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Wisła Wielk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/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Wisła Wiel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5 67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Wisła Wielka, przy ul. Hodowców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pszczyńskim,</w:t>
        <w:br/>
        <w:t xml:space="preserve"> w Gminie Pszczyn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 xml:space="preserve"> 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Burmistrz Gminy Pszczyna przedstawił propozycję planu aglomeracji Wisła Wielka, obejmującej tereny wchodzące w skład miejscowości: Wisła Wielka, Wisła Mała oraz Łąka (część zachodnia, nie wchodząca w skład Aglomeracji Pszczyna), dla których budowa systemu kanalizacji zbiorczej jest uzasadniona finansowo i technicznie. Proponowana aglomeracja Wisła Wielk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7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rozbudowy sieci kanalizacyjnej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długości sieci dla planowanej do wykonania sieci kanalizacyjnej w aglomeracji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rozbudowy sieci kanalizacyjnej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50,7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both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ologiczna oczyszczalnia ścieków komunalnych typu B, spełniająca standardy odprowadzanych ścieków, zlokalizowana w miejscowości Wisła Wielka, przy ul. Hodowców (bez numeru) </w:t>
              <w:br/>
              <w:t>na działce o Nr 728/49, o średniej przepustowości Q = 73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rów melioracyjny, Rzeka Pszczynk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, a także po zasięgnięciu opinii zainteresowanych gmin. Projekt uchwały Sejmiku Województwa Śląskiego w sprawie wyznaczenia Aglomeracji Wisła Wielka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 3 ustawy</w:t>
        <w:br/>
        <w:t>o  działalności pożytku publicznego i wolontariacie (tekst jednolity Dz. U. z 2014 r. poz. 1118 z późn. zm.) w zakresie dotyczącym działalności statutowej tych organizacji. W ramach ogłoszonych konsultacji nie wpłynęły żadne uwagi i wnioski. Zostały zatem spełnione wszystkie przesłanki do wyznaczenia Aglomeracji Wisła Wielka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"/>
        <w:spacing w:lineRule="auto" w:line="240" w:before="0" w:after="1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1:00Z</dcterms:created>
  <dc:creator>Pre-installed User</dc:creator>
  <dc:description/>
  <cp:keywords/>
  <dc:language>en-US</dc:language>
  <cp:lastModifiedBy>brysj</cp:lastModifiedBy>
  <cp:lastPrinted>2014-12-31T09:18:00Z</cp:lastPrinted>
  <dcterms:modified xsi:type="dcterms:W3CDTF">2015-01-14T08:18:00Z</dcterms:modified>
  <cp:revision>3</cp:revision>
  <dc:subject/>
  <dc:title>Katowice, 16</dc:title>
</cp:coreProperties>
</file>