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5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awło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3/2/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4.12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Pawłow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12 grudnia 2014 r. do 18 grudni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Pawł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awłow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Pawłow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dcterms:modified xsi:type="dcterms:W3CDTF">2014-12-31T10:41:00Z</dcterms:modified>
  <cp:revision>3</cp:revision>
  <dc:subject/>
  <dc:title/>
</cp:coreProperties>
</file>