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5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Tarnowskie Gór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§ 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Tarnowskie Gór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61 531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trzema oczyszczalniami ścieków komunalnych zlokalizowanymi w  Gminie Tarnowskie Góry: „Centralna”, przy ul. Wodnej (bez numeru),</w:t>
        <w:br/>
        <w:t>„Repty”, przy ul. Pyskowickiej (bez numeru) oraz „Leśna”, przy ul. Kraszewskiego (bez numeru)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powiecie tarnogórskim,</w:t>
        <w:br/>
        <w:t xml:space="preserve"> w Gminie Tarnowskie Gór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 25 000, stanowiącej załącznik do niniejszej uchwał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ikwiduje się aglomeracje Tarnowskie Góry – Centrum, Tarnowskie Góry – Repty</w:t>
        <w:br/>
        <w:t>i Tarnowskie Góry - Leśna wyznaczone Rozporządzeniem Nr 39/07 Wojewody Śląskiego</w:t>
        <w:br/>
        <w:t>z dnia 26 lipca 2007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arnowskie Góry - Centrum, Tarnowskie Góry - Repty, Tarnowskie Góry - Leśn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Dz. Urz. Woj. Śl. z 2007 r. Nr 126, poz. 2495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ozporządzeniem Wojewody Śląskiego Nr 39/07 z dnia</w:t>
        <w:br/>
        <w:t>26 lipca 2007 r. zostały wyznaczone 3 aglomeracje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arnowskie Góry – Centrum, o równoważnej liczbie = 37 472 RLM, Tarnowskie Góry – Repty, o równoważnej liczbie mieszkańców = 14 924 RLM mieszkańców oraz Tarnowskie Góry – Leśna, o równoważnej liczbie mieszkańców = 9 928 RLM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W celu dostosowania aglomeracji do aktualnie obowiązujących wymogów została dokonana przez Gminę Tarnowskie Góry weryfikacja aglomeracji, efektem której było opracowanie propozycji planu jednej aglomeracji - Aglomeracji Tarnowskie Góry, opartej                                    o funkcjonowanie 3 oczyszczalni ścieków komunalnych. Zmiana aglomeracji, jak uzasadnia Gmina Tarnowskie Góry, wynika z konieczności zachowania spójności z ustaleniami „Krajowego programu oczyszczania ścieków komunalnych”, jak również potrzeby wyłączenia z obszaru aglomeracji terenów, dla których gęstość zaludnienia nie spełnia wymogu minimalnego wskaźnika długości sieci, uzasadniającego celowość budowy systemu kanalizacji zbiorczej. Proponowana aglomeracja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531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25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ługość sieci kanalizacyjnej planowanej do realizacji </w:t>
              <w:br/>
              <w:t>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 km, a na terenach miasta objętych ochroną w ramach sieci Natura 2000 „Podziemia Tarnogórsko – Bytomskie”                        - 3,4 km.</w:t>
            </w:r>
          </w:p>
        </w:tc>
      </w:tr>
      <w:tr>
        <w:trPr>
          <w:trHeight w:val="9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wskaźnik długości sieci dla planowanej do wykonania sieci kanalizacyjnej w aglomeracj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mieszkańców/km, a na terenach miasta objętych ochroną w ramach sieci Natura 2000 „Podziemia Tarnogórsko – Bytomskie” - 91 mieszkańców/km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</w:t>
              <w:br/>
              <w:t xml:space="preserve"> po dostosowaniu aglomeracji </w:t>
              <w:br/>
              <w:t>do warunków określonych w Dyrektywie Rady z dnia</w:t>
              <w:br/>
              <w:t xml:space="preserve"> 21 maja 1991 r. dotyczącej oczyszczania ścieków komunalnych (91/271/EWG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0 k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„Centralna”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/>
              <w:t>biologiczna z podwyższonym usuwaniem związków azotu (N), fosforu (P), typu PUB – 2, zlokalizowana przy ul. Wodnej (bez numeru), o średniej przepustowości: Q =6 858 m</w:t>
            </w:r>
            <w:r>
              <w:rPr>
                <w:vertAlign w:val="superscript"/>
              </w:rPr>
              <w:t>3</w:t>
            </w:r>
            <w:r>
              <w:rPr/>
              <w:t>/d (pogoda deszczowa) oraz Q = 4 512 m</w:t>
            </w:r>
            <w:r>
              <w:rPr>
                <w:vertAlign w:val="superscript"/>
              </w:rPr>
              <w:t>3</w:t>
            </w:r>
            <w:r>
              <w:rPr/>
              <w:t xml:space="preserve">/d (pogoda sucha). </w:t>
            </w:r>
            <w:r>
              <w:rPr>
                <w:szCs w:val="24"/>
              </w:rPr>
              <w:t>Odbiornik ścieków oczyszczonych: rzeka Stoła</w:t>
              <w:br/>
              <w:t>w km 19+027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zyszczalnia ścieków </w:t>
              <w:br/>
              <w:t>„Repty”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a z podwyższonym usuwaniem związków azotu (N), fosforu (P), typu PUB – 2, zlokalizowana  przy ul. Pyskowickiej (bez numeru) o średniej przepustowości</w:t>
              <w:br/>
              <w:t>Q = 2 375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d. Odbiornik ścieków oczyszczonych: Potok Starotarnowicki w km 0+735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„Leśna”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6521" w:leader="none"/>
                <w:tab w:val="left" w:pos="7513" w:leader="none"/>
                <w:tab w:val="left" w:pos="7797" w:leader="none"/>
              </w:tabs>
              <w:spacing w:lineRule="exact" w:line="30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a spełniająca standardy odprowadzanych ścieków, typu B, zlokalizowana przy ul. Kraszewskiego (bez numeru) o średniej przepustowości Q = 1 75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. Odbiornik ścieków oczyszczonych: rzeka Stoła w km 14+800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5"/>
        <w:tabs>
          <w:tab w:val="clear" w:pos="708"/>
          <w:tab w:val="left" w:pos="2694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, a także po zasięgnięciu opinii zainteresowanych gmin. Projekt uchwały Sejmiku Województwa Śląskiego w sprawie wyznaczenia Aglomeracji Tarnowskie Góry, jako projekt aktu prawa miejscowego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 3 ustawy</w:t>
        <w:br/>
        <w:t>o  działalności pożytku publicznego i wolontariacie (tekst jednolity Dz. U. z 2014 r. poz. 1118 z późn. zm.) w zakresie dotyczącym działalności statutowej tych organizacji. W ramach ogłoszonych konsultacji nie wpłynęły żadne uwagi i wnioski. Zostały zatem spełnione wszystkie przesłanki do wyznaczenia Aglomeracji Tarnowskie Góry w drodze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05:00Z</dcterms:created>
  <dc:creator>Pre-installed User</dc:creator>
  <dc:description/>
  <dc:language>en-US</dc:language>
  <cp:lastModifiedBy>brysj</cp:lastModifiedBy>
  <cp:lastPrinted>2015-01-13T12:55:00Z</cp:lastPrinted>
  <dcterms:modified xsi:type="dcterms:W3CDTF">2015-01-13T12:05:00Z</dcterms:modified>
  <cp:revision>2</cp:revision>
  <dc:subject/>
  <dc:title>Katowice, 16</dc:title>
</cp:coreProperties>
</file>