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lsko-Biała Komoro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, 951, 1513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2013 r. poz. 21, 165, z 2014 r. poz. 659, 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17 ustawy z dnia 30 maja 2014 r. o zmianie ustawy –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Prawo wodne oraz niektórych innych ustaw (Dz.U. z 2014 r., poz. 85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lsko-Biała Komor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 równoważnej liczbie mieszkańców 225 703 RLM, z oczyszczalnią ścieków komunalnych zlokalizowaną w miejscowości Bielsko-Biała, </w:t>
      </w:r>
      <w:r>
        <w:rPr>
          <w:rFonts w:eastAsia="`Times New Roman`;Times New Roman"/>
          <w:sz w:val="24"/>
          <w:szCs w:val="24"/>
        </w:rPr>
        <w:t>przy ul. Bestwińskiej 63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bielskim, w gminach: Bielsko-Biała, Buczkowice, Szczyrk i Wilk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II/41/21/2009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6 sierpnia 2009 r. w sprawie wyznaczenia Aglomeracji Bielsko-Biała Komorowice (Dz. Urz. Woj. Śl. z 2010, nr 11, poz. 169, ze zm.)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Uchwałą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r III/41/21/2009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6 sierpnia 2009 r.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znaczona została Aglomeracja Bielsko-Biała Komorowice o równoważnej liczbie mieszkańców równej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15 570 </w:t>
      </w:r>
      <w:r>
        <w:rPr>
          <w:sz w:val="24"/>
          <w:szCs w:val="24"/>
        </w:rPr>
        <w:t>RLM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celu dostosowania aglomeracji do obowiązujących wymogów Prezydent Miasta Bielsko-Biała przedstawił zaktualizowaną Propozycję planu Aglomeracji Bielsko-Biała Komorowice. Zwiększenie wielkości aglomeracji, a tym samym zmiana granic obszaru aglomeracji jest wynikiem korekty planów inwestycyjnych Gminy Wilkowice oraz Gminy Szczyrk w zakresie budowy sieci kanalizacji sanitarnej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Planowana aglomeracja charakteryzuje</w:t>
      </w:r>
      <w:r>
        <w:rPr/>
        <w:t xml:space="preserve">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55 70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94,08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/ 122 mieszkańców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/  98 mieszkańców/km </w:t>
            </w:r>
          </w:p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na terenach o min. 1% średnim spadku lub terenach ochronnych - zgodnie z </w:t>
            </w:r>
            <w:r>
              <w:rPr>
                <w:bCs/>
                <w:sz w:val="22"/>
                <w:szCs w:val="22"/>
              </w:rPr>
              <w:t xml:space="preserve">§ 3 ust. 5 rozporządzenia Ministra Środowiska </w:t>
            </w:r>
            <w:r>
              <w:rPr>
                <w:bCs/>
                <w:kern w:val="2"/>
                <w:sz w:val="22"/>
                <w:szCs w:val="22"/>
              </w:rPr>
              <w:t>z dnia 22 lipca 2014 r. w sprawie sposobu wyznaczania obszaru i granic aglomeracji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65,39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„ Komorowice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ogiczna oczyszczalnia ścieków z podwyższonym usuwaniem związków azotu i fosforu (typ PUB1), zlokalizowana Bielsko-Biała, </w:t>
            </w:r>
            <w:r>
              <w:rPr>
                <w:rFonts w:eastAsia="`Times New Roman`;Times New Roman"/>
                <w:sz w:val="22"/>
                <w:szCs w:val="22"/>
              </w:rPr>
              <w:t>przy ul. Bestwińskiej 63</w:t>
            </w:r>
            <w:r>
              <w:rPr>
                <w:sz w:val="22"/>
                <w:szCs w:val="22"/>
              </w:rPr>
              <w:t>,  o przepustowość: Q = 90 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 (w warunkach normalnych) oraz 124 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  (dla pogody deszczowej)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Bia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6:00Z</dcterms:created>
  <dc:creator>Pre-installed User</dc:creator>
  <dc:description/>
  <cp:keywords/>
  <dc:language>en-US</dc:language>
  <cp:lastModifiedBy>Anna Dziura</cp:lastModifiedBy>
  <cp:lastPrinted>2014-12-17T09:45:00Z</cp:lastPrinted>
  <dcterms:modified xsi:type="dcterms:W3CDTF">2014-12-18T14:06:00Z</dcterms:modified>
  <cp:revision>2</cp:revision>
  <dc:subject/>
  <dc:title>Katowice, 16</dc:title>
</cp:coreProperties>
</file>