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C00000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ab/>
      </w:r>
      <w:r>
        <w:rPr>
          <w:b/>
          <w:sz w:val="32"/>
          <w:szCs w:val="32"/>
        </w:rPr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.</w:t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z dnia … … … … … ….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Knurów - 1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ustawy z dnia 5 czerwca 1998 roku o samorządzie województw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3 r. poz.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(tekst jednolity: Dz. U. z 2012 r. poz. 145, 951, 1513, z 2013 r. poz. 21, 165, z 2014 r. poz. 659, 822)</w:t>
      </w:r>
    </w:p>
    <w:p>
      <w:pPr>
        <w:pStyle w:val="Default"/>
        <w:rPr/>
      </w:pPr>
      <w:r>
        <w:rPr>
          <w:color w:val="FF0000"/>
          <w:sz w:val="22"/>
          <w:szCs w:val="22"/>
        </w:rPr>
        <w:t xml:space="preserve">                          </w:t>
      </w:r>
      <w:r>
        <w:rPr>
          <w:color w:val="000000"/>
          <w:sz w:val="22"/>
          <w:szCs w:val="22"/>
        </w:rPr>
        <w:t xml:space="preserve">art. 17 ustawy  z dnia 30 maja 2014 r. o zmianie ustawy – Prawo wodne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</w:t>
      </w:r>
      <w:r>
        <w:rPr>
          <w:color w:val="000000"/>
          <w:sz w:val="22"/>
          <w:szCs w:val="22"/>
        </w:rPr>
        <w:t>oraz niektórych innych ustaw (Dz. U. z 2014 roku, poz. 850)</w:t>
      </w:r>
      <w:r>
        <w:rPr>
          <w:sz w:val="22"/>
          <w:szCs w:val="22"/>
        </w:rPr>
        <w:t xml:space="preserve"> oraz</w:t>
      </w:r>
    </w:p>
    <w:p>
      <w:pPr>
        <w:pStyle w:val="TextBody"/>
        <w:spacing w:lineRule="auto" w:line="240"/>
        <w:rPr/>
      </w:pPr>
      <w:r>
        <w:rPr>
          <w:color w:val="000000"/>
          <w:sz w:val="22"/>
          <w:szCs w:val="22"/>
        </w:rPr>
        <w:t xml:space="preserve">                                     </w:t>
      </w:r>
      <w:r>
        <w:rPr>
          <w:color w:val="000000"/>
          <w:sz w:val="22"/>
          <w:szCs w:val="22"/>
        </w:rPr>
        <w:t>art. 22 ust. 2 i 3 ustawy z dnia 5 stycznia 2011 r. o zmianie ustawy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Prawo wodne oraz niektórych innych ustaw (Dz. U. Nr 32, poz.159)</w:t>
      </w:r>
    </w:p>
    <w:p>
      <w:pPr>
        <w:pStyle w:val="TextBody"/>
        <w:spacing w:lineRule="auto" w:line="24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/>
      </w:pPr>
      <w:r>
        <w:rPr>
          <w:sz w:val="24"/>
          <w:szCs w:val="24"/>
        </w:rPr>
        <w:t>1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  <w:szCs w:val="24"/>
        </w:rPr>
        <w:t>Wyznacza się Aglomerację Knurów - 1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30 967</w:t>
      </w:r>
      <w:r>
        <w:rPr>
          <w:b/>
          <w:bCs/>
          <w:sz w:val="28"/>
        </w:rPr>
        <w:t xml:space="preserve"> </w:t>
      </w:r>
      <w:r>
        <w:rPr>
          <w:sz w:val="24"/>
          <w:szCs w:val="24"/>
        </w:rPr>
        <w:t>RLM, z oczyszczalnią ścieków komunalnych FOCH III zlokalizowaną w  Knurowie, przy ul. Rakoniewskiego (bez numeru)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2. Aglomeracja zlokalizowana jest w województwie śląskim, powiecie gliwickim,</w:t>
        <w:br/>
        <w:t xml:space="preserve"> w Gminie Knurów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i granice aglomeracji, o której mowa w § 1, są oznaczone na mapie w skali 1: 10 000, stanowiącej załącznik do niniejszej uchwały.</w:t>
      </w:r>
    </w:p>
    <w:p>
      <w:pPr>
        <w:pStyle w:val="Normal"/>
        <w:spacing w:lineRule="exact" w:line="3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Likwiduje się aglomerację Knurów – 1 o równoważnej liczbie mieszkańców 52 927 RLM, wyznaczoną Rozporządzeniem Nr 26/06 Wojewody Śląskiego z dnia 9 maja 2006 r.</w:t>
        <w:br/>
        <w:t>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w Knurowie (Dz. Urz. Woj. Śl. z 2006 r. Nr 57,</w:t>
        <w:br/>
        <w:t>poz. 1558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color w:val="FF0000"/>
          <w:sz w:val="24"/>
          <w:szCs w:val="24"/>
        </w:rPr>
      </w:pPr>
      <w:r>
        <w:rPr>
          <w:rFonts w:cs="Times New Roman"/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LM.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świetle powyższego, Rozporządzeniem Wojewody Śląskiego Nr 26/06 z dnia</w:t>
        <w:br/>
        <w:t>9 maja 2006 r. została wyznaczona aglomeracj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Knurów - 1 o równoważnej liczbie mieszkańców = 52 927 RLM.</w:t>
      </w:r>
    </w:p>
    <w:p>
      <w:pPr>
        <w:pStyle w:val="Normal"/>
        <w:shd w:fill="FFFFFF" w:val="clear"/>
        <w:jc w:val="both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celu dostosowania aglomeracji do aktualnie obowiązujących wymogów Gmina Knurów dokonała weryfikacji aglomeracji, efektem czego było opracowanie propozycji planu nowej aglomeracji. Zmiana aglomeracji, jak uzasadnia Gmina Knurów związana jest</w:t>
        <w:br/>
        <w:t>ze spadkiem liczby mieszkańców, co wiąże się ze zmniejszeniem wielkości RLM aglomeracji, a także z koniecznością wyłączenia z obszaru aglomeracji terenów, dla których gęstość zaludnienia nie spełnia wymogu minimalnego wskaźnika długości sieci = 120 osób/km sieci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godnie ze złożonym wnioskiem Gminy Knurów planowana aglomeracja charakteryzuje się następującymi parametrami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>30 967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7 km</w:t>
            </w:r>
          </w:p>
        </w:tc>
      </w:tr>
      <w:tr>
        <w:trPr>
          <w:trHeight w:val="10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koncentracji dla planowanej do wykonania sieci kanalizacyjnej w aglomeracji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231,81</w:t>
            </w:r>
          </w:p>
        </w:tc>
      </w:tr>
      <w:tr>
        <w:trPr>
          <w:trHeight w:val="18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 po dostosowaniu aglomeracji  do warunków określonych</w:t>
              <w:br/>
              <w:t>w  Dyrektywie Rady z dnia 21 maja 1991 r. dotyczącej oczyszczania ścieków komunalnych (91/271/EWG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FF0000"/>
              </w:rPr>
            </w:pPr>
            <w:r>
              <w:rPr>
                <w:szCs w:val="24"/>
              </w:rPr>
              <w:t>78,20 km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 „FOCH III”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Biologiczna, z podwyższonym usuwaniem związków azotu (N), fosforu (P) typu PUB 2, zlokalizowana  przy ul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Rakoniewskiego (bez numeru), o średniej przepustowości </w:t>
              <w:br/>
              <w:t>Q =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8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d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biornik ścieków oczyszczonych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  <w:tab w:val="left" w:pos="6521" w:leader="none"/>
                <w:tab w:val="left" w:pos="7513" w:leader="none"/>
                <w:tab w:val="left" w:pos="7797" w:leader="none"/>
              </w:tabs>
              <w:spacing w:lineRule="exact" w:line="30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k Foch III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</w:t>
        <w:br/>
        <w:t>z regionalnym dyrektorem ochrony środowiska, z właściwym dyrektorem regionalnego zarządu gospodarki wodnej, po zasięgnięciu opinii zainteresowanej gminy, a także</w:t>
        <w:br/>
        <w:t>po przeprowadzeniu konsultacji projektu uchwały sejmiku województwa w sprawie wyznaczenia aglomeracji, posiadającego status aktu prawa miejscowego, z organizacjami pozarządowymi i podmiotami wymienionymi w art. 3 ust. 3 ustawy o działalności pożytku publicznego i wolontariacie (tekst jednolity Dz. U. z 2014 r. poz. 1118 z późn. zm.) w zakresie dotyczącym działalności statutowej tych organiz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04:00Z</dcterms:created>
  <dc:creator>Pre-installed User</dc:creator>
  <dc:description/>
  <cp:keywords/>
  <dc:language>en-US</dc:language>
  <cp:lastModifiedBy>Anna Dziura</cp:lastModifiedBy>
  <cp:lastPrinted>2014-12-18T11:53:00Z</cp:lastPrinted>
  <dcterms:modified xsi:type="dcterms:W3CDTF">2014-12-19T07:04:00Z</dcterms:modified>
  <cp:revision>2</cp:revision>
  <dc:subject/>
  <dc:title>Katowice, 16</dc:title>
</cp:coreProperties>
</file>