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Rydułtow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 z późn.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/>
      </w:pPr>
      <w:r>
        <w:rPr>
          <w:sz w:val="24"/>
          <w:szCs w:val="24"/>
        </w:rPr>
        <w:t>1. Wyznacza się Aglomerację Rydułtow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16 715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, z oczyszczalnią ścieków komunalnych zlokalizowaną w miejscowości Rydułtowy, przy ul. Obywatelskiej 97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powiecie wodzisławskim, w obrębie  gminy Rydułtowy oraz gminy Radlin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raci moc Uchwała </w:t>
      </w:r>
      <w:r>
        <w:rPr>
          <w:bCs/>
          <w:sz w:val="24"/>
          <w:szCs w:val="24"/>
        </w:rPr>
        <w:t>Nr III/43/10/2009</w:t>
      </w:r>
      <w:r>
        <w:rPr>
          <w:sz w:val="24"/>
          <w:szCs w:val="24"/>
        </w:rPr>
        <w:t xml:space="preserve"> Sejmiku Województwa Śląskiego z dnia 21 października 2009 r. w sprawie wyznaczenia Aglomeracji Rydułtowy (Dz. Urz. Woj. Śl. z 2010 r. nr 11, poz. 173).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świetle powyższego, Uchwałą </w:t>
      </w:r>
      <w:r>
        <w:rPr>
          <w:bCs/>
          <w:sz w:val="24"/>
          <w:szCs w:val="24"/>
        </w:rPr>
        <w:t xml:space="preserve">Nr III/43/10/2009 </w:t>
      </w:r>
      <w:r>
        <w:rPr>
          <w:sz w:val="24"/>
          <w:szCs w:val="24"/>
        </w:rPr>
        <w:t xml:space="preserve">Sejmiku Województwa Śląskiego z dnia 21 października 2009 r. w obrębie  gminy Rydułtowy oraz gminy Radlin wyznaczona została Aglomeracja Rydułtowy o równoważnej liczbie mieszkańców =  </w:t>
      </w:r>
      <w:r>
        <w:rPr>
          <w:bCs/>
          <w:sz w:val="24"/>
          <w:szCs w:val="24"/>
        </w:rPr>
        <w:t>18 005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. W celu dostosowania aglomeracji do obowiązujących wymogów Burmistrz Miasta Rydułtowy przedstawił zaktualizowaną Propozycję planu Aglomeracji Rydułtowy.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Zmiana wielkości aglomeracji jest związana z koniecznością wyłączenia z aglomeracji terenów o rozproszonej zabudowie dla których wskaźnik koncentracji nie osiągnął wymaganego poziomu 120 mieszkańców/km nowobudowanej sieci kanalizacyjnej. Ponadto  część obszarów aglomeracji znajduje się w odrębnych zlewniach, co wymaga zastosowania kanalizacji tłocznej na znacznej długości tych obszarów co jest ekonomicznie nieuzasadnione. Na terenach wyłączonych z aglomeracji gospodarka ściekowa będzie oparta o funkcjonowanie przydomowych oczyszczalniach ścieków oraz zbiornikach bezodpływowych, opróżnianych raz na kwartał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16 715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Nie planuje się do wykonania nowej </w:t>
            </w:r>
            <w:r>
              <w:rPr>
                <w:sz w:val="22"/>
                <w:szCs w:val="22"/>
              </w:rPr>
              <w:t>sieci kanalizacyjnej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tz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bCs/>
                <w:color w:val="7030A0"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Nie planuje się do wykonania nowej </w:t>
            </w:r>
            <w:r>
              <w:rPr>
                <w:sz w:val="22"/>
                <w:szCs w:val="22"/>
              </w:rPr>
              <w:t>sieci kanalizacyjnej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2,3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ścieków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zna oczyszczalnia ścieków komunalnych z podwyższonym usuwaniem związków azotu i fosforu, Rydułtowy, ul. Obywatelska 97, średnia przepustowość Q = 3 995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yn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7030A0"/>
          <w:sz w:val="4"/>
          <w:szCs w:val="4"/>
        </w:rPr>
      </w:pPr>
      <w:r>
        <w:rPr>
          <w:color w:val="7030A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wolontariacie (tekst jednolity Dz. U. z 2014 r. poz. 1118 z późn. zm.) w zakresie dotyczącym działalności statutowej tych organizacj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07:00Z</dcterms:created>
  <dc:creator>Pre-installed User</dc:creator>
  <dc:description/>
  <cp:keywords/>
  <dc:language>en-US</dc:language>
  <cp:lastModifiedBy>Anna Dziura</cp:lastModifiedBy>
  <cp:lastPrinted>2014-12-10T10:05:00Z</cp:lastPrinted>
  <dcterms:modified xsi:type="dcterms:W3CDTF">2014-12-18T14:07:00Z</dcterms:modified>
  <cp:revision>2</cp:revision>
  <dc:subject/>
  <dc:title>Katowice, 16</dc:title>
</cp:coreProperties>
</file>