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Załącznik Nr II.3 do Umowy o dofinansowanie </w:t>
        <w:br/>
        <w:t>nr….………………………………………………..……………</w:t>
      </w:r>
    </w:p>
    <w:p>
      <w:pPr>
        <w:pStyle w:val="Normal"/>
        <w:ind w:left="482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 dnia ……...…….…………………………………....………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ODUKT STANDARDOWY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. Nazwa Produktu: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Pożyczka 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Poręczenie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I. Opis Produktu:</w:t>
      </w:r>
    </w:p>
    <w:p>
      <w:pPr>
        <w:pStyle w:val="Normal"/>
        <w:jc w:val="both"/>
        <w:rPr/>
      </w:pPr>
      <w:r>
        <w:rPr>
          <w:rFonts w:cs="Calibri"/>
        </w:rPr>
        <w:t>Pożyczka/ poręczenie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dzielane przez Pośrednika Finansowego odbiorcy końcowemu, będącemu mikro, małym lub średnim przedsiębiorcą (MŚP).</w:t>
      </w:r>
    </w:p>
    <w:p>
      <w:pPr>
        <w:pStyle w:val="Normal"/>
        <w:jc w:val="both"/>
        <w:rPr/>
      </w:pPr>
      <w:r>
        <w:rPr>
          <w:rFonts w:cs="Calibri"/>
          <w:b/>
        </w:rPr>
        <w:t>III. Warunki, które musi spełniać Pośrednik Finansowy:</w:t>
      </w:r>
    </w:p>
    <w:p>
      <w:pPr>
        <w:pStyle w:val="Normal"/>
        <w:jc w:val="both"/>
        <w:rPr/>
      </w:pPr>
      <w:r>
        <w:rPr>
          <w:rFonts w:cs="Calibri"/>
        </w:rPr>
        <w:t>1) posiada siedzibę lub oddział lub prowadzi działalność pożyczkową/ poręczeniową na terenie województwa śląskiego;</w:t>
      </w:r>
    </w:p>
    <w:p>
      <w:pPr>
        <w:pStyle w:val="Normal"/>
        <w:jc w:val="both"/>
        <w:rPr/>
      </w:pPr>
      <w:r>
        <w:rPr>
          <w:rFonts w:cs="Calibri"/>
        </w:rPr>
        <w:t>2) ma charakter samofinansujący i utrzymuje odpowiedni poziom kapitału;</w:t>
      </w:r>
    </w:p>
    <w:p>
      <w:pPr>
        <w:pStyle w:val="Normal"/>
        <w:jc w:val="both"/>
        <w:rPr/>
      </w:pPr>
      <w:r>
        <w:rPr>
          <w:rFonts w:cs="Calibri"/>
        </w:rPr>
        <w:t>3) dysponuje doświadczeniem w zakresie udzielania pożyczek/ poręczeń;</w:t>
      </w:r>
    </w:p>
    <w:p>
      <w:pPr>
        <w:pStyle w:val="Normal"/>
        <w:jc w:val="both"/>
        <w:rPr/>
      </w:pPr>
      <w:r>
        <w:rPr>
          <w:rFonts w:cs="Calibri"/>
        </w:rPr>
        <w:t>4) posiada właściwy potencjał kadrowy w zakresie udzielania pożyczek/ poręczeń (Pośrednik Finansowy powinien wykazać co najmniej 2 osoby operacyjne, z których każda ma doświadczenie w zakresie oceny ryzyka, które umożliwia przyporządkowanie właściwych stawek przedsiębiorcom);</w:t>
      </w:r>
    </w:p>
    <w:p>
      <w:pPr>
        <w:pStyle w:val="Normal"/>
        <w:jc w:val="both"/>
        <w:rPr/>
      </w:pPr>
      <w:r>
        <w:rPr>
          <w:rFonts w:cs="Calibri"/>
        </w:rPr>
        <w:t>5) zarządza kapitałem z uwzględnieniem bezpieczeństwa powierzonych środków, tj. przechowuje wolne środki na rachunkach bankowych, lokatach bankowych lub inwestuje je w papiery wartościowe emitowane przez Skarb Państwa lub jednostki samorządu terytorialnego bądź w jednostki uczestnictwa funduszy rynku pieniężnego;</w:t>
      </w:r>
    </w:p>
    <w:p>
      <w:pPr>
        <w:pStyle w:val="Normal"/>
        <w:jc w:val="both"/>
        <w:rPr/>
      </w:pPr>
      <w:r>
        <w:rPr>
          <w:rFonts w:cs="Calibri"/>
        </w:rPr>
        <w:t>6) posiada odpowiedni potencjał techniczny, tzn. posiada pomieszczenie biurowe wyposażone w urządzenia techniczne, gwarantujące, m.in. właściwe przechowywanie dokumentów związanych z udzielaniem pożyczek/ poręczeń, bezpieczeństwo gromadzonych danych osobowych oraz zapewniające właściwą obsługę odbiorców końcowych;</w:t>
      </w:r>
    </w:p>
    <w:p>
      <w:pPr>
        <w:pStyle w:val="Normal"/>
        <w:jc w:val="both"/>
        <w:rPr/>
      </w:pPr>
      <w:r>
        <w:rPr>
          <w:rFonts w:cs="Calibri"/>
        </w:rPr>
        <w:t>7) posiada wdrożony standard organizacyjny oraz standard świadczenia usług pożyczkowych/ poręczeniowych, w tym działa na podstawie regulaminu działalności pożyczkowej/ poręczeniowej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) prowadzi ewidencję udzielonych pożyczek/ poręczeń umożliwiającą sporządzenie okresowych (miesięcznych, kwartalnych i rocznych) raportów o aktualnej wartości pożyczek, a także o należnościach dochodzonych przez Pośrednika Finansowego, w związku z udzielonymi pożyczkami/ poręczeniami.</w:t>
      </w:r>
    </w:p>
    <w:p>
      <w:pPr>
        <w:pStyle w:val="Normal"/>
        <w:jc w:val="both"/>
        <w:rPr/>
      </w:pPr>
      <w:r>
        <w:rPr>
          <w:rFonts w:cs="Calibri"/>
        </w:rPr>
        <w:t>Ponadto Pośrednik Finansowy nie jest podmiotem, który: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odlega wykluczeniu z możliwości dostępu do środków publicznych na podstawie przepisów prawa lub którego osoby uprawnione do reprezentacji podlegają takiemu wykluczeniu;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ozostaje w toku likwidacji, postępowania restrukturyzacyjnego w rozumieniu ustawy z dnia 15 maja 2015 r. Prawo restrukturyzacyjne, postępowania upadłościowego lub pod zarządem komisarycznym oraz nie zachodzą okoliczności dające podstawę do jakiegokolwiek z powyższych zdarzeń;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zakłada udzielenie pomocy przedsiębiorcom znajdującym się w trudnej sytuacji w rozumieniu pkt 20 Wytycznych dotyczących pomocy państwa na ratowanie i restrukturyzację przedsiębiorstw niefinansowych znajdujących się w trudnej sytuacji (Dz. Urz. UE C 249/1 z 31.07.2014 r.) lub przedsiębiorstwom wykluczonym stosownie do Rozporządzenia Nr 1407/2013;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a którym ciąży obowiązek zwrotu pomocy, wynikający z decyzji Komisji Europejskiej uznającej pomoc za niezgodną z prawem oraz ze wspólnym rynkiem lub z orzeczenia sądu krajowego lub unijneg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V. Podstawowe parametry Produktu 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spacing w:val="-8"/>
          <w:lang w:eastAsia="ar-SA"/>
        </w:rPr>
        <w:t>1</w:t>
      </w:r>
      <w:r>
        <w:rPr>
          <w:rFonts w:cs="Calibri"/>
        </w:rPr>
        <w:t>) Wartość środków do wydatkowania w ramach ……. obrotu  przez Pośrednika Finansowego w celu ich wykorzystania na udzielenie pożyczek/ poręczeń  MŚP oraz pokrywanie opłat za zarządzanie wynosi łącznie ……………., w  tym:</w:t>
      </w:r>
    </w:p>
    <w:p>
      <w:pPr>
        <w:pStyle w:val="Normal"/>
        <w:jc w:val="both"/>
        <w:rPr/>
      </w:pPr>
      <w:r>
        <w:rPr>
          <w:rFonts w:cs="Calibri"/>
        </w:rPr>
        <w:t xml:space="preserve">a) wartość środków EFRR: ………………………..PLN (słownie: ……..), wyliczona zgodnie z § 20 ust. 1 a) Umowy o dofinansowanie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b) wartość wkładu własnego: ………………………..PLN (słownie: ……), stanowiący równowartość kwoty wykazanej w § 2 ust. 4 pkt. 2 Umowy o dofinansowani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highlight w:val="yellow"/>
        </w:rPr>
        <w:t xml:space="preserve">2) Łączna wartość pożyczek/ poręczeń udzielanych odbiorcy końcowemu podlega sumowaniu i nie może przekroczyć 5%  wartości wskazanej w § 20 ust. 3 pkt a)  Umowy o </w:t>
      </w:r>
      <w:commentRangeStart w:id="0"/>
      <w:r>
        <w:rPr>
          <w:rFonts w:cs="Calibri"/>
          <w:highlight w:val="yellow"/>
        </w:rPr>
        <w:t>dofinansowanie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Calibri"/>
          <w:highlight w:val="yellow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) Umowa jest umową terminową i obowiązuje do dnia wygaśnięcia lub rozwiązania wszystkich pożyczek/ poręczeń udzielonych w ramach Umowy o dofinansowanie, przy czym maksymalny okres trwania pożyczki/ poręczenia nie może być dłuższy niż 84 miesięce.</w:t>
      </w:r>
    </w:p>
    <w:p>
      <w:pPr>
        <w:pStyle w:val="Normal"/>
        <w:jc w:val="both"/>
        <w:rPr/>
      </w:pPr>
      <w:r>
        <w:rPr>
          <w:rFonts w:cs="Calibri"/>
          <w:b/>
        </w:rPr>
        <w:t>V. Warunki Jednostkowej Pożyczki/ Poręczenia dla odbiorców końcowych.</w:t>
      </w:r>
    </w:p>
    <w:p>
      <w:pPr>
        <w:pStyle w:val="Normal"/>
        <w:jc w:val="both"/>
        <w:rPr/>
      </w:pPr>
      <w:r>
        <w:rPr>
          <w:rFonts w:cs="Calibri"/>
        </w:rPr>
        <w:t>1. Pożyczki/ poręczenia udzielane odbiorcy końcowemu muszą spełniać następujące wymog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pożyczki/ poręczenia są udzielane po przeprowadzeniu przez Pośrednika Finansowego analizy ryzyka, zgodnie ze stosowaną przez Pośrednika Finansowego metodologią oceny ryzyka;</w:t>
      </w:r>
    </w:p>
    <w:p>
      <w:pPr>
        <w:pStyle w:val="Normal"/>
        <w:jc w:val="both"/>
        <w:rPr/>
      </w:pPr>
      <w:r>
        <w:rPr>
          <w:rFonts w:cs="Calibri"/>
        </w:rPr>
        <w:t>b) pożyczka/ poręczenie udzielana jest po ustanowieniu zabezpieczeń standardowo stosowanych przez Pośrednika Finansowego.</w:t>
      </w:r>
    </w:p>
    <w:p>
      <w:pPr>
        <w:pStyle w:val="Normal"/>
        <w:jc w:val="both"/>
        <w:rPr/>
      </w:pPr>
      <w:r>
        <w:rPr>
          <w:rFonts w:cs="Calibri"/>
        </w:rPr>
        <w:t>2) Odbiorcy końcowi ubiegający się o przyznanie pożyczki/ poręczenia muszą spełniać łącznie następujące kryteria:</w:t>
      </w:r>
    </w:p>
    <w:p>
      <w:pPr>
        <w:pStyle w:val="Normal"/>
        <w:jc w:val="both"/>
        <w:rPr/>
      </w:pPr>
      <w:r>
        <w:rPr>
          <w:rFonts w:cs="Calibri"/>
        </w:rPr>
        <w:t>a) nie są przedsiębiorcami znajdującymi się w trudnej sytuacji w rozumieniu pkt 20 Wytycznych dotyczących pomocy państwa na ratowanie i restrukturyzację przedsiębiorstw niefinansowych znajdujących się w trudnej sytuacji (Dz. Urz. UE C 249/1 z 31.07.2014 r.);</w:t>
      </w:r>
    </w:p>
    <w:p>
      <w:pPr>
        <w:pStyle w:val="Normal"/>
        <w:jc w:val="both"/>
        <w:rPr/>
      </w:pPr>
      <w:r>
        <w:rPr>
          <w:rFonts w:cs="Calibri"/>
        </w:rPr>
        <w:t>b) nie ciąży na nich obowiązek zwrotu pomocy, wynikający z decyzji Komisji Europejskiej uznającej pomoc za niezgodną z prawem oraz ze wspólnym rynkiem lub orzeczenia sądu krajowego lub unijnego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) są mikro, małym lub średnim przedsiębiorcą w rozumieniu przepisów Załącznika nr I do Rozporządzenia Komisji (UE) nr 651/2014 zarejestrowanym, posiadającym siedzibę lub prowadzącym działalność gospodarczą na terenie województwa śląskiego;</w:t>
      </w:r>
    </w:p>
    <w:p>
      <w:pPr>
        <w:pStyle w:val="Normal"/>
        <w:jc w:val="both"/>
        <w:rPr/>
      </w:pPr>
      <w:r>
        <w:rPr>
          <w:rFonts w:cs="Calibri"/>
        </w:rPr>
        <w:t>d) są osobami fizycznymi, osobami prawnymi, albo jednostkami organizacyjnymi niebędącymi osobami prawnymi, którym ustawa przyznaje zdolność prawną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e) nie podlegają wykluczeniu z możliwości dostępu do środków publicznych na podstawie przepisów prawa oraz wykluczeniu takiemu nie podlegają osoby uprawnione do ich reprezentacji, w szczególności na podstawie art. 207 ustawy z dnia 27 sierpnia 2009 r. o finansach publicznych (tj. Dz. U. z 2013 r. poz. 885 z późn. zm.).</w:t>
      </w:r>
    </w:p>
    <w:p>
      <w:pPr>
        <w:pStyle w:val="Normal"/>
        <w:jc w:val="both"/>
        <w:rPr/>
      </w:pPr>
      <w:r>
        <w:rPr>
          <w:rFonts w:cs="Calibri"/>
        </w:rPr>
        <w:t>3). Wartość Jednostkowej Pożyczki /Poręczenia nie może przekroczyć kwoty ………………. zł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/>
        <w:t xml:space="preserve">4). Przychody </w:t>
      </w:r>
      <w:r>
        <w:rPr>
          <w:rFonts w:cs="Calibri"/>
        </w:rPr>
        <w:t xml:space="preserve">z tytułu oprocentowania udzielonych pożyczek ze środków wskazanych w §20 ust. 3 pkt a)  Umowy o dofinansowanie stanowią przychody Instytucji Zarządzającej i zostają przeznaczone na kontynuację działalności pożyczkowej Pośrednika Finansowego, tj. udzielanie pożyczek oraz pokrywanie opłat za zarządzanie. </w:t>
      </w:r>
    </w:p>
    <w:p>
      <w:pPr>
        <w:pStyle w:val="Normal"/>
        <w:jc w:val="both"/>
        <w:rPr>
          <w:rFonts w:cs="Calibri"/>
        </w:rPr>
      </w:pPr>
      <w:r>
        <w:rPr/>
        <w:t xml:space="preserve">5) Przychody </w:t>
      </w:r>
      <w:r>
        <w:rPr>
          <w:rFonts w:cs="Calibri"/>
        </w:rPr>
        <w:t xml:space="preserve">odsetkowe z tytułu oprocentowania środków wskazanych w §20 ust. 3 pkt a) Umowy o dofinansowanie oraz inne przychody wygenerowane od środków wskazanych powyżej </w:t>
      </w:r>
      <w:r>
        <w:rPr/>
        <w:t xml:space="preserve">są należne </w:t>
      </w:r>
      <w:r>
        <w:rPr>
          <w:rFonts w:cs="Calibri"/>
        </w:rPr>
        <w:t>w całości Instytucji Zarządzając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tomiast wszelkie przychody wygenerowane od wkładu własnego Pośrednika Finansowego w trakcie realizacji Projektu oraz w każdym z kolejnych obrotów stanowią własność Pośrednika Finansowego.</w:t>
      </w:r>
    </w:p>
    <w:p>
      <w:pPr>
        <w:pStyle w:val="Normal"/>
        <w:jc w:val="both"/>
        <w:rPr/>
      </w:pPr>
      <w:r>
        <w:rPr/>
        <w:t>6)</w:t>
      </w:r>
      <w:r>
        <w:rPr>
          <w:rFonts w:cs="Calibri"/>
        </w:rPr>
        <w:t xml:space="preserve"> Warunki udzielenia wsparcia dla MŚP przez Pośrednika Finansowego: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na warunkach rynkowych, określonych według stopy referencyjnej obliczanej przy zastosowaniu obowiązującej stopy bazowej oraz marży ustalonej w oparciu o Komunikat Komisji Europejskiej w sprawie zmiany metody ustalania stóp referencyjnych i dyskontowych (tj. Dz. Urz. UE C 14 z 19.1.2008 r., str. 6) oraz po przeprowadzeniu analizy ryzyka niespłacenia zaciągniętego przez przedsiębiorcę zobowiązania na podstawie wdrożonej i akceptowanej w sektorze finansowym metodologii wyznaczania współczynnika ryzyka.</w:t>
      </w:r>
    </w:p>
    <w:p>
      <w:pPr>
        <w:pStyle w:val="Akapitzlist"/>
        <w:jc w:val="both"/>
        <w:rPr>
          <w:rFonts w:cs="Calibri"/>
        </w:rPr>
      </w:pPr>
      <w:r>
        <w:rPr>
          <w:rFonts w:cs="Calibri"/>
        </w:rPr>
        <w:t>lub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na warunkach korzystniejszych niż rynkowe, zgodnie z zasadami udzielania pomocy de minimis, o których mowa w Rozporządzeniu Komisji (UE) Nr 1407/2013 oraz Rozporządzeniu Ministra Rozwoju Regionalnego z dnia 26 października 2011 r. w sprawie udzielania pomocy ze środków instrumentów inżynierii finansowej w ramach regionalnych programów operacyjnych (t.j. Dz. U. z 2014 r. poz. 1771 z późn. zm.). Pośrednik Finansowy zapewni, aby wszystkie pożyczki/ poręczenia*, w których wystąpi pomoc de minimis, zostały udzielone nie później niż do dnia 31.03.2017 r., o ile nie ulegną zmianie przepisy dotyczące zasad udzielania pomocy ze środków instrumentów inżynierii finansowej na zasadach pomocy de minimi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przypadku wystąpienia pomocy w formie de minimis obowiązek zgłoszenia faktu udzielenia takiej pomocy, wydania stosownego zaświadczenia oraz składania sprawozdań z udzielonej pomocy publicznej do właściwych instytucji spoczywa na Pośredniku Finansowym, zgodnie z Rozporządzeniem Rady Ministrów z dnia 23 grudnia 2009 r. w sprawie przekazywania sprawozdań o udzielonej pomocy publicznej i informacji o nieudzieleniu takiej pomocy z wykorzystaniem aplikacji SHRIMP (t.j. Dz. U. z 2014 r. poz. 59).</w:t>
      </w:r>
    </w:p>
    <w:p>
      <w:pPr>
        <w:pStyle w:val="Normal"/>
        <w:jc w:val="both"/>
        <w:rPr/>
      </w:pPr>
      <w:r>
        <w:rPr/>
        <w:t xml:space="preserve">7.) </w:t>
      </w:r>
      <w:r>
        <w:rPr>
          <w:rFonts w:cs="Calibri"/>
        </w:rPr>
        <w:t>Z zastrzeżeniem pkt V.</w:t>
      </w:r>
      <w:r>
        <w:rPr/>
        <w:t>8</w:t>
      </w:r>
      <w:r>
        <w:rPr>
          <w:rFonts w:cs="Calibri"/>
        </w:rPr>
        <w:t>. poniżej pożyczki/ poręczenia* muszą być przeznaczone na finansowanie działalności gospodarczej mikro, małego lub średniego przedsiębiorcy, w tym w szczególności na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finansowanie inwestycji polegających m.in. na zakupie, budowie lub modernizacji obiektów produkcyjno–usługowo–handlowych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 finansowanie kapitału obrotowego z zastrzeżeniem, że wsparcie zostanie udzielone wyłącznie w przypadku powiązania z planem rozwoju firmy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) wdrażanie nowych rozwiązań technicznych lub technologicznych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) zakup wyposażenia, maszyn, urządzeń, aparatów, w tym na tworzenie nowych miejsc pracy a także na zakup środków transportu bezpośrednio związanych z celem realizowanego przedsięwzięcia;</w:t>
      </w:r>
    </w:p>
    <w:p>
      <w:pPr>
        <w:pStyle w:val="Normal"/>
        <w:jc w:val="both"/>
        <w:rPr/>
      </w:pPr>
      <w:r>
        <w:rPr>
          <w:rFonts w:cs="Calibri"/>
        </w:rPr>
        <w:t>e) oraz inne cele gospodarcze przyczyniający się do rozwoju MŚP, zgodnie z zapisami pkt. 3.2.6-3.2.8 zawartymi w Nocie wyjaśniającej w zakresie instrumentów inżynierii finansowej zgodnie z artykułem 44 Rozporządzenia Rady (WE) nr 1083/2006 tj. COCOF 10-0014/05 z dnia 8 lutego 2012 r.</w:t>
      </w:r>
    </w:p>
    <w:p>
      <w:pPr>
        <w:pStyle w:val="Normal"/>
        <w:jc w:val="both"/>
        <w:rPr/>
      </w:pPr>
      <w:r>
        <w:rPr/>
        <w:t xml:space="preserve">8.) </w:t>
      </w:r>
      <w:r>
        <w:rPr>
          <w:rFonts w:cs="Calibri"/>
        </w:rPr>
        <w:t>Pożyczki/ poręczenia* nie mogą być przeznaczone na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refinansowanie zadłużenia, w tym na spłatę pożyczek i kredytów zaciągniętych u innych podmiotów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 spłatę zobowiązań publiczno-prawnych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) cele niezwiązane bezpośrednio z działalnością gospodarczą MŚP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) pokrywanie bieżących kosztów prowadzenia działalności gospodarczej lub na cele konsumpcyjne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e) współfinansowanie wydatków z innych funduszy UE bądź wydatków współfinansowanych z innego instrumentu finansowego UE, Funduszy Strukturalnych, programów, środków i instrumentów Unii Europejskiej, a także innych źródeł pomocy krajowej lub zagranicznej.</w:t>
      </w:r>
    </w:p>
    <w:p>
      <w:pPr>
        <w:pStyle w:val="Normal"/>
        <w:jc w:val="both"/>
        <w:rPr/>
      </w:pPr>
      <w:r>
        <w:rPr/>
        <w:t xml:space="preserve">9.) Wydatkowanie </w:t>
      </w:r>
      <w:r>
        <w:rPr>
          <w:rFonts w:cs="Calibri"/>
        </w:rPr>
        <w:t xml:space="preserve">środków, o których mowa w </w:t>
      </w:r>
      <w:r>
        <w:rPr/>
        <w:t xml:space="preserve">pkt V.7 powyżej </w:t>
      </w:r>
      <w:r>
        <w:rPr>
          <w:rFonts w:cs="Calibri"/>
        </w:rPr>
        <w:t>musi zostać należycie udokumentowane. Dokumentem potwierdzającym wydatkowanie środków zgodnie z celem, na jaki zostały przyznane może być faktura lub dokument równoważny w świetle przepisów prawa krajoweg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VI. Monitoring, Sprawozdawczość:</w:t>
      </w:r>
    </w:p>
    <w:p>
      <w:pPr>
        <w:pStyle w:val="Normal"/>
        <w:jc w:val="both"/>
        <w:rPr/>
      </w:pPr>
      <w:r>
        <w:rPr>
          <w:rFonts w:cs="Calibri"/>
        </w:rPr>
        <w:t>1) Pośrednik Finansowy w trakcie kontynuacji Umowy o dofinansowanie * będzie przedstawiać Instytucji Zarządzającej informacje w zakresie, który go dotyczy, m.in.:</w:t>
      </w:r>
    </w:p>
    <w:p>
      <w:pPr>
        <w:pStyle w:val="Normal"/>
        <w:jc w:val="both"/>
        <w:rPr/>
      </w:pPr>
      <w:r>
        <w:rPr>
          <w:rFonts w:cs="Calibri"/>
        </w:rPr>
        <w:t>a) wykorzystania środków, które wskazano w  § 20 ust. 3 Umowy o dofinansowanie;</w:t>
      </w:r>
    </w:p>
    <w:p>
      <w:pPr>
        <w:pStyle w:val="Normal"/>
        <w:jc w:val="both"/>
        <w:rPr/>
      </w:pPr>
      <w:r>
        <w:rPr>
          <w:rFonts w:cs="Calibri"/>
        </w:rPr>
        <w:t>b) odbiorców końcowych (ze szczególnym wskazaniem podmiotów będących beneficjentami pomocy de minimis, jeżeli występuje);</w:t>
      </w:r>
    </w:p>
    <w:p>
      <w:pPr>
        <w:pStyle w:val="Normal"/>
        <w:jc w:val="both"/>
        <w:rPr/>
      </w:pPr>
      <w:r>
        <w:rPr>
          <w:rFonts w:cs="Calibri"/>
        </w:rPr>
        <w:t>c) wartości udzielonych pożyczek/ poręczeń* (w tym, wartość udzielanej pomocy de minimis, jeżeli występuje)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) spłaconych przez odbiorców końcowych odsetek od udzielonych pożyczek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e) wszelkich przychodów wygenerowanych od środków, które wskazano w  § 20 ust. 3 pkt. a) Umowy o dofinansowanie;.</w:t>
      </w:r>
    </w:p>
    <w:p>
      <w:pPr>
        <w:pStyle w:val="Normal"/>
        <w:jc w:val="both"/>
        <w:rPr/>
      </w:pPr>
      <w:r>
        <w:rPr>
          <w:rFonts w:cs="Calibri"/>
        </w:rPr>
        <w:t>f) wielkości kapitału na rachunku bankowym oraz zainwestowanego w bezpieczne i płynne instrumenty finansowe;</w:t>
      </w:r>
    </w:p>
    <w:p>
      <w:pPr>
        <w:pStyle w:val="Normal"/>
        <w:jc w:val="both"/>
        <w:rPr/>
      </w:pPr>
      <w:r>
        <w:rPr>
          <w:rFonts w:cs="Calibri"/>
        </w:rPr>
        <w:t>g) wartości kapitału spłaconych pożyczek/ zwolnionych poręczeń* w relacji do wartości wszystkich udzielonych pożyczek/ poręczeń;</w:t>
      </w:r>
    </w:p>
    <w:p>
      <w:pPr>
        <w:pStyle w:val="Normal"/>
        <w:jc w:val="both"/>
        <w:rPr/>
      </w:pPr>
      <w:r>
        <w:rPr>
          <w:rFonts w:cs="Calibri"/>
        </w:rPr>
        <w:t>h) kosztów zarządzania;</w:t>
      </w:r>
    </w:p>
    <w:p>
      <w:pPr>
        <w:pStyle w:val="Normal"/>
        <w:jc w:val="both"/>
        <w:rPr/>
      </w:pPr>
      <w:r>
        <w:rPr>
          <w:rFonts w:cs="Calibri"/>
        </w:rPr>
        <w:t>i) szkodowości (niespłaconych zobowiązań);</w:t>
      </w:r>
    </w:p>
    <w:p>
      <w:pPr>
        <w:pStyle w:val="Normal"/>
        <w:jc w:val="both"/>
        <w:rPr/>
      </w:pPr>
      <w:r>
        <w:rPr>
          <w:rFonts w:cs="Calibri"/>
        </w:rPr>
        <w:t>j) windykacji (należności dochodzonych przez Pośrednika Finansowego w związku z niespłaconymi pożyczkami/ poręczeniami);</w:t>
      </w:r>
    </w:p>
    <w:p>
      <w:pPr>
        <w:pStyle w:val="Normal"/>
        <w:jc w:val="both"/>
        <w:rPr/>
      </w:pPr>
      <w:r>
        <w:rPr>
          <w:rFonts w:cs="Calibri"/>
        </w:rPr>
        <w:t>k) Sprawozdania z działalności Pośrednika Finansowego (m.in. kwartalne, roczne);</w:t>
      </w:r>
    </w:p>
    <w:p>
      <w:pPr>
        <w:pStyle w:val="Normal"/>
        <w:jc w:val="both"/>
        <w:rPr/>
      </w:pPr>
      <w:r>
        <w:rPr>
          <w:rFonts w:cs="Calibri"/>
        </w:rPr>
        <w:t>l) szczegółowe zasady sprawozdawczości z działalności Pośredników Finansowych zostaną określone w Załączniku Nr II.5) do Umowy o dofinansowanie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VII. Zabezpieczanie należytego wykonania Umowy o dofinansowanie:</w:t>
      </w:r>
      <w:r>
        <w:rPr>
          <w:rFonts w:cs="Calibri"/>
        </w:rPr>
        <w:t xml:space="preserve"> Zabezpieczenie należytego wykonania Umowy zostało określone w § 21 Umowy o dofinansowanie. </w:t>
      </w:r>
    </w:p>
    <w:p>
      <w:pPr>
        <w:pStyle w:val="Normal"/>
        <w:jc w:val="both"/>
        <w:rPr/>
      </w:pPr>
      <w:r>
        <w:rPr>
          <w:rFonts w:cs="Calibri"/>
          <w:b/>
        </w:rPr>
        <w:t>VIII. Opłaty za zarządzanie:</w:t>
      </w:r>
    </w:p>
    <w:p>
      <w:pPr>
        <w:pStyle w:val="Normal"/>
        <w:keepNext w:val="true"/>
        <w:spacing w:lineRule="atLeast" w:line="240" w:before="60" w:after="60"/>
        <w:jc w:val="both"/>
        <w:rPr/>
      </w:pPr>
      <w:r>
        <w:rPr>
          <w:rFonts w:cs="Calibri"/>
        </w:rPr>
        <w:t xml:space="preserve">Zasady, sposób rozliczania oraz limity opłat za zarządzanie zostały określone w § 22 Umowy o dofinansowanie. </w:t>
      </w:r>
    </w:p>
    <w:p>
      <w:pPr>
        <w:pStyle w:val="Normal"/>
        <w:jc w:val="both"/>
        <w:rPr/>
      </w:pPr>
      <w:r>
        <w:rPr>
          <w:rFonts w:cs="Calibri"/>
          <w:b/>
        </w:rPr>
        <w:t>IX. Szkodowość, windykacja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1) Wszelkie straty wynikające z udzielonych pożyczek/ poręczeń* ponoszone są proporcjonalnie do udziału własnego w udzielonej Jednostkowej Pożyczce/Poręczeniu* w taki sam sposób zarówno przez Pośrednika Finansowego, jak i Instytucję Zarządzającą, zgodnie z zasadą pari passu</w:t>
      </w:r>
      <w:r>
        <w:rPr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/>
        </w:rPr>
        <w:t>2) Wszelkie czynności windykacyjne w imieniu i na rzecz Instytucji Zarządzajacej prowadzone są przez Pośrednika Finansowego.</w:t>
      </w:r>
    </w:p>
    <w:p>
      <w:pPr>
        <w:pStyle w:val="Normal"/>
        <w:jc w:val="both"/>
        <w:rPr/>
      </w:pPr>
      <w:r>
        <w:rPr>
          <w:rFonts w:cs="Calibri"/>
        </w:rPr>
        <w:t>3) Maksymalny dopuszczalny pułap utraty kapitału, w ramach środków wskazanych w §20  3 Umowy o dofinansowanie, wynosi nie więcej niż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 5 % dla funduszy pożyczkowych (liczony jako relacja wartości kapitału pożyczek niespłaconych przez odbiorców końcowych uznanych za utracone/nieściągalne do wartości udzielonych pożyczek ogółem);</w:t>
      </w:r>
    </w:p>
    <w:p>
      <w:pPr>
        <w:pStyle w:val="Normal"/>
        <w:jc w:val="both"/>
        <w:rPr/>
      </w:pPr>
      <w:r>
        <w:rPr>
          <w:rFonts w:cs="Calibri"/>
        </w:rPr>
        <w:t xml:space="preserve">b) dla funduszy poręczeniowych (liczony jako relacja wartości kapitału poręczeń wypłaconych uznanych za utracone/nieściągalne od odbiorców końcowych do wartości udzielonych poręczeń ogółem): </w:t>
      </w:r>
    </w:p>
    <w:p>
      <w:pPr>
        <w:pStyle w:val="Normal"/>
        <w:jc w:val="both"/>
        <w:rPr/>
      </w:pPr>
      <w:r>
        <w:rPr>
          <w:rFonts w:cs="Calibri"/>
        </w:rPr>
        <w:t>- 5 % w przypadku poręczeń kredytów i pożyczek;</w:t>
      </w:r>
    </w:p>
    <w:p>
      <w:pPr>
        <w:pStyle w:val="Normal"/>
        <w:jc w:val="both"/>
        <w:rPr/>
      </w:pPr>
      <w:r>
        <w:rPr>
          <w:rFonts w:cs="Calibri"/>
        </w:rPr>
        <w:t xml:space="preserve">- 2 %  w przypadku poręczeń wadialnych. </w:t>
      </w:r>
    </w:p>
    <w:p>
      <w:pPr>
        <w:pStyle w:val="Normal"/>
        <w:jc w:val="both"/>
        <w:rPr/>
      </w:pPr>
      <w:r>
        <w:rPr>
          <w:rFonts w:cs="Calibri"/>
        </w:rPr>
        <w:t>4) W przypadku przekroczenia powyższego pułapu utraty kapitału Pośrednik Finansowy pokrywa powstałą różnicę pomiędzy wskazanym limitem utraty kapitału, a rzeczywistą wielkością utraty kapitału ze środków własn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5) Obowiązek w zakresie dochodzenia roszczeń spoczywa na Pośredniku Finansowym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*) niepotrzebne skreślić</w:t>
      </w:r>
    </w:p>
    <w:p>
      <w:pPr>
        <w:pStyle w:val="Normal"/>
        <w:spacing w:before="0" w:after="1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zynderab" w:date="2016-10-25T13:19:00Z" w:initials="s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Bierzemy pod uwagę jeden obró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eśli nie dotyczy należy skreślić, odpowiednie skreślenie należy zastosować również w dalszej części dokumentu w tym zakresie w zależności od działalności Pośrednika Finansow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zgodnie z obowiązującym Regulaminem udzielania pożyczek/poręczeń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asada </w:t>
      </w:r>
      <w:r>
        <w:rPr>
          <w:iCs/>
          <w:sz w:val="18"/>
          <w:szCs w:val="18"/>
        </w:rPr>
        <w:t xml:space="preserve">pari passu – </w:t>
      </w:r>
      <w:r>
        <w:rPr>
          <w:sz w:val="18"/>
          <w:szCs w:val="18"/>
        </w:rPr>
        <w:t xml:space="preserve">straty muszą być ponoszone proporcjonalnie i w taki sam sposób przez Instytucję Zarządzającą i Pośrednika Finansowego. Odzyskane kwoty netto generowane w wyniku odzyskania długu z zabezpieczeń złożonych przez pożyczkobiorcę/poręczeniobiorcę* muszą proporcjonalnie (tj. wg proporcji z jaką udzielono Jednostkowej Pożyczki/Poręczenia*) obniżać straty ponoszone przez Instytucję Zarządzającą i </w:t>
      </w:r>
      <w:r>
        <w:rPr>
          <w:iCs/>
          <w:sz w:val="18"/>
          <w:szCs w:val="18"/>
        </w:rPr>
        <w:t xml:space="preserve">Pośrednika Finansowego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2:00Z</dcterms:created>
  <dc:creator>Wrożyna-Ledwoń Sylwia</dc:creator>
  <dc:description/>
  <cp:keywords/>
  <dc:language>en-US</dc:language>
  <cp:lastModifiedBy>Katarzyna Podedworny</cp:lastModifiedBy>
  <dcterms:modified xsi:type="dcterms:W3CDTF">2016-10-31T12:42:00Z</dcterms:modified>
  <cp:revision>2</cp:revision>
  <dc:subject/>
  <dc:title/>
</cp:coreProperties>
</file>