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ind w:left="4820" w:hanging="0"/>
        <w:rPr/>
      </w:pPr>
      <w:r>
        <w:rPr>
          <w:b/>
          <w:i/>
        </w:rPr>
        <w:t xml:space="preserve">Załącznik Nr II.9 do Umowy o dofinansowanie </w:t>
        <w:br/>
        <w:t>nr ….………………………………………………..……………</w:t>
      </w:r>
    </w:p>
    <w:p>
      <w:pPr>
        <w:pStyle w:val="Normal"/>
        <w:ind w:left="4820" w:hanging="0"/>
        <w:rPr>
          <w:b/>
          <w:b/>
          <w:i/>
          <w:i/>
        </w:rPr>
      </w:pPr>
      <w:r>
        <w:rPr>
          <w:b/>
          <w:i/>
        </w:rPr>
        <w:t>z dnia ……...…….…………………………………....………</w:t>
      </w:r>
    </w:p>
    <w:p>
      <w:pPr>
        <w:pStyle w:val="Normal"/>
        <w:rPr>
          <w:b/>
          <w:b/>
          <w:i/>
          <w:i/>
        </w:rPr>
      </w:pPr>
      <w:r>
        <w:rPr>
          <w:b/>
          <w:i/>
        </w:rPr>
      </w:r>
    </w:p>
    <w:p>
      <w:pPr>
        <w:pStyle w:val="Normal"/>
        <w:jc w:val="center"/>
        <w:rPr>
          <w:b/>
          <w:b/>
          <w:sz w:val="28"/>
          <w:szCs w:val="28"/>
        </w:rPr>
      </w:pPr>
      <w:r>
        <w:rPr>
          <w:b/>
          <w:sz w:val="28"/>
          <w:szCs w:val="28"/>
        </w:rPr>
        <w:t>Procedura składania rozliczeń z działalności pożyczkowej/ poręczeniowej</w:t>
      </w:r>
      <w:r>
        <w:rPr>
          <w:rStyle w:val="FootnoteCharacters"/>
          <w:rStyle w:val="FootnoteAnchor"/>
          <w:b/>
          <w:sz w:val="28"/>
          <w:szCs w:val="28"/>
        </w:rPr>
        <w:footnoteReference w:id="2"/>
      </w:r>
    </w:p>
    <w:p>
      <w:pPr>
        <w:pStyle w:val="Normal"/>
        <w:rPr>
          <w:b/>
          <w:b/>
        </w:rPr>
      </w:pPr>
      <w:r>
        <w:rPr>
          <w:b/>
        </w:rPr>
        <w:t>I. Postanowienia ogólne</w:t>
      </w:r>
    </w:p>
    <w:p>
      <w:pPr>
        <w:pStyle w:val="Normal"/>
        <w:jc w:val="both"/>
        <w:rPr/>
      </w:pPr>
      <w:r>
        <w:rPr/>
        <w:t>1. Warunkiem udostępnienia Pośrednikowi Finansowemu kontynuacji realizacji postanowień Umowy o dofinansowanie jest:</w:t>
      </w:r>
    </w:p>
    <w:p>
      <w:pPr>
        <w:pStyle w:val="Normal"/>
        <w:jc w:val="both"/>
        <w:rPr/>
      </w:pPr>
      <w:r>
        <w:rPr/>
        <w:t>a) ustanowienie zabezpieczeń określonych w Umowie o dofinansowanie,</w:t>
      </w:r>
    </w:p>
    <w:p>
      <w:pPr>
        <w:pStyle w:val="Normal"/>
        <w:jc w:val="both"/>
        <w:rPr/>
      </w:pPr>
      <w:r>
        <w:rPr/>
        <w:t>b) przedłożenie dokumentów wymaganych przez Instytucję Zarządzającą Regionalnym Programem Operacyjnym Województwa Śląskiego, w szczególności złożenie przez Pośrednika Finansowego Planu Działań zgodnie z Załącznikiem nr II.2 do Umowy o dofinansowanie,</w:t>
      </w:r>
    </w:p>
    <w:p>
      <w:pPr>
        <w:pStyle w:val="Normal"/>
        <w:jc w:val="both"/>
        <w:rPr/>
      </w:pPr>
      <w:r>
        <w:rPr/>
        <w:t>c) brak trwania nieprawidłowości, która została stwierdzona w trakcie trwania poprzednich obrotów środkami w okresie realizacji Umowy o dofinansowanie i/lub w okresie trwania działalności pożyczkowej/ poręczeniowej Pośrednika Finansowego.</w:t>
      </w:r>
    </w:p>
    <w:p>
      <w:pPr>
        <w:pStyle w:val="Normal"/>
        <w:jc w:val="both"/>
        <w:rPr/>
      </w:pPr>
      <w:r>
        <w:rPr/>
        <w:t>2. W przypadku stwierdzenia braków lub błędów formalnych, merytorycznych bądź rachunkowych w złożonym Planie Działania Instytucja Zarządzająca Regionalnym Programem Operacyjnym Województwa Śląskiego może wezwać Pośrednika Finansowego do poprawienia lub uzupełnienia Planu Działania we wskazanym terminie.</w:t>
      </w:r>
    </w:p>
    <w:p>
      <w:pPr>
        <w:pStyle w:val="Normal"/>
        <w:spacing w:lineRule="auto" w:line="240"/>
        <w:jc w:val="both"/>
        <w:rPr>
          <w:rFonts w:ascii="Times New Roman" w:hAnsi="Times New Roman" w:cs="Times New Roman"/>
          <w:sz w:val="24"/>
          <w:szCs w:val="24"/>
          <w:lang w:eastAsia="pl-PL"/>
        </w:rPr>
      </w:pPr>
      <w:r>
        <w:rPr/>
        <w:t>Wezwanie wskazujące zakres zmian, poprawek, uzupełnień oraz termin na ich dokonanie jest przekazywane do Pośrednika Finansowego za pośrednictwem pisma/ poczty elektronicznej w zależności od wagi błędu/ braku dokumentacji (korespondencja za pośrednictwem poczty elektronicznej dotyczy błędów/ braków dokumentacji niepowodujących istotnej zmiany w treści oświadczenia woli).</w:t>
      </w:r>
    </w:p>
    <w:p>
      <w:pPr>
        <w:pStyle w:val="Normal"/>
        <w:jc w:val="both"/>
        <w:rPr/>
      </w:pPr>
      <w:r>
        <w:rPr/>
        <w:t>3. Przez udostępnienie środków przez Instytucję Zarządzającą Regionalnym Programem Operacyjnym Województwa Śląskiego należy rozumieć podpisanie przez Strony Aneksu do Umowy o dofinansowanie, w którym uregulowana zostaje kwestia powierzenia środków po pierwszym obrocie w ramach projektu w wysokości wynikającej z przedmiotowej Umowy do dalszego wspierania sektora MŚP w formie pożyczek/ poręczeń.</w:t>
      </w:r>
    </w:p>
    <w:p>
      <w:pPr>
        <w:pStyle w:val="Normal"/>
        <w:jc w:val="both"/>
        <w:rPr>
          <w:b/>
          <w:b/>
        </w:rPr>
      </w:pPr>
      <w:r>
        <w:rPr>
          <w:b/>
        </w:rPr>
        <w:t>II. Spłata pożyczek/ zwalnianie poręczeń</w:t>
      </w:r>
    </w:p>
    <w:p>
      <w:pPr>
        <w:pStyle w:val="Normal"/>
        <w:jc w:val="both"/>
        <w:rPr/>
      </w:pPr>
      <w:r>
        <w:rPr/>
        <w:t>1. W umowach o pożyczki zawieranych z odbiorcami końcowymi Pośrednik Finansowy jest zobowiązany do wskazania rachunku bankowego do spłat zobowiązań, tj. numer Rachunku Bankowym Pośrednika Finansowego dla Zwrotów. Jest to dodatkowy rachunek bankowy Pośrednika Finansowego (rozumiany, jako wyodrębnione konto ewidencyjno-księgowe, na którym są zgromadzone środki) wskazany każdorazowo przez Pośrednika Finansowego w celu prowadzenia rozliczeń z MŚP, rachunek dla zwrotów kapitału pożyczek wraz z odsetkami, i innymi przychodami.</w:t>
      </w:r>
    </w:p>
    <w:p>
      <w:pPr>
        <w:pStyle w:val="Normal"/>
        <w:jc w:val="both"/>
        <w:rPr/>
      </w:pPr>
      <w:r>
        <w:rPr/>
        <w:t>2. Do spłat pożyczek zalicza się wszelkie spłaty należności głównej z tytułu umowy o pożyczkę płatne przed terminem, w terminie, przeterminowane, dochodzone w drodze windykacji. W przypadku wystąpienia jakichkolwiek problemów w zakresie odzyskiwania środków z udzielonych pożyczek (opóźnienia w spłacie, zaprzestanie spłacania zadłużenia) Pośrednik Finansowy zobowiązany jest do przedłożenia takiej informacji w piśmie przewodnim do bieżącego sprawozdania z działalności pożyczkowej/ poręczeniowej Pośrednika Finansowego. Dodatkowo należy wskazać działania podjęte przez Pośrednika Finansowego w celu odzyskania zagrożonego kapitału.</w:t>
      </w:r>
    </w:p>
    <w:p>
      <w:pPr>
        <w:pStyle w:val="Normal"/>
        <w:jc w:val="both"/>
        <w:rPr/>
      </w:pPr>
      <w:r>
        <w:rPr/>
        <w:t xml:space="preserve">3. Maksymalny dopuszczalny pułap utraty kapitału </w:t>
      </w:r>
      <w:r>
        <w:rPr>
          <w:rFonts w:cs="Calibri"/>
        </w:rPr>
        <w:t>jaki Pośrednik Finansowy może pokryć ze środków wskazanych w §20 ust. 3 Umowy o dofinansowanie</w:t>
      </w:r>
      <w:r>
        <w:rPr/>
        <w:t>, w przypadku Pośrednika który udziela wsparcia w formie pożyczek jest relacją wartości kapitału pożyczek niespłaconych przez odbiorców końcowych uznanych za utracone/nieściągalne do wartości udzielonych pożyczek ogółem. Limity zostały wskazane w Umowie o dofinansowanie w § 23. ust. 8.</w:t>
      </w:r>
    </w:p>
    <w:p>
      <w:pPr>
        <w:pStyle w:val="Normal"/>
        <w:jc w:val="both"/>
        <w:rPr/>
      </w:pPr>
      <w:r>
        <w:rPr/>
        <w:t>4. W przypadku Pośrednika Finansowego, który udziela wsparcia w formie poręczeń każdorazowo po upływie terminu, na który udzielono poręczenie i wyłącznie w przypadku, kiedy nie zostało ono wypłacone należy dokonać przelewu środków w wysokości w/w poręczenia na rachunek bankowy do spłat zobowiązań, tj. Rachunek Bankowy Pośrednika Finansowego dla Zwrotów. Jest to dodatkowy rachunek bankowy Pośrednika Finansowego (rozumiany, jako wyodrębnione konto ewidencyjno-księgowe, na którym są zgromadzone środki) wskazany każdorazowo przez Pośrednika Finansowego w celu prowadzenia rozliczeń z MŚP, tj. dla zwalnianych poręczeń, i wpłat innych przychodów od dłużników.</w:t>
      </w:r>
    </w:p>
    <w:p>
      <w:pPr>
        <w:pStyle w:val="Normal"/>
        <w:jc w:val="both"/>
        <w:rPr/>
      </w:pPr>
      <w:r>
        <w:rPr/>
        <w:t xml:space="preserve">5. Maksymalny dopuszczalny pułap utraty kapitału </w:t>
      </w:r>
      <w:r>
        <w:rPr>
          <w:rFonts w:cs="Calibri"/>
        </w:rPr>
        <w:t xml:space="preserve">jaki Pośrednik Finansowy może pokryć ze środków wskazanych w §20 ust. 3 Umowy o dofinansowanie, </w:t>
      </w:r>
      <w:r>
        <w:rPr/>
        <w:t>w przypadku Pośrednika Finansowego, który udziela wsparcia w formie poręczeń jest relacja wartości kapitału poręczeń wypłaconych uznanych za utracone/nieściągalne od odbiorców końcowych do wartości udzielonych poręczeń ogółem. Limity dla poszczególnych rodzajów poręczeń zostały wskazane w Umowie o dofinansowanie w § 23 ust. 8.</w:t>
      </w:r>
    </w:p>
    <w:p>
      <w:pPr>
        <w:pStyle w:val="Normal"/>
        <w:jc w:val="both"/>
        <w:rPr/>
      </w:pPr>
      <w:r>
        <w:rPr/>
        <w:t>6. W razie, gdy ogólnokrajowa sytuacja gospodarcza wykaże, że średnia szkodowość instytucji finansowych udzielających wsparcia w drodze pożyczek/ poręczeń z sektora MŚP, jest wyższa niż zakładane limity, dopuszczalny pułap utraty kapitału może zostać podwyższony na pisemny wniosek Pośrednika Finansowego.</w:t>
      </w:r>
    </w:p>
    <w:p>
      <w:pPr>
        <w:pStyle w:val="Normal"/>
        <w:jc w:val="both"/>
        <w:rPr/>
      </w:pPr>
      <w:r>
        <w:rPr/>
        <w:t>7. Podwyższony maksymalny dopuszczalny pułap utraty kapitału jest uzgadniany jest w formie Aneksu do Umowy o dofinansowanie.</w:t>
      </w:r>
    </w:p>
    <w:p>
      <w:pPr>
        <w:pStyle w:val="Normal"/>
        <w:jc w:val="both"/>
        <w:rPr/>
      </w:pPr>
      <w:r>
        <w:rPr/>
        <w:t>8. W przypadku przekroczenia maksymalnego dopuszczalnego pułapu utraty kapitału:</w:t>
      </w:r>
    </w:p>
    <w:p>
      <w:pPr>
        <w:pStyle w:val="Normal"/>
        <w:jc w:val="both"/>
        <w:rPr/>
      </w:pPr>
      <w:r>
        <w:rPr/>
        <w:t>a) Instytucja Zarządzająca Regionalnym Programem Operacyjnym Województwa Śląskiego wzywa Pośrednika Finansowego w formie pisemnej do pokrycia różnicy pomiędzy rzeczywistą utratą kapitału a maksymalnym dopuszczalnym pułapem utraty kapitału z własnych środków Pośrednika Finansowego;</w:t>
      </w:r>
    </w:p>
    <w:p>
      <w:pPr>
        <w:pStyle w:val="Normal"/>
        <w:jc w:val="both"/>
        <w:rPr/>
      </w:pPr>
      <w:r>
        <w:rPr/>
        <w:t>b) Pośrednik Finansowy pokrywa różnicę pomiędzy rzeczywistą utratą kapitału a maksymalnym dopuszczalnym pułapem utraty kapitału, z własnych środków w formie udzielenia dodatkowych pożyczek/ poręczeń w części lub w całości.</w:t>
      </w:r>
    </w:p>
    <w:p>
      <w:pPr>
        <w:pStyle w:val="Normal"/>
        <w:jc w:val="both"/>
        <w:rPr>
          <w:b/>
          <w:b/>
        </w:rPr>
      </w:pPr>
      <w:r>
        <w:rPr>
          <w:b/>
        </w:rPr>
        <w:t>III. Przychody z tytułu działalności pożyczkowej/poręczeniowej  po pierwszym obrocie środkami</w:t>
      </w:r>
    </w:p>
    <w:p>
      <w:pPr>
        <w:pStyle w:val="Normal"/>
        <w:jc w:val="both"/>
        <w:rPr/>
      </w:pPr>
      <w:r>
        <w:rPr/>
        <w:t>1. Wpłata odsetek z tytułu udzielonych pożyczek</w:t>
      </w:r>
    </w:p>
    <w:p>
      <w:pPr>
        <w:pStyle w:val="Normal"/>
        <w:jc w:val="both"/>
        <w:rPr/>
      </w:pPr>
      <w:r>
        <w:rPr/>
        <w:t xml:space="preserve">a) Odsetki z tytułu udzielonych pożyczek wpłacane przez odbiorców końcowych wpłacane są następnie przez Pośrednika Finansowego na Rachunek Bankowy Pośrednika Finansowego dla Zwrotów </w:t>
      </w:r>
    </w:p>
    <w:p>
      <w:pPr>
        <w:pStyle w:val="Normal"/>
        <w:jc w:val="both"/>
        <w:rPr/>
      </w:pPr>
      <w:r>
        <w:rPr/>
        <w:t>b) Do wpłat odsetek przekazanych Pośrednikowi Finansowemu z tytułu udzielonych pożyczek zalicza się wszelkie wpłaty odsetek przewidziane w umowie o pożyczkę, także odsetki od zadłużenia przeterminowanego.</w:t>
      </w:r>
    </w:p>
    <w:p>
      <w:pPr>
        <w:pStyle w:val="Normal"/>
        <w:jc w:val="both"/>
        <w:rPr/>
      </w:pPr>
      <w:r>
        <w:rPr/>
        <w:t>2. Odsetki wygenerowane od wkładu EFRR</w:t>
      </w:r>
    </w:p>
    <w:p>
      <w:pPr>
        <w:pStyle w:val="Normal"/>
        <w:jc w:val="both"/>
        <w:rPr/>
      </w:pPr>
      <w:r>
        <w:rPr/>
        <w:t xml:space="preserve">Do przychodów z innych źródeł w związku z prowadzoną działalnością pożyczkową/ poręczeniową w ramach Umowy o dofinansowanie zalicza się również wszelkie wpływy z tytułu inwestowania przez Pośrednika Finansowego, wolnych środków Umowy o dofinansowanie niezaangażowanych w umowy o pożyczki/ poręczenia (od lokat bankowych, oprocentowanie rachunku). </w:t>
      </w:r>
    </w:p>
    <w:p>
      <w:pPr>
        <w:pStyle w:val="Normal"/>
        <w:jc w:val="both"/>
        <w:rPr/>
      </w:pPr>
      <w:r>
        <w:rPr/>
        <w:t>3. Wpłata przychodów z innych źródeł</w:t>
      </w:r>
    </w:p>
    <w:p>
      <w:pPr>
        <w:pStyle w:val="Normal"/>
        <w:jc w:val="both"/>
        <w:rPr/>
      </w:pPr>
      <w:r>
        <w:rPr/>
        <w:t>a) Pośrednik Finansowy wpłaca na Rachunek Bankowy Pośrednika Finansowego dla Zwrotów przychody z innych źródeł w związku z prowadzoną działalnością pożyczkową/ poręczeniową w ramach Umowy o dofinansowanie, w wysokości proporcjonalnej do udziału środków EFRR  w Jednostkowej Pożyczce/Poręczeniu.</w:t>
      </w:r>
    </w:p>
    <w:p>
      <w:pPr>
        <w:pStyle w:val="Normal"/>
        <w:jc w:val="both"/>
        <w:rPr/>
      </w:pPr>
      <w:r>
        <w:rPr/>
        <w:t>b) Jeżeli w okresie sprawozdawczym nie wystąpiły przychody z innych źródeł w związku z działalnością pożyczkową/ poręczeniową w ramach Umowy o dofinansowanie, Pośrednik Finansowy w przekazanym po zakończeniu kwartału Sprawozdaniu z działalności pożyczkowej/poręczeniowej informuje o braku przychodów z innych źródeł w danym kwartale.</w:t>
      </w:r>
    </w:p>
    <w:p>
      <w:pPr>
        <w:pStyle w:val="Normal"/>
        <w:jc w:val="both"/>
        <w:rPr>
          <w:b/>
          <w:b/>
        </w:rPr>
      </w:pPr>
      <w:r>
        <w:rPr>
          <w:b/>
        </w:rPr>
        <w:t xml:space="preserve">IV. Wynagrodzenie Pośrednika Finansowego </w:t>
      </w:r>
    </w:p>
    <w:p>
      <w:pPr>
        <w:pStyle w:val="Normal"/>
        <w:jc w:val="both"/>
        <w:rPr>
          <w:b/>
          <w:b/>
        </w:rPr>
      </w:pPr>
      <w:r>
        <w:rPr/>
        <w:t>1. Zasady, sposób rozliczania oraz limity opłat za zarządzanie zostały określone w § 22 Umowy o dofinansowanie</w:t>
      </w:r>
    </w:p>
    <w:p>
      <w:pPr>
        <w:pStyle w:val="Normal"/>
        <w:spacing w:before="0" w:after="16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Jeśli nie dotyczy należy skreślić, odpowiednie skreślenie należy zastosować również w dalszej części dokumentu w tym zakresie w zależności od działalności Pośrednika Finansow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2">
    <w:name w:val="WW8Num1z2"/>
    <w:qFormat/>
    <w:rPr>
      <w:rFonts w:ascii="Times New Roman" w:hAnsi="Times New Roman" w:eastAsia="Times New Roman" w:cs="Times New Roman"/>
      <w:w w:val="105"/>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09:00Z</dcterms:created>
  <dc:creator>Wrożyna-Ledwoń Sylwia</dc:creator>
  <dc:description/>
  <dc:language>en-US</dc:language>
  <cp:lastModifiedBy>Gromotka Aleksandra</cp:lastModifiedBy>
  <cp:lastPrinted>2016-10-17T14:00:00Z</cp:lastPrinted>
  <dcterms:modified xsi:type="dcterms:W3CDTF">2016-10-31T08:09:00Z</dcterms:modified>
  <cp:revision>2</cp:revision>
  <dc:subject/>
  <dc:title/>
</cp:coreProperties>
</file>