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820" w:hanging="0"/>
        <w:rPr/>
      </w:pPr>
      <w:r>
        <w:rPr>
          <w:b/>
          <w:i/>
        </w:rPr>
        <w:t xml:space="preserve">Załącznik Nr II.7 do Umowy o dofinansowanie </w:t>
        <w:br/>
        <w:t>nr ….………………………………………………..……………</w:t>
      </w:r>
    </w:p>
    <w:p>
      <w:pPr>
        <w:pStyle w:val="Normal"/>
        <w:spacing w:lineRule="auto" w:line="360"/>
        <w:ind w:left="4820" w:hanging="0"/>
        <w:rPr/>
      </w:pPr>
      <w:r>
        <w:rPr>
          <w:b/>
          <w:i/>
        </w:rPr>
        <w:t>z dnia ……...…….…………………………………....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mowa Cesji Praw z Wierzytelności i Zabezpiecze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niejsza Umowa Cesji Praw z Wierzytelności i Zabezpieczeń (dalej zwana „Umową Cesji”) została zawarta w Katowicach w dniu ………………………………………………… pomiędzy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</w:t>
      </w:r>
      <w:r>
        <w:rPr/>
        <w:t>..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1. ……………………………………………………………………………………………………………………………………..…………. oraz</w:t>
      </w:r>
    </w:p>
    <w:p>
      <w:pPr>
        <w:pStyle w:val="Normal"/>
        <w:jc w:val="both"/>
        <w:rPr/>
      </w:pPr>
      <w:r>
        <w:rPr/>
        <w:t>2. ………………………………………………………………………………………………………………………………………..……………….</w:t>
      </w:r>
    </w:p>
    <w:p>
      <w:pPr>
        <w:pStyle w:val="Normal"/>
        <w:jc w:val="both"/>
        <w:rPr/>
      </w:pPr>
      <w:r>
        <w:rPr/>
        <w:t>zwanym dalej „Cedentem” lub „Pośrednikiem Finansowym”;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Województwem Śląskim, w imieniu którego działa Zarząd Województwa z siedzibą w Katowicach, ul. Ligonia 46, 40-037 Katowice, jako wyznaczona Instytucja Zarządzająca Regionalnym Programem Operacyjnym Województwa Śląskiego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1. ………………………………………………………………………………………………………………………….…………………… oraz</w:t>
      </w:r>
    </w:p>
    <w:p>
      <w:pPr>
        <w:pStyle w:val="Normal"/>
        <w:jc w:val="both"/>
        <w:rPr/>
      </w:pPr>
      <w:r>
        <w:rPr/>
        <w:t>2. 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zwanym dalej „Cesjonariuszem" lub „Instytucją Zarządzającą”,</w:t>
      </w:r>
    </w:p>
    <w:p>
      <w:pPr>
        <w:pStyle w:val="Normal"/>
        <w:jc w:val="both"/>
        <w:rPr/>
      </w:pPr>
      <w:r>
        <w:rPr/>
        <w:t>zwanymi dalej łącznie „Stronami”, a każdy z osobna „Stroną”;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  <w:t>Zważywszy, że:</w:t>
      </w:r>
    </w:p>
    <w:p>
      <w:pPr>
        <w:pStyle w:val="Normal"/>
        <w:jc w:val="both"/>
        <w:rPr/>
      </w:pPr>
      <w:r>
        <w:rPr/>
        <w:t>(A) Strony zawarły Umowę o dofinansowanie nr ……………………………………..z dnia ………………z późn. zm. w celu poprawy dostępu MŚP regionu województwa śląskiego do zewnętrznych źródeł finansowania poprzez udostępnienie środków w sposób zwrotny na wsparcie odbiorców końcowych przez Pośrednika Finansowego na podstawie umów o pożyczki/ poręczenia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jc w:val="both"/>
        <w:rPr/>
      </w:pPr>
      <w:r>
        <w:rPr/>
        <w:t>(B) Pośrednik Finansowy będzie zawierał umowy o pożyczki/ poręczenia z odbiorcami końcowymi.</w:t>
      </w:r>
    </w:p>
    <w:p>
      <w:pPr>
        <w:pStyle w:val="Normal"/>
        <w:jc w:val="both"/>
        <w:rPr/>
      </w:pPr>
      <w:r>
        <w:rPr/>
        <w:t xml:space="preserve">(C) W celu zabezpieczenia należytego wykonania umów o pożyczki/ poręczenia  w treści umowy o pożyczkę/poręczenie Cedent zobowiązany jest poinformować odbiorcę końcowego o zawartej Umowie Cesji na rzecz Instytucji Zarządzającej. </w:t>
      </w:r>
    </w:p>
    <w:p>
      <w:pPr>
        <w:pStyle w:val="Normal"/>
        <w:jc w:val="both"/>
        <w:rPr/>
      </w:pPr>
      <w:r>
        <w:rPr/>
        <w:t>Strony Umowy postanawiają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Zabezpieczone wierzytelności</w:t>
      </w:r>
    </w:p>
    <w:p>
      <w:pPr>
        <w:pStyle w:val="Normal"/>
        <w:jc w:val="both"/>
        <w:rPr/>
      </w:pPr>
      <w:r>
        <w:rPr/>
        <w:t>1.1. Cedent oświadcza, że w wyniku zawartych umów o pożyczki/ poręczenia będą przysługiwać mu wobec odbiorców końcowych wierzytelności w postaci praw wynikających z umów o pożyczki/ poręczenia („Wierzytelności”)</w:t>
      </w:r>
      <w:r>
        <w:rPr>
          <w:strike/>
          <w:color w:val="FF0000"/>
        </w:rPr>
        <w:t>,</w:t>
      </w:r>
      <w:r>
        <w:rPr/>
        <w:t xml:space="preserve"> zwane dalej  („Zabezpieczonymi Wierzytelnościami”).</w:t>
      </w:r>
    </w:p>
    <w:p>
      <w:pPr>
        <w:pStyle w:val="Normal"/>
        <w:jc w:val="both"/>
        <w:rPr/>
      </w:pPr>
      <w:r>
        <w:rPr/>
        <w:t>1.2. Cedent oświadcza, że wymagalne  Zabezpieczone Wierzytelności będą  wolne od obciążeń oraz, że uprawnienie do ich zbycia na rzecz osób trzecich nie zostanie wyłączo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Cesja Wierzytelności i Zobowiązań oraz Zabezpieczeń</w:t>
      </w:r>
    </w:p>
    <w:p>
      <w:pPr>
        <w:pStyle w:val="Normal"/>
        <w:jc w:val="both"/>
        <w:rPr/>
      </w:pPr>
      <w:r>
        <w:rPr/>
        <w:t>2.1. Na zabezpieczenie roszczeń wynikających z Umowy o dofinansowanie, Cedent niniejszym przelewa przyszłe Zabezpieczone Wierzytelności na Cesjonariusza wraz z wszelkimi prawami związanymi z Zabezpieczonymi Wierzytelnościami lub z nich wynikającymi, pod warunkiem zawieszającym wystąpienia Nieprawidłowości (jak zdefiniowano w Umowie o dofinansowanie), bez potrzeby składania przez Strony dodatkowych oświadczeń lub podejmowania innych czynności („Warunek Zawieszający”), a Cesjonariusz wyraża zgodę na powyższe i Zabezpieczone Wierzytelności na zabezpieczenie swych roszczeń wynikających z Umowy o dofinansowanie przyjmuje („Cesja”).</w:t>
      </w:r>
    </w:p>
    <w:p>
      <w:pPr>
        <w:pStyle w:val="Normal"/>
        <w:jc w:val="both"/>
        <w:rPr/>
      </w:pPr>
      <w:r>
        <w:rPr/>
        <w:t>2.2. Niezwłocznie po otrzymaniu od Cesjonariusza Zawiadomienia o Ziszczeniu się Warunku, którego Wzór stanowi Załącznik Nr 1 do niniejszej Umowy Cesji (Zawiadomienie o Ziszczeniu się Warunku), Cedent przekaże każdemu odbiorcy końcowemu zawiadomienie o zawarciu niniejszej Umowy w odniesieniu do każdej umowy o pożyczkę/ poręczenie. Zawiadomienie to będzie zgodne ze Wzorem stanowiącym Załącznik Nr 2 do niniejszej Umowy (Zawiadomienie odbiorcy końcowego o Cesji).</w:t>
      </w:r>
    </w:p>
    <w:p>
      <w:pPr>
        <w:pStyle w:val="Normal"/>
        <w:jc w:val="both"/>
        <w:rPr/>
      </w:pPr>
      <w:r>
        <w:rPr/>
        <w:t>2.3. W okresach kwartalnych Cedent będzie dostarczał Cesjonariuszowi zestawienie aktualnie obowiązujących umów o pożyczki/ poręczenia wraz z informacją o przyjętym zabezpieczeniu w ramach kwartalnych Sprawozdań z Postęp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Oświadczenia oraz inne Zobowiązania Cedenta</w:t>
      </w:r>
    </w:p>
    <w:p>
      <w:pPr>
        <w:pStyle w:val="Normal"/>
        <w:jc w:val="both"/>
        <w:rPr/>
      </w:pPr>
      <w:r>
        <w:rPr/>
        <w:t>3.1. W dniu wejścia niniejszej Umowy w życie, Cedent składa oświadczenia wymienione w niniejszej Umowie Cesji w odniesieniu do każdej Zabezpieczonej Wierzytelności.</w:t>
      </w:r>
    </w:p>
    <w:p>
      <w:pPr>
        <w:pStyle w:val="Normal"/>
        <w:jc w:val="both"/>
        <w:rPr/>
      </w:pPr>
      <w:r>
        <w:rPr/>
        <w:t>3.2. Cedent oświadcza, iż żadna z umów o pożyczki/ poręczenia lub Umów Zabezpieczenia nie będzie zawierać jakichkolwiek zapisów zabraniających cesji wynikającej z niniejszej Umowy, bądź skutkujących nieważnością cesji wynikającej z niniejszej Umowy Cesji. Jeśli jakikolwiek przepis prawa polskiego lub umów o pożyczki/ poręczenia lub Umów Zabezpieczenia wymagać będzie zgody osoby trzeciej lub innego rodzaju czynności, Cedent oświadcza, iż zgoda taka zostanie pozyskana, a czynność wykonana.</w:t>
      </w:r>
    </w:p>
    <w:p>
      <w:pPr>
        <w:pStyle w:val="Normal"/>
        <w:jc w:val="both"/>
        <w:rPr/>
      </w:pPr>
      <w:r>
        <w:rPr/>
        <w:t>3.3. Cedent oświadcza, iż na podstawie umów o pożyczki/ poręczenia będzie posiadał ważny tytuł prawny do Zabezpieczonych Wierzytelności oraz będzie uprawniony do ich przeniesienia, a także uzyska wszystkie potrzebne upoważnienia związane z przeniesieniem.</w:t>
      </w:r>
    </w:p>
    <w:p>
      <w:pPr>
        <w:pStyle w:val="Normal"/>
        <w:jc w:val="both"/>
        <w:rPr/>
      </w:pPr>
      <w:r>
        <w:rPr/>
        <w:t>3.4. Cedent oświadcza, iż według jego najlepszej wiedzy, Zabezpieczone Wierzytelności będą wolne od jakichkolwiek opłat, w tym opłat obowiązkowych na rzecz osoby trzeciej.</w:t>
      </w:r>
    </w:p>
    <w:p>
      <w:pPr>
        <w:pStyle w:val="Normal"/>
        <w:jc w:val="both"/>
        <w:rPr/>
      </w:pPr>
      <w:r>
        <w:rPr/>
        <w:t>3.5. Do momentu rozwiązania niniejszej Umowy Cesji, Cedent spełni następujące zobowiązania:</w:t>
      </w:r>
    </w:p>
    <w:p>
      <w:pPr>
        <w:pStyle w:val="Tekstkomentarza"/>
        <w:jc w:val="both"/>
        <w:rPr/>
      </w:pPr>
      <w:r>
        <w:rPr>
          <w:sz w:val="22"/>
          <w:szCs w:val="22"/>
        </w:rPr>
        <w:t xml:space="preserve">3.5.1. Cedent w przypadku zmiany w istotnym zakresie, uchylenia, wypowiedzenia lub odstąpienia od którejkolwiek z umów o pożyczkę/poręczenie ma obowiązek poinformowania Instytucji Zarządzającej w terminie co najmniej 3 dni kalendarzowych przed planowaną czynnością. W uzasadnionych przypadkach Instytucja Zarządzająca dopuszcza możliwość poinformowania w terminie 7 dni kalendarzowych po zaistniałej czynnośc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3.5.2. Cedent niezwłocznie zawiadomi Cesjonariusza na piśmie o każdym postępowaniu sądowym, administracyjnym oraz arbitrażowym prowadzonym przeciwko Cedentowi w związku z umowami o pożyczki/ poręczenia</w:t>
      </w:r>
      <w:r>
        <w:rPr>
          <w:color w:val="FF0000"/>
        </w:rPr>
        <w:t>.</w:t>
      </w:r>
      <w:r>
        <w:rPr/>
        <w:t>.</w:t>
      </w:r>
    </w:p>
    <w:p>
      <w:pPr>
        <w:pStyle w:val="Normal"/>
        <w:jc w:val="both"/>
        <w:rPr/>
      </w:pPr>
      <w:r>
        <w:rPr/>
        <w:t>3.6. Cedent będzie odpowiedzialny za wykonanie wszystkich zobowiązań wynikających z umów o pożyczki/ poręczenia lub Umów Zabezpieczenia. Cesjonariusz nie będzie posiadał żadnych zobowiązań związanych z umowami o pożyczki/ poręczenia oraz nie będzie zobowiązany do złożenia zapytania dotyczącego tytułu czy też wysokości otrzymanych płatności (jeśli takowe zostaną otrzymane).</w:t>
      </w:r>
    </w:p>
    <w:p>
      <w:pPr>
        <w:pStyle w:val="Normal"/>
        <w:jc w:val="both"/>
        <w:rPr/>
      </w:pPr>
      <w:r>
        <w:rPr/>
        <w:t>3.7. Cedent posiada wszelkie wymagane upoważnienia do zawarcia i wykonania niniejszej Umowy, która stanowi wiążące zobowiązanie dla Cedenta zgodnie z jej postanowieniami.</w:t>
      </w:r>
    </w:p>
    <w:p>
      <w:pPr>
        <w:pStyle w:val="Normal"/>
        <w:jc w:val="both"/>
        <w:rPr/>
      </w:pPr>
      <w:r>
        <w:rPr/>
        <w:t>3.8. Cedent w każdym czasie oraz na własny koszt, na żądanie Cesjonariusza, niezwłocznie podpisze oraz dostarczy do Cesjonariusza wszelkie niezbędne dokumenty oraz podejmie wszelkie dalsze czynności, które mogą okazać się potrzebne w celu ochrony, wykonania oraz dochodzenia jakiegokolwiek prawa Cesjonariusza wynikającego z niniejszej Umowy Cesji.</w:t>
      </w:r>
    </w:p>
    <w:p>
      <w:pPr>
        <w:pStyle w:val="Normal"/>
        <w:jc w:val="both"/>
        <w:rPr/>
      </w:pPr>
      <w:r>
        <w:rPr/>
        <w:t>3.9. W ramach zabezpieczenia, Cedent nieodwołalnie mianuje Cesjonariusza pełnomocnikiem upoważnionym do podejmowania wszystkich niezbędnych czynności, do których Cedent jest zobowiązany zgodnie z niniejszą Umową Cesji, w tym czynności, które mają zostać dokonane z Cesjonariuszem. Cedent niniejszym potwierdza oraz zatwierdza wszystkie czynności wykonane zgodnie z prawem przez pełnomocni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Rozwiązanie Umowy Cesji</w:t>
      </w:r>
    </w:p>
    <w:p>
      <w:pPr>
        <w:pStyle w:val="Normal"/>
        <w:jc w:val="both"/>
        <w:rPr/>
      </w:pPr>
      <w:r>
        <w:rPr/>
        <w:t>4.1. W momencie, gdy roszczenia Cesjonariusza z Umowy o dofinansowanie zostaną spłacone w całości, ostatecznie oraz bezwarunkowo, niniejsza Umowa ulegnie rozwiązaniu.</w:t>
      </w:r>
    </w:p>
    <w:p>
      <w:pPr>
        <w:pStyle w:val="Normal"/>
        <w:jc w:val="both"/>
        <w:rPr/>
      </w:pPr>
      <w:r>
        <w:rPr/>
        <w:t>4.2. Na żądanie oraz na koszt Cedenta, Cesjonariusz podejmie wszelkie czynności potrzebne w celu potwierdzenia rozwiązania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Przeniesienie Praw wynikających z niniejszej Umowy Cesji</w:t>
      </w:r>
    </w:p>
    <w:p>
      <w:pPr>
        <w:pStyle w:val="Normal"/>
        <w:jc w:val="both"/>
        <w:rPr/>
      </w:pPr>
      <w:r>
        <w:rPr/>
        <w:t>Cesjonariusz ma prawo przenieść wszystkie swoje prawa i obowiązki wynikające z niniejszej Umowy Cesji oraz Umowy o dofinansowanie na wskazaną przez siebie osobę trzecią, na co Cedent niniejszym wyraża zgodę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Dochodzenie Praw</w:t>
      </w:r>
    </w:p>
    <w:p>
      <w:pPr>
        <w:pStyle w:val="Normal"/>
        <w:jc w:val="both"/>
        <w:rPr/>
      </w:pPr>
      <w:r>
        <w:rPr/>
        <w:t xml:space="preserve">6.1. Po spełnieniu się Warunku Zawieszającego, Cesjonariusz wysyła do Cedenta zawiadomienie o ziszczeniu się Warunku Zawieszającego, według wzoru stanowiącego Załącznik nr 1 do niniejszej Umowy (Zawiadomienie o Ziszczeniu się Warunku). </w:t>
      </w:r>
    </w:p>
    <w:p>
      <w:pPr>
        <w:pStyle w:val="Normal"/>
        <w:jc w:val="both"/>
        <w:rPr/>
      </w:pPr>
      <w:r>
        <w:rPr/>
        <w:t>6.2. Po spełnieniu się Warunku Zawieszającego, Cedent spowoduje, by wszelkie płatności (jeśli takowe będą wymagalne), wynikające z umów o pożyczki/ poręczenia, zostały wykonane zgodnie z warunkami niniejszej Umowy Cesji oraz Zawiadomienia o Cesji (na wskazane przez Cesjonariusza rachunki bankowe).</w:t>
      </w:r>
    </w:p>
    <w:p>
      <w:pPr>
        <w:pStyle w:val="Normal"/>
        <w:jc w:val="both"/>
        <w:rPr/>
      </w:pPr>
      <w:r>
        <w:rPr/>
        <w:t>6.3. Na wypadek ziszczenia się Warunku Zawieszającego, niniejszym Cesjonariusz udziela na rzecz Cedenta pełnomocnictwa do egzekwowania na rzecz Cesjonariusza wszelkich praw wynikających z Zabezpieczonych Wierzytelności, a Cedent zobowiązuje się do ich dochodzenia na rzecz Cesjonariusza w najszerszym możliwym zakresie.</w:t>
      </w:r>
    </w:p>
    <w:p>
      <w:pPr>
        <w:pStyle w:val="Normal"/>
        <w:jc w:val="both"/>
        <w:rPr/>
      </w:pPr>
      <w:r>
        <w:rPr/>
        <w:t>6.4. Niezależnie od postanowienia pkt 6.1 powyżej, w razie ziszczenia się Warunku Zawieszającego Cesjonariusz może dochodzić wszystkich swoich praw wynikających z niniejszej Umowy Cesji według swojego uznania; w szczególności Cesjonariusz może wydawać polecenia zapłaty odbiorcom końcowym oraz zajmować wszystkie kwoty do wypłacenia w związku z Zabezpieczonymi Wierzytelnościami, przenosić Zabezpieczone Wierzytelności lub je sprzedawać.</w:t>
      </w:r>
    </w:p>
    <w:p>
      <w:pPr>
        <w:pStyle w:val="Normal"/>
        <w:jc w:val="both"/>
        <w:rPr/>
      </w:pPr>
      <w:r>
        <w:rPr/>
        <w:t>6.5. Wszystkie środki otrzymane przez Cesjonariusza w związku z dochodzeniem zabezpieczenia wynikającego z niniejszej Umowy Cesji pozostałe po zaspokojeniu wszystkich należności Cesjonariusza z tytułu Umowy o dofinansowanie zostaną przekazane Cedentow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Zmiany w Umowie</w:t>
      </w:r>
    </w:p>
    <w:p>
      <w:pPr>
        <w:pStyle w:val="Normal"/>
        <w:jc w:val="both"/>
        <w:rPr/>
      </w:pPr>
      <w:r>
        <w:rPr/>
        <w:t>7.1. Wszelkie zmiany treści niniejszej Umowy Cesji wymagają formy pisemnej pod rygorem nieważności.</w:t>
      </w:r>
    </w:p>
    <w:p>
      <w:pPr>
        <w:pStyle w:val="Normal"/>
        <w:jc w:val="both"/>
        <w:rPr/>
      </w:pPr>
      <w:r>
        <w:rPr/>
        <w:t>7.2. Niniejsza Umowa Cesji może zostać zmieniona na podstawie zgodnego oświadczenia Stron, w wyniku wystąpienia okoliczności, które wymagają zmian w treści Umowy Cesji, niezbędnych dla zapewnienia prawidłowej realizacji Umowy o dofinansowa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Rozstrzyganie Sporów</w:t>
      </w:r>
    </w:p>
    <w:p>
      <w:pPr>
        <w:pStyle w:val="Normal"/>
        <w:jc w:val="both"/>
        <w:rPr/>
      </w:pPr>
      <w:r>
        <w:rPr/>
        <w:t>8.1. Umowa Cesji podlega wyłącznie prawu obowiązującemu na terytorium Rzeczypospolitej Polskiej.</w:t>
      </w:r>
    </w:p>
    <w:p>
      <w:pPr>
        <w:pStyle w:val="Normal"/>
        <w:jc w:val="both"/>
        <w:rPr/>
      </w:pPr>
      <w:r>
        <w:rPr/>
        <w:t>8.2. Spory związane z realizacją niniejszej Umowy Cesji Strony będą starały się rozwiązać polubownie.</w:t>
      </w:r>
    </w:p>
    <w:p>
      <w:pPr>
        <w:pStyle w:val="Normal"/>
        <w:jc w:val="both"/>
        <w:rPr/>
      </w:pPr>
      <w:r>
        <w:rPr/>
        <w:t>8.3. W przypadku braku porozumienia spór będzie podlegał rozstrzygnięciu przez sąd powszechny właściwy dla siedziby Cesjonarius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Postanowienia Końcowe</w:t>
      </w:r>
    </w:p>
    <w:p>
      <w:pPr>
        <w:pStyle w:val="Normal"/>
        <w:jc w:val="both"/>
        <w:rPr/>
      </w:pPr>
      <w:r>
        <w:rPr/>
        <w:t>9.1. Wszelkie wątpliwości związane z realizacją Umowy Cesji wyjaśniane będą przez Strony Umowy Cesji w formie pisemnej.</w:t>
      </w:r>
    </w:p>
    <w:p>
      <w:pPr>
        <w:pStyle w:val="Normal"/>
        <w:jc w:val="both"/>
        <w:rPr/>
      </w:pPr>
      <w:r>
        <w:rPr/>
        <w:t>9.2. Umowa Cesji została sporządzona w języku polskim w dwóch jednobrzmiących egzemplarzach po jednym dla każdej ze Stron.</w:t>
      </w:r>
    </w:p>
    <w:p>
      <w:pPr>
        <w:pStyle w:val="Normal"/>
        <w:jc w:val="both"/>
        <w:rPr/>
      </w:pPr>
      <w:r>
        <w:rPr/>
        <w:t>9.3. Umowa Cesji wchodzi w życie z dniem podpisania przez obie Strony Umowy Cesji.</w:t>
      </w:r>
    </w:p>
    <w:p>
      <w:pPr>
        <w:pStyle w:val="Normal"/>
        <w:jc w:val="both"/>
        <w:rPr/>
      </w:pPr>
      <w:r>
        <w:rPr/>
        <w:t>9.4. Zmiany przepisów mające zastosowanie do Umowy Cesji zastępują z mocy prawa postanowienia Umowy Cesji.</w:t>
      </w:r>
    </w:p>
    <w:p>
      <w:pPr>
        <w:pStyle w:val="Normal"/>
        <w:jc w:val="both"/>
        <w:rPr/>
      </w:pPr>
      <w:r>
        <w:rPr/>
        <w:t>9.5. Integralną część Umowy Cesji stanowią Załącznik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łącznik Nr 1</w:t>
      </w:r>
      <w:r>
        <w:rPr/>
        <w:t xml:space="preserve"> Zawiadomienie o Ziszczeniu się Warun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łącznik Nr 2</w:t>
      </w:r>
      <w:r>
        <w:rPr/>
        <w:t xml:space="preserve"> Zawiadomienie Ostatecznego Beneficjenta o Ces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DPISY STRON</w:t>
      </w:r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ałącznik Nr 1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do Umowy Cesji Praw z Wierzytelności i Zabezpieczeń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t>…………………………………</w:t>
      </w:r>
      <w:r>
        <w:rPr>
          <w:rFonts w:cs="Calibri"/>
        </w:rPr>
        <w:t xml:space="preserve"> </w:t>
      </w:r>
      <w:r>
        <w:rPr/>
        <w:t>, dnia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wiadomienie o Ziszczeniu się Warun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</w:t>
      </w:r>
      <w:r>
        <w:rPr/>
        <w:t>..…………………………………..</w:t>
      </w:r>
    </w:p>
    <w:p>
      <w:pPr>
        <w:pStyle w:val="Normal"/>
        <w:rPr/>
      </w:pPr>
      <w:r>
        <w:rPr/>
        <w:t>………………</w:t>
      </w:r>
      <w:r>
        <w:rPr/>
        <w:t>..………………………….</w:t>
      </w:r>
    </w:p>
    <w:p>
      <w:pPr>
        <w:pStyle w:val="Normal"/>
        <w:rPr/>
      </w:pPr>
      <w:r>
        <w:rPr/>
        <w:t>………………………</w:t>
      </w:r>
      <w:r>
        <w:rPr/>
        <w:t>.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[</w:t>
      </w:r>
      <w:r>
        <w:rPr>
          <w:i/>
          <w:sz w:val="18"/>
          <w:szCs w:val="18"/>
        </w:rPr>
        <w:t>Nazwa, adres i NIP dłużnika</w:t>
      </w:r>
      <w:r>
        <w:rPr>
          <w:sz w:val="18"/>
          <w:szCs w:val="18"/>
        </w:rPr>
        <w:t>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Stosownie do pkt. 6.1 Umowy Cesji Praw z Wierzytelności i Zabezpieczeń z dnia ………………………………., niniejszym zawiadamiamy, iż w dniu ……………………… ziścił się Warunek Zawieszający opisany w pkt 2.1 Umowy Cesji Praw z Wierzytelności i Zabezpieczeń, polegający na wystąpieniu nieprawidłowości w rozumieniu Umowy o dofinansowanie nr ………………………………………………z dnia………………………………..</w:t>
      </w:r>
    </w:p>
    <w:p>
      <w:pPr>
        <w:pStyle w:val="Normal"/>
        <w:jc w:val="both"/>
        <w:rPr/>
      </w:pPr>
      <w:r>
        <w:rPr/>
        <w:t>Wobec powyższego ciąży na Państwu obecnie obowiązek opisany w pkt. 6.2 Umowy Cesji Praw z Wierzytelności i Zabezpieczeń, polegający na konieczności spowodowania, aby wszystkie płatności wynikające z umowy o pożyczkę/ poręczenie* zostały wykonane na rzecz Instytucji Zarządzającej RPO WSL , zgodnie z warunkami Umowy Cesji Praw z Wierzytelności i Zabezpie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  <w:t>[podpisy osób upoważnionych]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*)niepotrzebne skreśli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ałącznik Nr 2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do Umowy Cesji Praw z Wierzytelności i Zabezpieczeń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</w:t>
      </w:r>
      <w:r>
        <w:rPr>
          <w:rFonts w:cs="Calibri"/>
        </w:rPr>
        <w:t xml:space="preserve"> </w:t>
      </w:r>
      <w:r>
        <w:rPr/>
        <w:t>, dnia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wiadomienie Ostatecznego Beneficjenta o Cesji</w:t>
      </w:r>
    </w:p>
    <w:p>
      <w:pPr>
        <w:pStyle w:val="Normal"/>
        <w:rPr/>
      </w:pPr>
      <w:r>
        <w:rPr/>
        <w:t>………</w:t>
      </w:r>
      <w:r>
        <w:rPr/>
        <w:t>..…………………………………..</w:t>
      </w:r>
    </w:p>
    <w:p>
      <w:pPr>
        <w:pStyle w:val="Normal"/>
        <w:rPr/>
      </w:pPr>
      <w:r>
        <w:rPr/>
        <w:t>………………</w:t>
      </w:r>
      <w:r>
        <w:rPr/>
        <w:t>..………………………….</w:t>
      </w:r>
    </w:p>
    <w:p>
      <w:pPr>
        <w:pStyle w:val="Normal"/>
        <w:rPr/>
      </w:pPr>
      <w:r>
        <w:rPr/>
        <w:t>………………………</w:t>
      </w:r>
      <w:r>
        <w:rPr/>
        <w:t>.………………….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[Nazwa, adres i NIP dłużnika]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Niniejszym zawiadamiamy, iż przysługujące nam od Państwa wierzytelności wynikające z umowy o pożyczkę/ poręczenie * z dnia ………………………………………… wraz ze wszelkimi prawami z nimi związanymi, na podstawie Umowy Cesji Praw z Wierzytelności i Zabezpieczeń z dnia ……………………………… przelaliśmy na rzecz Instytucji Zarządzającej RPO WSL, w celu zabezpieczenia ewentualnych roszczeń Instytucji Zarządzającej Regionalnym Programem Operacyjnym Województwa Śląskiego wynikających z zawartej z nami w dniu ……………………………….Umowy o dofinansowanie nr………………………………………………………..</w:t>
      </w:r>
    </w:p>
    <w:p>
      <w:pPr>
        <w:pStyle w:val="Normal"/>
        <w:jc w:val="both"/>
        <w:rPr/>
      </w:pPr>
      <w:r>
        <w:rPr/>
        <w:t>Wobec powyższego wszelkie należne nam kwoty wynikające z umowy o pożyczkę/ poręczenie* z dnia ………………………………………………………, od dnia otrzymania niniejszej informacji prosimy uiszczać, w pełnej wysokości i na zasadach wynikających z umowy o pożyczkę/ poręczenie* z dnia ……………………………….., bezpośrednio na rzecz Instytucji Zarządzającej RPO WSL na rachunek bankowy o numerze 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</w:t>
      </w:r>
    </w:p>
    <w:p>
      <w:pPr>
        <w:pStyle w:val="Normal"/>
        <w:rPr/>
      </w:pPr>
      <w:r>
        <w:rPr/>
        <w:t>[podpisy osób upoważnionych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sz w:val="18"/>
          <w:szCs w:val="18"/>
        </w:rPr>
      </w:pPr>
      <w:r>
        <w:rPr>
          <w:sz w:val="18"/>
          <w:szCs w:val="18"/>
        </w:rPr>
        <w:t>(*)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Jeśli nie dotyczy należy skreślić, odpowiednie skreślenie należy zastosować również w dalszej części dokumentu w tym zakresie w zależności od działalności Cedenta/Pośrednika Finansow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47:00Z</dcterms:created>
  <dc:creator>Wrożyna-Ledwoń Sylwia</dc:creator>
  <dc:description/>
  <cp:keywords/>
  <dc:language>en-US</dc:language>
  <cp:lastModifiedBy>Katarzyna Podedworny</cp:lastModifiedBy>
  <cp:lastPrinted>2016-10-17T13:58:00Z</cp:lastPrinted>
  <dcterms:modified xsi:type="dcterms:W3CDTF">2016-10-31T12:47:00Z</dcterms:modified>
  <cp:revision>2</cp:revision>
  <dc:subject/>
  <dc:title/>
</cp:coreProperties>
</file>