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820" w:hanging="0"/>
        <w:rPr/>
      </w:pPr>
      <w:r>
        <w:rPr>
          <w:b/>
          <w:i/>
        </w:rPr>
        <w:t xml:space="preserve">Załącznik Nr II.6 do Umowy o dofinansowanie </w:t>
        <w:br/>
        <w:t>nr….………………………………………………..……………</w:t>
      </w:r>
    </w:p>
    <w:p>
      <w:pPr>
        <w:pStyle w:val="Normal"/>
        <w:spacing w:lineRule="auto" w:line="360" w:before="0" w:after="0"/>
        <w:ind w:left="4820" w:hanging="0"/>
        <w:rPr/>
      </w:pPr>
      <w:r>
        <w:rPr>
          <w:b/>
          <w:i/>
        </w:rPr>
        <w:t>z dnia ……...…….…………………………………....………</w:t>
      </w:r>
    </w:p>
    <w:p>
      <w:pPr>
        <w:pStyle w:val="Normal"/>
        <w:jc w:val="right"/>
        <w:rPr/>
      </w:pPr>
      <w:r>
        <w:rPr/>
      </w:r>
    </w:p>
    <w:p>
      <w:pPr>
        <w:pStyle w:val="Normal"/>
        <w:jc w:val="right"/>
        <w:rPr/>
      </w:pPr>
      <w:r>
        <w:rPr/>
        <w:t>Katowice, dnia…………………………………………</w:t>
      </w:r>
    </w:p>
    <w:p>
      <w:pPr>
        <w:pStyle w:val="Normal"/>
        <w:rPr/>
      </w:pPr>
      <w:r>
        <w:rPr/>
      </w:r>
    </w:p>
    <w:p>
      <w:pPr>
        <w:pStyle w:val="Normal"/>
        <w:rPr/>
      </w:pPr>
      <w:r>
        <w:rPr/>
      </w:r>
    </w:p>
    <w:p>
      <w:pPr>
        <w:pStyle w:val="Normal"/>
        <w:jc w:val="center"/>
        <w:rPr>
          <w:b/>
          <w:b/>
          <w:sz w:val="28"/>
          <w:szCs w:val="28"/>
        </w:rPr>
      </w:pPr>
      <w:r>
        <w:rPr>
          <w:b/>
          <w:sz w:val="28"/>
          <w:szCs w:val="28"/>
        </w:rPr>
        <w:t>Pełnomocnictwo do Rachunku Bankowego</w:t>
      </w:r>
    </w:p>
    <w:p>
      <w:pPr>
        <w:pStyle w:val="Normal"/>
        <w:rPr>
          <w:b/>
          <w:b/>
          <w:sz w:val="28"/>
          <w:szCs w:val="28"/>
        </w:rPr>
      </w:pPr>
      <w:r>
        <w:rPr>
          <w:b/>
          <w:sz w:val="28"/>
          <w:szCs w:val="28"/>
        </w:rPr>
      </w:r>
    </w:p>
    <w:p>
      <w:pPr>
        <w:pStyle w:val="Normal"/>
        <w:jc w:val="both"/>
        <w:rPr/>
      </w:pPr>
      <w:r>
        <w:rPr/>
        <w:t>Należycie umocowani do działania w imieniu ………………. („Posiadacz Rachunku”) niniejszym udzielamy</w:t>
      </w:r>
    </w:p>
    <w:p>
      <w:pPr>
        <w:pStyle w:val="Normal"/>
        <w:jc w:val="both"/>
        <w:rPr/>
      </w:pPr>
      <w:r>
        <w:rPr/>
        <w:t xml:space="preserve">Zarządowi Województwa Śląskiego, działającemu w charakterze Instytucji Zarządzającej w rozumieniu art. 5 pkt 2 ustawy z dnia 6 grudnia 2006 r. o zasadach prowadzenia polityki rozwoju (tj. Dz. U. z 2016r.  poz. 383 z późn. zm.) odpowiedzialnemu za przygotowanie i realizację Regionalnego Programu Operacyjnego Województwa Śląskiego („Instytucja Zarządzająca”) pełnomocnictwa do samodzielnego dysponowania rachunkiem bankowym Posiadacza Rachunku o nr ………………………………………………………………………………………….…….(„Rachunek Bankowy”) prowadzonym przez ………………………………………………. („Bank”), który to Rachunek Bankowy Posiadacz Rachunku  wykorzystuje w celu realizacji swoich zobowiązań wynikających z Umowy o dofinansowanie nr ………………………………………………………………………………………… zawartej pomiędzy Instytucją Zarządzająca Posiadaczem Rachunku w dniu .…………………………... („Umowa”). </w:t>
      </w:r>
    </w:p>
    <w:p>
      <w:pPr>
        <w:pStyle w:val="Normal"/>
        <w:jc w:val="both"/>
        <w:rPr/>
      </w:pPr>
      <w:r>
        <w:rPr/>
        <w:t>Instytucja Zarządzająca wykorzysta niniejsze Pełnomocnictwo w sytuacji ziszczenia się Warunku Zawieszającego polegającego na wystąpieniu nieprawidłowości w rozumieniu Umowy oraz braku usunięcia przez Posiadacza Rachunku stwierdzonych nieprawidłowości w określonym terminie, o czym zawiadomi Bank pisemnie. Kopia zawiadomienia o ziszczeniu się Warunku Zawieszającego może być przesłana do Banku razem z żądaniem realizacji pełnomocnictwa</w:t>
      </w:r>
    </w:p>
    <w:p>
      <w:pPr>
        <w:pStyle w:val="Normal"/>
        <w:jc w:val="both"/>
        <w:rPr/>
      </w:pPr>
      <w:r>
        <w:rPr/>
        <w:t>Powyższe umocowanie obejmuje m.in. prawo do samodzielnego dokonywania przez Instytucję Zarządzającą następujących czynności bez dodatkowych dyspozycji ze strony Posiadacza Rachunku:</w:t>
      </w:r>
    </w:p>
    <w:p>
      <w:pPr>
        <w:pStyle w:val="Normal"/>
        <w:jc w:val="both"/>
        <w:rPr/>
      </w:pPr>
      <w:r>
        <w:rPr/>
        <w:t>a) pobierania środków oraz wydawania dyspozycji co do środków zgromadzonych na Rachunku Bankowym,</w:t>
      </w:r>
    </w:p>
    <w:p>
      <w:pPr>
        <w:pStyle w:val="Normal"/>
        <w:jc w:val="both"/>
        <w:rPr/>
      </w:pPr>
      <w:r>
        <w:rPr/>
        <w:t>b) otrzymywania, na żądanie Instytucji Zarządzającej, zestawień wszystkich wpłat i wypłat z Rachunku Bankowego,</w:t>
      </w:r>
    </w:p>
    <w:p>
      <w:pPr>
        <w:pStyle w:val="Normal"/>
        <w:jc w:val="both"/>
        <w:rPr/>
      </w:pPr>
      <w:r>
        <w:rPr/>
        <w:t>c) otrzymywania informacji, na żądanie Instytucji Zarządzającej, o roszczeniach osób trzecich do Rachunku Bankowego lub kwot na nim zdeponowanych.</w:t>
      </w:r>
    </w:p>
    <w:p>
      <w:pPr>
        <w:pStyle w:val="Normal"/>
        <w:jc w:val="both"/>
        <w:rPr/>
      </w:pPr>
      <w:r>
        <w:rPr/>
        <w:t>Pełnomocnictwo nie może być odwołane lub zmienione bez zgody Instytucji Zarządzającej.</w:t>
      </w:r>
    </w:p>
    <w:p>
      <w:pPr>
        <w:pStyle w:val="Normal"/>
        <w:jc w:val="both"/>
        <w:rPr/>
      </w:pPr>
      <w:r>
        <w:rPr/>
        <w:t>Niniejsze Pełnomocnictwo jest udzielone na czas określony i obowiązuje do końca upływu sześciu miesięcy od dnia zakończenia okresu na jaki została zawarta Umowa, tj. 30.06.2021 r.</w:t>
      </w:r>
    </w:p>
    <w:p>
      <w:pPr>
        <w:pStyle w:val="Normal"/>
        <w:jc w:val="both"/>
        <w:rPr/>
      </w:pPr>
      <w:r>
        <w:rPr/>
        <w:t>Posiadacz Rachunku nie może udzielać innych pełnomocnictw do Rachunku Bankowego do momentu wygaśnięcia, wypowiedzenia lub odwołania niniejszego Pełnomocnictwa.</w:t>
      </w:r>
    </w:p>
    <w:p>
      <w:pPr>
        <w:pStyle w:val="Normal"/>
        <w:jc w:val="both"/>
        <w:rPr/>
      </w:pPr>
      <w:r>
        <w:rPr/>
        <w:t>Jeżeli, na podstawie jakichkolwiek umów lub porozumień zawartych przez Posiadacza Rachunku z Bankiem lub jakichkolwiek dokumentów/regulaminów wewnętrznych Banku, do skutecznego dokonywania przez Instytucję Zarządzającą czynności objętych zakresem niniejszego Pełnomocnictwa konieczne jest wypełnienie lub podpisanie przez Posiadacza Rachunku Instytucję Zarządzającą dokumentu w formie druku wewnętrznego Banku lub dokonanie innej czynności prawnej, Posiadacz Rachunku zobowiązany będzie do wypełnienia, podpisania takiego dokumentu, dokonania takiej czynności lub odpowiednio dopełnienia wszelkich formalności i poinstruowania Instytucji Zarządzającej w celu wypełnienia, podpisania takiego dokumentu przez Instytucję Zarządzającą. Posiadacz Rachunku jest zobowiązany do przekazania Instytucji Zarządzającej pisemnego potwierdzenia, wystawionego przez Bank, że wszelkie formalności wymagane do udzielenia niniejszego Pełnomocnictwa zostały dopełnione.</w:t>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w:t>
      </w:r>
    </w:p>
    <w:p>
      <w:pPr>
        <w:pStyle w:val="Normal"/>
        <w:jc w:val="both"/>
        <w:rPr/>
      </w:pPr>
      <w:r>
        <w:rPr/>
        <w:t>Przyjmuje się do realizacji powyższe Pełnomocnictwo.</w:t>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w:t>
      </w:r>
    </w:p>
    <w:p>
      <w:pPr>
        <w:pStyle w:val="Normal"/>
        <w:spacing w:before="0" w:after="160"/>
        <w:jc w:val="both"/>
        <w:rPr/>
      </w:pPr>
      <w:r>
        <w:rPr/>
        <w:t>Pełnomocnictwo zostało sporządzone w trzech egzemplarzach z przeznaczeniem dla Banku, Instytucji Zarządzającej Regionalnym Programem Operacyjnym Województwa Śląskiego oraz Posiadacza Rachun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46:00Z</dcterms:created>
  <dc:creator>Wrożyna-Ledwoń Sylwia</dc:creator>
  <dc:description/>
  <cp:keywords/>
  <dc:language>en-US</dc:language>
  <cp:lastModifiedBy>Katarzyna Podedworny</cp:lastModifiedBy>
  <cp:lastPrinted>2016-10-17T13:57:00Z</cp:lastPrinted>
  <dcterms:modified xsi:type="dcterms:W3CDTF">2016-10-31T12:46:00Z</dcterms:modified>
  <cp:revision>2</cp:revision>
  <dc:subject/>
  <dc:title/>
</cp:coreProperties>
</file>