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678" w:hanging="0"/>
        <w:rPr/>
      </w:pPr>
      <w:r>
        <w:rPr>
          <w:b/>
          <w:i/>
        </w:rPr>
        <w:t xml:space="preserve">Załącznik Nr II.10 do Umowy o dofinansowanie </w:t>
        <w:br/>
        <w:t>nr ….………………………………………………..……………</w:t>
      </w:r>
    </w:p>
    <w:p>
      <w:pPr>
        <w:pStyle w:val="Normal"/>
        <w:ind w:left="4678" w:hanging="0"/>
        <w:rPr>
          <w:b/>
          <w:b/>
          <w:i/>
          <w:i/>
        </w:rPr>
      </w:pPr>
      <w:r>
        <w:rPr>
          <w:b/>
          <w:i/>
        </w:rPr>
        <w:t>z dnia ……...…….…………………………………....………</w:t>
      </w:r>
    </w:p>
    <w:p>
      <w:pPr>
        <w:pStyle w:val="Default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>[Nazwa, adres, NIP Funduszu]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Default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, dnia……………………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niosek o Wypłatę Zachęty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Niniejszy dokument stanowi wniosek o wypłatę zachęty zgodnie z Umową o dofinansowanie nr……………………………………………………………………… z dnia…………………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Zgodnie z § 22 ust. 3  Umowy o dofinansowanie niniejszym wnosimy o wypłatę zachęty </w:t>
        <w:br/>
        <w:t>w wysokości ….……%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od wartości udzielonych  pożyczek/poręczeń* w ramach obowiązującej Umowy: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before="0" w:after="143"/>
        <w:jc w:val="both"/>
        <w:rPr/>
      </w:pPr>
      <w:r>
        <w:rPr>
          <w:rFonts w:cs="Calibri" w:ascii="Calibri" w:hAnsi="Calibri"/>
          <w:sz w:val="22"/>
          <w:szCs w:val="22"/>
        </w:rPr>
        <w:t>1. Kwota wnioskowanej zachęty: ……………….. PLN, tj. ……………………………………………………... (słownie:………….) PLN.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2. Wartość udzielonych pożyczek/ poręczeń* przez Pośrednika Finansowego w ramach obowiązującej Umowy na dzień …………………….. wynosi: …………………………….. PLN, tj. ………………………………………….. (słownie:……………..) PLN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y, że z dniem ……………… dokonaliśmy jednokrotnego obrotu środkami, o których mowa § 20 ust. 3 Umowy o dofinansowanie. Środki zostały przeznaczone na pożyczki/poręczenia* w kwocie określonej w pkt. 2 oraz na opłaty za zarządzanie w wysokości ………….PLN (słownie: ……………)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Oświadczamy i gwarantujemy, że wszystkie pożyczki/ poręczenia* udzielone w ramach obowiązującej Umowy wpisane do rejestru pożyczek/ poręczeń* według stanu na dzień …………………..zostały udzielone zgodnie z zasadami określonymi w Umowie o dofinansowanie i Regulaminem  udzielania pożyczek/ poręczeń* oraz w przypadku pożyczek w całości wypłacone do MŚP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wskazana w pkt. 1 niniejszego wniosku o wypłatę zachęty zostanie przelana na rachunek bankowy o numerze: …………………………………………………………………………………, wskazany w obowiązującej Umowie o dofinansowanie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i w imieniu Pośrednika Finansowego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i: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jestr pożyczek/ poręczeń*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60"/>
        <w:rPr>
          <w:sz w:val="18"/>
          <w:szCs w:val="18"/>
        </w:rPr>
      </w:pPr>
      <w:r>
        <w:rPr>
          <w:sz w:val="18"/>
          <w:szCs w:val="18"/>
        </w:rPr>
        <w:t>(*) niepotrzebne skreślić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% lub 1,5% zgodnie z zapisami Umowy o dofinansowani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48:00Z</dcterms:created>
  <dc:creator>Wrożyna-Ledwoń Sylwia</dc:creator>
  <dc:description/>
  <cp:keywords/>
  <dc:language>en-US</dc:language>
  <cp:lastModifiedBy>Katarzyna Podedworny</cp:lastModifiedBy>
  <cp:lastPrinted>2016-10-17T15:00:00Z</cp:lastPrinted>
  <dcterms:modified xsi:type="dcterms:W3CDTF">2016-10-31T12:48:00Z</dcterms:modified>
  <cp:revision>2</cp:revision>
  <dc:subject/>
  <dc:title/>
</cp:coreProperties>
</file>