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sz w:val="32"/>
          <w:szCs w:val="32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/ …./ ….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…. ……….………..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Wodzisław Śląs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tekst jednolity: Dz. U. z 2012 r. poz. 145, 951, 1513, z 2013 r. poz. 21, 165,</w:t>
        <w:br/>
        <w:t xml:space="preserve"> z 2014 r. poz. 659, 822)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art. 17 ustawy  z dnia 30 maja 2014 r. o zmianie ustawy – Prawo wodne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 (Dz. U. z 2014 roku, poz. 850)</w:t>
      </w:r>
      <w:r>
        <w:rPr>
          <w:sz w:val="22"/>
          <w:szCs w:val="22"/>
        </w:rPr>
        <w:t xml:space="preserve"> oraz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22 ust. 2 i 3 ustawy z dnia 5 stycznia 2011 r. o zmianie ustawy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rawo wodne oraz niektórych innych ustaw (Dz. U. Nr 32, poz.159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spacing w:lineRule="auto" w:line="240"/>
        <w:ind w:firstLine="708"/>
        <w:rPr/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Wyznacza się Aglomerację Wodzisław Śląsk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</w:t>
        <w:br/>
        <w:t xml:space="preserve">   liczbie mieszkańców 63 272 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</w:t>
        <w:br/>
        <w:t xml:space="preserve">   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Gminie Wodzisław Śląski, </w:t>
      </w:r>
      <w:r>
        <w:rPr>
          <w:rFonts w:eastAsia="`Times New Roman`" w:cs="`sans-serif`;Times New Roman" w:ascii="`sans-serif`;Times New Roman" w:hAnsi="`sans-serif`;Times New Roman"/>
          <w:sz w:val="24"/>
          <w:szCs w:val="24"/>
        </w:rPr>
        <w:t>przy ul. Czyżowickiej 131,</w:t>
      </w:r>
      <w:r>
        <w:rPr>
          <w:rFonts w:eastAsia="`Times New Roman`" w:cs="`sans-serif`;Times New Roman" w:ascii="`sans-serif`;Times New Roman" w:hAnsi="`sans-serif`;Times New Roman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 przepustowości średniej</w:t>
        <w:br/>
        <w:t xml:space="preserve">   Q </w:t>
      </w:r>
      <w:r>
        <w:rPr>
          <w:sz w:val="24"/>
          <w:szCs w:val="24"/>
          <w:vertAlign w:val="subscript"/>
        </w:rPr>
        <w:t xml:space="preserve">śr </w:t>
      </w:r>
      <w:r>
        <w:rPr>
          <w:sz w:val="24"/>
          <w:szCs w:val="24"/>
        </w:rPr>
        <w:t>= 15 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Aglomeracja zlokalizowana jest w województwie śląskim, powiec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odzisławskim,</w:t>
        <w:br/>
      </w: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w obrębie Gmin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adlin, Gorzyce i Marklowice oraz w obrębie Wodzisławia Śląskiego</w:t>
        <w:br/>
        <w:t xml:space="preserve">   – gminy o statusie miasta na prawach powiatu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Wodzisław Śląski wyznaczoną Rozporządzeniem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Nr 3/07 Wojewody Śląskiego z dnia 13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lutego 2007 r.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(Dz. Urz. Woj. Śl. z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2007 r.</w:t>
      </w:r>
      <w:r>
        <w:rPr>
          <w:color w:val="00B0F0"/>
          <w:sz w:val="24"/>
          <w:szCs w:val="24"/>
        </w:rPr>
        <w:t xml:space="preserve"> </w:t>
      </w:r>
      <w:r>
        <w:rPr>
          <w:sz w:val="24"/>
          <w:szCs w:val="24"/>
        </w:rPr>
        <w:t>Nr 31, poz. 623)</w:t>
        <w:br/>
        <w:t>w sprawie wyznaczenia aglomeracji Wodzisław Śląski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exact" w:line="3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ab/>
        <w:tab/>
        <w:tab/>
        <w:tab/>
        <w:tab/>
      </w:r>
      <w:r>
        <w:rPr>
          <w:b/>
          <w:bCs/>
          <w:iCs/>
          <w:sz w:val="24"/>
          <w:szCs w:val="24"/>
        </w:rPr>
        <w:t xml:space="preserve"> 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 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W świetle powyższego, Rozporządzeniem Wojewody Śląskiego Nr 3/07 Wojewody Śląskiego z dnia</w:t>
        <w:br/>
        <w:t>13 lutego 2007 r. (Dz. Urz. Woj. Śl. z 2007 r. Nr 31, poz. 623), została wyznaczona Aglomeracja Wodzisław Śląski obejmująca tereny należące do Gminy Wodzisław Śląski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adlin, Gorzyce oraz Marklowice o równoważnej liczbie mieszkańców = 87 473 RLM.</w:t>
      </w:r>
    </w:p>
    <w:p>
      <w:pPr>
        <w:pStyle w:val="Normal"/>
        <w:shd w:fill="FFFFFF" w:val="clear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pracowanie szczegółowej dokumentacji projektowej dotyczącej zamierzeń inwestycyjnych związanych z funkcjonowaniem aglomeracji wykazało jednakże potrzebę aktualizacji aglomeracji, związaną z koniecznością wyłączenia z jej obszaru terenów, dla których gęstość zaludnienia nie spełnia wymogu minimalnego wskaźnika długości sieci = 120 osób/km sieci. W związku z powyższym Przewodniczący Zarządu Międzygminnego Związku Wodociągów</w:t>
        <w:br/>
        <w:t>i Kanalizacji w Wodzisławiu Śląskim przedstawił nową propozycję aglomeracji Wodzisław Śląski. Proponowana aglomeracj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0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63 272 RL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18,67 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długości sieci dla planowanej do wykonania sieci kanalizacyjnej w aglomeracj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20,32 mieszkańców/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343,99 km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typu PUB-2, z podwyższonym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suwaniem związków azotu (N) i fosforu (P)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lokalizowana w Wodzisławiu Śląskim, przy ul.</w:t>
              <w:br/>
            </w:r>
            <w:r>
              <w:rPr>
                <w:rFonts w:eastAsia="`Times New Roman`"/>
                <w:sz w:val="24"/>
                <w:szCs w:val="24"/>
              </w:rPr>
              <w:t>Czyżowickiej 131,</w:t>
            </w:r>
            <w:r>
              <w:rPr>
                <w:sz w:val="24"/>
                <w:szCs w:val="24"/>
              </w:rPr>
              <w:t xml:space="preserve"> o przepustowości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śr. </w:t>
            </w:r>
            <w:r>
              <w:rPr>
                <w:sz w:val="24"/>
                <w:szCs w:val="24"/>
              </w:rPr>
              <w:t>= 15 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ciek Leśnica w km 8 + 650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, a także po zasięgnięciu opinii zainteresowanych gmin. Projekt uchwały Sejmiku Województwa Śląskiego w sprawie wyznaczenia Aglomeracji Wodzisław Śląski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 3 ustawy</w:t>
        <w:br/>
        <w:t>o  działalności pożytku publicznego i wolontariacie (tekst jednolity Dz. U. z 2014 r. poz. 1118 z późn. zm.) w zakresie dotyczącym działalności statutowej tych organizacji. W ramach ogłoszonych konsultacji nie wpłynęły żadne uwagi i wnioski. Zostały zatem spełnione wszystkie przesłanki do wyznaczenia Aglomeracji Wodzisław Śląski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`sans-serif`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26:00Z</dcterms:created>
  <dc:creator>Pre-installed User</dc:creator>
  <dc:description/>
  <dc:language>en-US</dc:language>
  <cp:lastModifiedBy>kuboszeki</cp:lastModifiedBy>
  <cp:lastPrinted>2014-12-16T07:24:00Z</cp:lastPrinted>
  <dcterms:modified xsi:type="dcterms:W3CDTF">2014-12-16T06:26:00Z</dcterms:modified>
  <cp:revision>2</cp:revision>
  <dc:subject/>
  <dc:title>Katowice, 16</dc:title>
</cp:coreProperties>
</file>