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6372" w:firstLine="708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projekt)</w:t>
        <w:tab/>
      </w:r>
    </w:p>
    <w:p>
      <w:pPr>
        <w:pStyle w:val="Heading"/>
        <w:spacing w:lineRule="auto" w:line="240" w:before="0" w:after="120"/>
        <w:rPr>
          <w:rFonts w:ascii="Times New Roman" w:hAnsi="Times New Roman" w:cs="Times New Roman"/>
          <w:b w:val="false"/>
          <w:b w:val="false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……..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z dnia … … … … … ……….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24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wyznaczenia Aglomeracji Lubliniec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(tekst jednolity Dz. U. z 2013 r. poz. 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2 r. poz. 145 z późn.zm.)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oraz art. 22 ust. 2 i 3 ustawy z dnia 5 stycznia 2011 r. o zmianie ustawy - Prawo wodne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raz niektórych innych ustaw (Dz. U. z 2011 roku Nr 32, poz. 159 z późn. zm.) </w:t>
      </w:r>
    </w:p>
    <w:p>
      <w:pPr>
        <w:pStyle w:val="TextBody"/>
        <w:spacing w:lineRule="auto" w:line="24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6521" w:leader="none"/>
          <w:tab w:val="left" w:pos="7513" w:leader="none"/>
          <w:tab w:val="left" w:pos="7797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znacza się Aglomerację Lubliniec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 równoważnej liczbie mieszkańców </w:t>
      </w:r>
      <w:r>
        <w:rPr>
          <w:bCs/>
          <w:sz w:val="24"/>
          <w:szCs w:val="24"/>
        </w:rPr>
        <w:t>27 153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RLM, z oczyszczalnią ścieków komunalnych zlokalizowaną w Lublińcu</w:t>
      </w:r>
      <w:r>
        <w:rPr>
          <w:rFonts w:eastAsia="`Times New Roman`;Times New Roman"/>
          <w:sz w:val="24"/>
          <w:szCs w:val="24"/>
        </w:rPr>
        <w:t xml:space="preserve">, przy ul. Spokojnej 2, o przepustowości średniej </w:t>
      </w: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śrd</w:t>
      </w:r>
      <w:r>
        <w:rPr>
          <w:sz w:val="24"/>
          <w:szCs w:val="24"/>
        </w:rPr>
        <w:t>.=750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dobę</w:t>
      </w:r>
      <w:r>
        <w:rPr>
          <w:rFonts w:eastAsia="`Times New Roman`;Times New Roman"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Aglomeracja zlokalizowana jest w województwie śląskim, powiecie lublinieckim w obrębie gminy Lubliniec i gminy Kochanowice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bszar oraz granice aglomeracji, o której mowa w § 1, są oznaczone na mapie w skali 1:25 000, stanowiącej załącznik do niniejszej uchwał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Likwiduje się Aglomerację Lubliniec wyznaczoną Rozporządzeniem </w:t>
      </w:r>
      <w:r>
        <w:rPr>
          <w:bCs/>
          <w:sz w:val="24"/>
          <w:szCs w:val="24"/>
        </w:rPr>
        <w:t xml:space="preserve">Nr 74/07 Wojewody </w:t>
      </w:r>
      <w:r>
        <w:rPr>
          <w:sz w:val="24"/>
          <w:szCs w:val="24"/>
        </w:rPr>
        <w:t>Śląskiego z dnia 4 grudnia 2007 r. (Dz. Urz. Woj. Śl. z 2007 r., Nr 206, poz. 4179) zmienionym Rozporządzeniem Nr 57/08 Wojewody Śląskiego z dnia 29 sierpnia 2008 r. (Dz. Urz. Woj. Śl. z 2008 r., Nr 167, poz. 3107) w sprawie wyznaczenia aglomeracji Lubliniec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5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C00000"/>
          <w:sz w:val="24"/>
          <w:szCs w:val="24"/>
        </w:rPr>
      </w:pPr>
      <w:r>
        <w:rPr>
          <w:b/>
          <w:bCs/>
          <w:iCs/>
          <w:color w:val="C00000"/>
          <w:sz w:val="24"/>
          <w:szCs w:val="24"/>
        </w:rPr>
      </w:r>
    </w:p>
    <w:p>
      <w:pPr>
        <w:pStyle w:val="Normal"/>
        <w:rPr>
          <w:b/>
          <w:b/>
          <w:bCs/>
          <w:iCs/>
          <w:color w:val="C00000"/>
          <w:sz w:val="24"/>
          <w:szCs w:val="24"/>
        </w:rPr>
      </w:pPr>
      <w:r>
        <w:rPr>
          <w:b/>
          <w:bCs/>
          <w:iCs/>
          <w:color w:val="C00000"/>
          <w:sz w:val="24"/>
          <w:szCs w:val="24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spacing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 dotyczy obszarów, na których wytwarzane ścieki posiadają ładunek substancji organicznych biologicznie rozkładalnych powyżej 2 000 Równoważnej Liczby Mieszkańców (RLM). 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z w:val="24"/>
          <w:szCs w:val="24"/>
        </w:rPr>
        <w:t>W świetle powyższego, Rozporządzeniem Nr 74/07 Wojewody Śląskiego z dnia 4 grudnia 2007 r. zmienionym Rozporządzeniem Nr 57/08 Wojewody Śląskiego z dnia 29 sierpnia 2008 r. wyznaczona została Aglomeracja Lubliniec o równoważnej liczbie mieszkańców równej 37 829 RLM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celu dostosowania aglomeracji do obowiązujących wymogów Burmistrz Gminy i Miasta Lubliniec przedstawił zaktualizowaną Propozycję planu Aglomeracji Lubliniec. Zmiana wielkości aglomeracji jest związana z koniecznością wyłączenia tych terenów aglomeracji, dla których wielkość wskaźnika koncentracji zaludnienia i działalności gospodarczej jest niewystarczająca – wskaźnik koncentracji nie osiągnął wymaganego poziomu 120 mieszkańców/km nowobudowanej sieci kanalizacyjnej. Na terenach wyłączonych z aglomeracji gospodarka ściekowa będzie oparta o funkcjonowanie indywidualnych systemów odprowadzania ścieków – przydomowych oczyszczalniach ścieków oraz zbiorników bezodpływowych. 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/>
        <w:t>Planowana aglomeracja charakteryzuje się następującymi parametrami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36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27 153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RLM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 dotycz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wskaźnik długości sieci dla planowanej do wykonania sieci kanalizacyjnej w aglomer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 dotycz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0 km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alnia ściekó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mechaniczno-biologiczna oczyszczalnia ścieków (typ PUB2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zlokalizowana w Lublińcu, przy ul. Spokojnej 2 o średniej przepustowości Q</w:t>
            </w:r>
            <w:r>
              <w:rPr>
                <w:sz w:val="24"/>
                <w:szCs w:val="24"/>
                <w:vertAlign w:val="subscript"/>
              </w:rPr>
              <w:t>śr.d</w:t>
            </w:r>
            <w:r>
              <w:rPr>
                <w:sz w:val="24"/>
                <w:szCs w:val="24"/>
              </w:rPr>
              <w:t>=7500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dobę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k Lublinica</w:t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5"/>
        <w:jc w:val="both"/>
        <w:rPr/>
      </w:pPr>
      <w:r>
        <w:rPr>
          <w:szCs w:val="24"/>
        </w:rPr>
        <w:t xml:space="preserve"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 oraz właściwym dyrektorem regionalnego zarządu gospodarki wodnej, a także po zasięgnięciu opinii zainteresowanych gmin. </w:t>
      </w:r>
    </w:p>
    <w:p>
      <w:pPr>
        <w:pStyle w:val="TextBody"/>
        <w:tabs>
          <w:tab w:val="clear" w:pos="708"/>
          <w:tab w:val="left" w:pos="241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Projekt uchwały Sejmiku Województwa Śląskiego w sprawie wyznaczenia Aglomeracji Lubliniec, jako projekt aktu prawa miejscowego został przedłożony d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onsultacji z organizacjami pozarządowymi i podmiotami wymienionymi w art. 3 ust. 3 ustawy o działalności pożytku publicznego i wolontariacie (tekst jednolity Dz. U. z 2014 r. poz. 1118 z późn. zm.) w zakresie dotyczącym działalności statutowej tych organiza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ramach ogłoszonych konsultacji nie wpłynęły żadne uwagi i wnioski. Zostały zatem spełnione wszystkie przesłanki do wyznaczenia Aglomeracji Lubliniec w drodze uchwały Sejmiku Województwa Śląski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sectPr>
      <w:type w:val="nextPage"/>
      <w:pgSz w:w="11906" w:h="16838"/>
      <w:pgMar w:left="1021" w:right="1021" w:gutter="0" w:header="0" w:top="454" w:footer="0" w:bottom="45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48:00Z</dcterms:created>
  <dc:creator>Pre-installed User</dc:creator>
  <dc:description/>
  <cp:keywords/>
  <dc:language>en-US</dc:language>
  <cp:lastModifiedBy>Anna Dziura</cp:lastModifiedBy>
  <cp:lastPrinted>2014-12-15T16:00:00Z</cp:lastPrinted>
  <dcterms:modified xsi:type="dcterms:W3CDTF">2014-12-16T05:51:00Z</dcterms:modified>
  <cp:revision>102</cp:revision>
  <dc:subject/>
  <dc:title>Katowice, 16</dc:title>
</cp:coreProperties>
</file>