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</w:r>
      <w:r>
        <w:rPr>
          <w:b/>
          <w:i/>
          <w:sz w:val="16"/>
          <w:szCs w:val="16"/>
        </w:rPr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i/>
          <w:sz w:val="16"/>
          <w:szCs w:val="16"/>
        </w:rPr>
        <w:t>Załącznik nr 2 do Regulaminu Organizacyjnego</w:t>
      </w:r>
    </w:p>
    <w:p>
      <w:pPr>
        <w:pStyle w:val="Normal"/>
        <w:ind w:left="1132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>Urzędu Marszałkowskiego Województwa Śląskiego</w:t>
      </w:r>
    </w:p>
    <w:p>
      <w:pPr>
        <w:pStyle w:val="Normal"/>
        <w:ind w:left="5806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64770</wp:posOffset>
                </wp:positionV>
                <wp:extent cx="7515225" cy="1582420"/>
                <wp:effectExtent l="10795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5360" cy="1582560"/>
                          <a:chOff x="0" y="0"/>
                          <a:chExt cx="75153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53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.1pt;width:591.75pt;height:124.6pt" coordorigin="459,102" coordsize="11835,2492">
                <v:roundrect id="shape_0" stroked="t" o:allowincell="f" style="position:absolute;left:459;top:102;width:11834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544" w:hanging="0"/>
        <w:rPr>
          <w:i/>
          <w:i/>
          <w:sz w:val="14"/>
          <w:szCs w:val="14"/>
        </w:rPr>
      </w:pPr>
      <w:r>
        <w:rPr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Henryk Merc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Henryk Mercik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640</wp:posOffset>
                </wp:positionH>
                <wp:positionV relativeFrom="paragraph">
                  <wp:posOffset>1270</wp:posOffset>
                </wp:positionV>
                <wp:extent cx="2498090" cy="481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481320"/>
                          <a:chOff x="0" y="0"/>
                          <a:chExt cx="249804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804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5840"/>
                            <a:ext cx="23144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0.1pt;width:196.7pt;height:37.9pt" coordorigin="664,2" coordsize="3934,758">
                <v:shape id="shape_0" fillcolor="#d99594" stroked="t" o:allowincell="f" style="position:absolute;left:664;top:2;width:3933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807;top:27;width:3644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45630</wp:posOffset>
                </wp:positionH>
                <wp:positionV relativeFrom="paragraph">
                  <wp:posOffset>64135</wp:posOffset>
                </wp:positionV>
                <wp:extent cx="1270" cy="26409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5.05pt;width:0.1pt;height:207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376805" cy="4737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473760"/>
                          <a:chOff x="0" y="0"/>
                          <a:chExt cx="237672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72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4760"/>
                            <a:ext cx="220104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azimierz Karolczak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87.15pt;height:37.3pt" coordorigin="3006,43" coordsize="3743,746">
                <v:shape id="shape_0" fillcolor="#b2a1c7" stroked="t" o:allowincell="f" style="position:absolute;left:3006;top:43;width:374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40;top:66;width:3465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azimierz Karolczak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8655</wp:posOffset>
                </wp:positionH>
                <wp:positionV relativeFrom="paragraph">
                  <wp:posOffset>26670</wp:posOffset>
                </wp:positionV>
                <wp:extent cx="2361565" cy="4940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493920"/>
                          <a:chOff x="0" y="0"/>
                          <a:chExt cx="236160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15120"/>
                            <a:ext cx="218808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5pt;margin-top:2.1pt;width:185.95pt;height:38.9pt" coordorigin="7053,42" coordsize="3719,778">
                <v:shape id="shape_0" fillcolor="#938953" stroked="t" o:allowincell="f" style="position:absolute;left:7053;top:42;width:3718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186;top:66;width:3445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0100</wp:posOffset>
                </wp:positionH>
                <wp:positionV relativeFrom="paragraph">
                  <wp:posOffset>62865</wp:posOffset>
                </wp:positionV>
                <wp:extent cx="1270" cy="21583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4.95pt;width:0.1pt;height:16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9805</wp:posOffset>
                </wp:positionH>
                <wp:positionV relativeFrom="paragraph">
                  <wp:posOffset>137795</wp:posOffset>
                </wp:positionV>
                <wp:extent cx="1370330" cy="601345"/>
                <wp:effectExtent l="6985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01200"/>
                          <a:chOff x="0" y="0"/>
                          <a:chExt cx="137016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0880"/>
                            <a:ext cx="127008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0.85pt;width:107.9pt;height:47.35pt" coordorigin="3543,217" coordsize="2158,947">
                <v:shape id="shape_0" fillcolor="#b2a1c7" stroked="t" o:allowincell="f" style="position:absolute;left:3543;top:217;width:2157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18;top:250;width:1999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72325</wp:posOffset>
                </wp:positionH>
                <wp:positionV relativeFrom="paragraph">
                  <wp:posOffset>102870</wp:posOffset>
                </wp:positionV>
                <wp:extent cx="1370330" cy="834390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34480"/>
                          <a:chOff x="0" y="0"/>
                          <a:chExt cx="137016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30600"/>
                            <a:ext cx="1270080" cy="7732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i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s. Planowania Przestrzen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P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75pt;margin-top:8.1pt;width:107.9pt;height:65.7pt" coordorigin="11295,162" coordsize="2158,1314">
                <v:shape id="shape_0" fillcolor="#ffc000" stroked="t" o:allowincell="f" style="position:absolute;left:11295;top:162;width:2157;height:1313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74;top:210;width:1999;height:12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Biu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s. Planowania Przestrzen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P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1430</wp:posOffset>
                </wp:positionH>
                <wp:positionV relativeFrom="paragraph">
                  <wp:posOffset>48260</wp:posOffset>
                </wp:positionV>
                <wp:extent cx="1024890" cy="64008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640080"/>
                          <a:chOff x="0" y="0"/>
                          <a:chExt cx="10249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49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3400"/>
                            <a:ext cx="9493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3.8pt;width:80.7pt;height:50.4pt" coordorigin="14018,76" coordsize="1614,1008">
                <v:shape id="shape_0" fillcolor="#fabf8f" stroked="t" o:allowincell="f" style="position:absolute;left:14018;top:76;width:161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6;top:113;width:1494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93980</wp:posOffset>
                </wp:positionV>
                <wp:extent cx="1368425" cy="57404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7.4pt;width:107.75pt;height:45.2pt" coordorigin="475,148" coordsize="2155,904">
                <v:shape id="shape_0" fillcolor="#d99594" stroked="t" o:allowincell="f" style="position:absolute;left:475;top:148;width:2154;height:90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78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0655</wp:posOffset>
                </wp:positionH>
                <wp:positionV relativeFrom="paragraph">
                  <wp:posOffset>588010</wp:posOffset>
                </wp:positionV>
                <wp:extent cx="1259205" cy="59753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Transport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3pt;width:99.15pt;height:47.05pt" coordorigin="8253,926" coordsize="1983,941">
                <v:shape id="shape_0" fillcolor="#938953" stroked="t" o:allowincell="f" style="position:absolute;left:8253;top:926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59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Transport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0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.8pt" to="177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22860</wp:posOffset>
                </wp:positionV>
                <wp:extent cx="1259205" cy="499745"/>
                <wp:effectExtent l="6985" t="762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Terenów Wiejski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1.8pt;width:99.15pt;height:39.35pt" coordorigin="8253,36" coordsize="1983,787">
                <v:shape id="shape_0" fillcolor="#938953" stroked="t" o:allowincell="f" style="position:absolute;left:8253;top:36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0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Terenów Wiejskich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45630</wp:posOffset>
                </wp:positionH>
                <wp:positionV relativeFrom="paragraph">
                  <wp:posOffset>93980</wp:posOffset>
                </wp:positionV>
                <wp:extent cx="22733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7.4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44450</wp:posOffset>
                </wp:positionV>
                <wp:extent cx="1549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5pt" to="24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2535</wp:posOffset>
                </wp:positionH>
                <wp:positionV relativeFrom="paragraph">
                  <wp:posOffset>132715</wp:posOffset>
                </wp:positionV>
                <wp:extent cx="35433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05pt;margin-top:10.4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305</wp:posOffset>
                </wp:positionH>
                <wp:positionV relativeFrom="paragraph">
                  <wp:posOffset>27940</wp:posOffset>
                </wp:positionV>
                <wp:extent cx="1270" cy="2096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2.2pt;width:0.05pt;height:16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9805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985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4.95pt;width:107.9pt;height:68.75pt" coordorigin="3543,99" coordsize="2158,1375">
                <v:shape id="shape_0" fillcolor="#b2a1c7" stroked="t" o:allowincell="f" style="position:absolute;left:3543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1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2355</wp:posOffset>
                </wp:positionH>
                <wp:positionV relativeFrom="paragraph">
                  <wp:posOffset>83820</wp:posOffset>
                </wp:positionV>
                <wp:extent cx="1036320" cy="110299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103040"/>
                          <a:chOff x="0" y="0"/>
                          <a:chExt cx="1036440" cy="11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1103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34920"/>
                            <a:ext cx="959400" cy="10224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i Zamówień Publicznyc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3.65pt;margin-top:6.6pt;width:81.6pt;height:86.85pt" coordorigin="13673,132" coordsize="1632,1737">
                <v:shape id="shape_0" fillcolor="#92cddc" stroked="t" o:allowincell="f" style="position:absolute;left:13673;top:132;width:1631;height:1736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729;top:187;width:1510;height:16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i Zamówień Publicznyc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72325</wp:posOffset>
                </wp:positionH>
                <wp:positionV relativeFrom="paragraph">
                  <wp:posOffset>120650</wp:posOffset>
                </wp:positionV>
                <wp:extent cx="1464945" cy="588010"/>
                <wp:effectExtent l="6985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587880"/>
                          <a:chOff x="0" y="0"/>
                          <a:chExt cx="1464840" cy="58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4840" cy="58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357560" cy="544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75pt;margin-top:9.5pt;width:115.35pt;height:46.3pt" coordorigin="11295,190" coordsize="2307,926">
                <v:shape id="shape_0" fillcolor="#ffc000" stroked="t" o:allowincell="f" style="position:absolute;left:11295;top:190;width:2306;height:925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75;top:224;width:2137;height:8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</wp:posOffset>
                </wp:positionH>
                <wp:positionV relativeFrom="paragraph">
                  <wp:posOffset>-635</wp:posOffset>
                </wp:positionV>
                <wp:extent cx="1659890" cy="71755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717480"/>
                          <a:chOff x="0" y="0"/>
                          <a:chExt cx="165996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960" cy="717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25920"/>
                            <a:ext cx="1519560" cy="670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0.05pt;width:130.7pt;height:56.5pt" coordorigin="459,-1" coordsize="2614,1130">
                <v:shape id="shape_0" fillcolor="#d99594" stroked="t" o:allowincell="f" style="position:absolute;left:459;top:-1;width:2613;height:1129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40;width:2392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100</wp:posOffset>
                </wp:positionH>
                <wp:positionV relativeFrom="paragraph">
                  <wp:posOffset>95885</wp:posOffset>
                </wp:positionV>
                <wp:extent cx="1797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7.55pt" to="177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40640</wp:posOffset>
                </wp:positionV>
                <wp:extent cx="1549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2pt" to="24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2220</wp:posOffset>
                </wp:positionH>
                <wp:positionV relativeFrom="paragraph">
                  <wp:posOffset>10160</wp:posOffset>
                </wp:positionV>
                <wp:extent cx="35433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0.8pt;width:2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49440</wp:posOffset>
                </wp:positionH>
                <wp:positionV relativeFrom="paragraph">
                  <wp:posOffset>40640</wp:posOffset>
                </wp:positionV>
                <wp:extent cx="22733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3.2pt;width:1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124585" cy="645160"/>
                <wp:effectExtent l="7620" t="6350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645120"/>
                          <a:chOff x="0" y="0"/>
                          <a:chExt cx="112464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464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3040"/>
                            <a:ext cx="104220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88.55pt;height:50.8pt" coordorigin="6137,93" coordsize="1771,1016">
                <v:shape id="shape_0" fillcolor="#9bbb59" stroked="t" o:allowincell="f" style="position:absolute;left:6137;top:93;width:177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01;top:129;width:164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6830</wp:posOffset>
                </wp:positionH>
                <wp:positionV relativeFrom="paragraph">
                  <wp:posOffset>86995</wp:posOffset>
                </wp:positionV>
                <wp:extent cx="1367790" cy="1125855"/>
                <wp:effectExtent l="6350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125720"/>
                          <a:chOff x="0" y="0"/>
                          <a:chExt cx="1367640" cy="112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640" cy="11257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0680"/>
                            <a:ext cx="1267920" cy="10432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 Gospodarki Nieruchomościam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9pt;margin-top:6.85pt;width:107.7pt;height:88.65pt" coordorigin="8058,137" coordsize="2154,1773">
                <v:shape id="shape_0" fillcolor="#938953" stroked="t" o:allowincell="f" style="position:absolute;left:8058;top:137;width:2153;height:1772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132;top:201;width:1996;height:16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 Gospodarki Nieruchomościam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6770</wp:posOffset>
                </wp:positionH>
                <wp:positionV relativeFrom="paragraph">
                  <wp:posOffset>27940</wp:posOffset>
                </wp:positionV>
                <wp:extent cx="1370330" cy="640715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1pt;margin-top:2.2pt;width:107.9pt;height:50.45pt" coordorigin="11302,44" coordsize="2158,1009">
                <v:shape id="shape_0" fillcolor="#ffc000" stroked="t" o:allowincell="f" style="position:absolute;left:11302;top:44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81;top:79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34925</wp:posOffset>
                </wp:positionV>
                <wp:extent cx="1677670" cy="581660"/>
                <wp:effectExtent l="6350" t="6350" r="6985" b="762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581760"/>
                          <a:chOff x="0" y="0"/>
                          <a:chExt cx="1677600" cy="5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0" cy="58176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0160"/>
                            <a:ext cx="1554480" cy="5392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.75pt;width:132.1pt;height:45.8pt" coordorigin="459,55" coordsize="2642,916">
                <v:shape id="shape_0" fillcolor="#d99594" stroked="t" o:allowincell="f" style="position:absolute;left:459;top:55;width:2641;height:915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6;top:87;width:2447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9805</wp:posOffset>
                </wp:positionH>
                <wp:positionV relativeFrom="paragraph">
                  <wp:posOffset>17780</wp:posOffset>
                </wp:positionV>
                <wp:extent cx="1370965" cy="76390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63920"/>
                          <a:chOff x="0" y="0"/>
                          <a:chExt cx="137088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76392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8080"/>
                            <a:ext cx="1270080" cy="7074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Gospodarki, Turystyki i 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.4pt;width:107.95pt;height:60.15pt" coordorigin="3543,28" coordsize="2159,1203">
                <v:shape id="shape_0" fillcolor="#b2a1c7" stroked="t" o:allowincell="f" style="position:absolute;left:3543;top:28;width:2158;height:1202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2;top:72;width:1999;height:11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Gospodarki, Turystyki i Spor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5630</wp:posOffset>
                </wp:positionH>
                <wp:positionV relativeFrom="paragraph">
                  <wp:posOffset>76200</wp:posOffset>
                </wp:positionV>
                <wp:extent cx="22733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6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30480</wp:posOffset>
                </wp:positionV>
                <wp:extent cx="1549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4pt" to="24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0100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 Komunikacji Społecznej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 Komunikacji Społecznej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367790" cy="553720"/>
                <wp:effectExtent l="6350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53680"/>
                          <a:chOff x="0" y="0"/>
                          <a:chExt cx="136764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640" cy="5536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19800"/>
                            <a:ext cx="1267560" cy="5130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Edukacji i Nauk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107.7pt;height:43.6pt" coordorigin="476,138" coordsize="2154,872">
                <v:shape id="shape_0" fillcolor="#d99594" stroked="t" o:allowincell="f" style="position:absolute;left:476;top:138;width:2153;height:871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69;width:1995;height:8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Edukacji i Nauk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6995</wp:posOffset>
                </wp:positionH>
                <wp:positionV relativeFrom="paragraph">
                  <wp:posOffset>-5715</wp:posOffset>
                </wp:positionV>
                <wp:extent cx="1124585" cy="620395"/>
                <wp:effectExtent l="7620" t="6985" r="6350" b="698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620280"/>
                          <a:chOff x="0" y="0"/>
                          <a:chExt cx="1124640" cy="6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4640" cy="6202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1600"/>
                            <a:ext cx="1042200" cy="5745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-0.45pt;width:88.55pt;height:48.85pt" coordorigin="6137,-9" coordsize="1771,977">
                <v:shape id="shape_0" fillcolor="#9bbb59" stroked="t" o:allowincell="f" style="position:absolute;left:6137;top:-9;width:1770;height:976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01;top:25;width:1640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ontro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79375</wp:posOffset>
                </wp:positionV>
                <wp:extent cx="14732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6.25pt" to="23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6340</wp:posOffset>
                </wp:positionH>
                <wp:positionV relativeFrom="paragraph">
                  <wp:posOffset>12700</wp:posOffset>
                </wp:positionV>
                <wp:extent cx="2165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4030</wp:posOffset>
                </wp:positionH>
                <wp:positionV relativeFrom="paragraph">
                  <wp:posOffset>135255</wp:posOffset>
                </wp:positionV>
                <wp:extent cx="1792605" cy="24320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0.65pt;width:141.15pt;height:19.15pt" coordorigin="2778,213" coordsize="2823,383">
                <v:shape id="shape_0" fillcolor="#9bbb59" stroked="t" o:allowincell="f" style="position:absolute;left:2778;top:213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80;top:222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37630</wp:posOffset>
                </wp:positionH>
                <wp:positionV relativeFrom="paragraph">
                  <wp:posOffset>49530</wp:posOffset>
                </wp:positionV>
                <wp:extent cx="1532255" cy="455930"/>
                <wp:effectExtent l="7620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8db3e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Organizacyjn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3.9pt;width:120.65pt;height:35.9pt" coordorigin="10138,78" coordsize="2413,718">
                <v:shape id="shape_0" fillcolor="#8db3e2" stroked="t" o:allowincell="f" style="position:absolute;left:10138;top:78;width:2412;height:717;mso-wrap-style:none;v-text-anchor:middle" type="_x0000_t176">
                  <v:fill o:detectmouseclick="t" type="solid" color2="#724c1d"/>
                  <v:stroke color="black" weight="12600" joinstyle="miter" endcap="flat"/>
                  <w10:wrap type="none"/>
                </v:shape>
                <v:shape id="shape_0" fillcolor="#8db3e2" stroked="f" o:allowincell="f" style="position:absolute;left:10225;top:100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Organizacyjny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OR)</w:t>
                        </w:r>
                      </w:p>
                    </w:txbxContent>
                  </v:textbox>
                  <v:fill o:detectmouseclick="t" type="solid" color2="#724c1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27475</wp:posOffset>
                </wp:positionH>
                <wp:positionV relativeFrom="paragraph">
                  <wp:posOffset>86360</wp:posOffset>
                </wp:positionV>
                <wp:extent cx="1707515" cy="789305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7480" cy="789480"/>
                          <a:chOff x="0" y="0"/>
                          <a:chExt cx="1707480" cy="78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7480" cy="7894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8440"/>
                            <a:ext cx="1581840" cy="7315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Nadzoru Właściciel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NW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6.8pt;width:134.45pt;height:62.15pt" coordorigin="6185,136" coordsize="2689,1243">
                <v:shape id="shape_0" fillcolor="#9bbb59" stroked="t" o:allowincell="f" style="position:absolute;left:6185;top:136;width:2688;height:124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83;top:181;width:2490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Nadzoru Właścicielski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NW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060</wp:posOffset>
                </wp:positionH>
                <wp:positionV relativeFrom="paragraph">
                  <wp:posOffset>36195</wp:posOffset>
                </wp:positionV>
                <wp:extent cx="3202940" cy="243205"/>
                <wp:effectExtent l="6985" t="7620" r="6985" b="2159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243360"/>
                          <a:chOff x="0" y="0"/>
                          <a:chExt cx="320292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292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5760"/>
                            <a:ext cx="29660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dministrator Bezpieczeństwa Informacji (ABI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(ABI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pt;margin-top:2.85pt;width:252.2pt;height:19.15pt" coordorigin="556,57" coordsize="5044,383">
                <v:shape id="shape_0" fillcolor="#9bbb59" stroked="t" o:allowincell="f" style="position:absolute;left:556;top:57;width:5043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737;top:66;width:467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dministrator Bezpieczeństwa Informacji (ABI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(ABI)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ydział Kadr i Pł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P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ydział Kadr i Pła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PK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</wp:posOffset>
                </wp:positionH>
                <wp:positionV relativeFrom="paragraph">
                  <wp:posOffset>67310</wp:posOffset>
                </wp:positionV>
                <wp:extent cx="3507740" cy="261620"/>
                <wp:effectExtent l="6350" t="6350" r="6985" b="146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7840" cy="261720"/>
                          <a:chOff x="0" y="0"/>
                          <a:chExt cx="35078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784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9000"/>
                            <a:ext cx="348120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ion Ochron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Pełnomocnik ds. Ochrony Informacji Niejawnych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5.3pt;width:276.2pt;height:20.6pt" coordorigin="60,106" coordsize="5524,412">
                <v:shape id="shape_0" fillcolor="#9bbb59" stroked="t" o:allowincell="f" style="position:absolute;left:60;top:106;width:552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1;top:120;width:5481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ion Ochron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Pełnomocnik ds. Ochrony Informacji Niejawnych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7290</wp:posOffset>
                </wp:positionH>
                <wp:positionV relativeFrom="paragraph">
                  <wp:posOffset>76200</wp:posOffset>
                </wp:positionV>
                <wp:extent cx="21653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pt;margin-top:6pt;width:1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22490</wp:posOffset>
                </wp:positionH>
                <wp:positionV relativeFrom="paragraph">
                  <wp:posOffset>67310</wp:posOffset>
                </wp:positionV>
                <wp:extent cx="1270" cy="29337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7pt;margin-top:5.3pt;width:0.1pt;height:2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137795</wp:posOffset>
                </wp:positionV>
                <wp:extent cx="3482975" cy="276860"/>
                <wp:effectExtent l="7620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3000" cy="276840"/>
                          <a:chOff x="0" y="0"/>
                          <a:chExt cx="348300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300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9000"/>
                            <a:ext cx="322632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0.85pt;width:274.25pt;height:21.8pt" coordorigin="81,217" coordsize="5485,436">
                <v:shape id="shape_0" fillcolor="#9bbb59" stroked="t" o:allowincell="f" style="position:absolute;left:81;top:217;width:5484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2;top:231;width:5080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6515</wp:posOffset>
                </wp:positionH>
                <wp:positionV relativeFrom="paragraph">
                  <wp:posOffset>69850</wp:posOffset>
                </wp:positionV>
                <wp:extent cx="1584960" cy="78803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788040"/>
                          <a:chOff x="0" y="0"/>
                          <a:chExt cx="158508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08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5560"/>
                            <a:ext cx="1468800" cy="73080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DU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45pt;margin-top:5.5pt;width:124.8pt;height:62.05pt" coordorigin="10089,110" coordsize="2496,1241">
                <v:shape id="shape_0" fillcolor="#8db3e2" stroked="t" o:allowincell="f" style="position:absolute;left:10089;top:110;width:2495;height:1240;mso-wrap-style:none;v-text-anchor:middle" type="_x0000_t176">
                  <v:fill o:detectmouseclick="t" type="solid" color2="#724c1d"/>
                  <v:stroke color="black" weight="9360" joinstyle="miter" endcap="flat"/>
                  <w10:wrap type="none"/>
                </v:shape>
                <v:shape id="shape_0" fillcolor="#8db3e2" stroked="f" o:allowincell="f" style="position:absolute;left:10179;top:150;width:2312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DU) </w:t>
                        </w:r>
                      </w:p>
                    </w:txbxContent>
                  </v:textbox>
                  <v:fill o:detectmouseclick="t" type="solid" color2="#724c1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22490</wp:posOffset>
                </wp:positionH>
                <wp:positionV relativeFrom="paragraph">
                  <wp:posOffset>128270</wp:posOffset>
                </wp:positionV>
                <wp:extent cx="1270" cy="3429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7pt;margin-top:10.1pt;width:0.1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9:00Z</dcterms:created>
  <dc:creator>Gosia</dc:creator>
  <dc:description/>
  <cp:keywords/>
  <dc:language>en-US</dc:language>
  <cp:lastModifiedBy>Pszonak Marek</cp:lastModifiedBy>
  <cp:lastPrinted>2015-11-23T13:39:00Z</cp:lastPrinted>
  <dcterms:modified xsi:type="dcterms:W3CDTF">2016-12-19T06:30:00Z</dcterms:modified>
  <cp:revision>4</cp:revision>
  <dc:subject/>
  <dc:title/>
</cp:coreProperties>
</file>