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1 do Regulaminu Organizacyjnego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Urzędu Marszałkowskiego Województwa Śląski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arszałek Województwa organizuje i nadzoruje pracę Zarządu i Urzędu Marszałkowskiego, kieruje bieżącymi sprawami Województwa oraz reprezentuje Województwo na zewnątrz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Podział zadań pomiędzy Marszałkiem Województwa, Wicemarszałkami Województwa, Członkami Zarządu Województwa, Skarbnikiem Województwa </w:t>
        <w:br/>
        <w:t>i Sekretarzem Województwa w zakresie nadzoru nad Wydziałami i samodzielnymi stanowiskami Urzędu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Marszałek Województwa Śląskiego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ojciech Saługa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binet Marszałka (GM)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ział Kontroli (KA)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Wydział Nadzoru Właścicielskiego (NW)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odzielne stanowisko ds. Bezpieczeństwa, Higieny Pracy i Spraw Przeciwpożarowych (BH)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łnomocnik ds. Systemu Zarządzania Jakością (ZJ)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Pełnomocnik ds. Związanych z Obronnością i Bezpieczeństwem </w:t>
        <w:br/>
        <w:t>Publicznym (OB)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Pion Ochrony - Pełnomocnik ds. Ochrony Informacji Niejawnych (IN)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ministrator Bezpieczeństwa Informacji (ABI)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Wicemarszałek Województwa Śląskiego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leksandra Skowronek</w:t>
      </w:r>
      <w:r>
        <w:rPr>
          <w:rFonts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Wydział Edukacji i Nauki (EN)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ział Europejskiego Funduszu Rozwoju Regionalnego (FR)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ział Rozwoju Regionalnego (RR)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ział Zdrowia i Polityki Społecznej (ZD)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Wicemarszałek Województwa Śląskiego -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Stanisław Dąbrowa</w:t>
      </w:r>
      <w:r>
        <w:rPr>
          <w:rFonts w:cs="Arial" w:ascii="Arial" w:hAnsi="Arial"/>
        </w:rPr>
        <w:t xml:space="preserve"> 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ział Geodezji, Kartografii i Gospodarki Nieruchomościami (GK)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ział Komunikacji i Transportu (KT)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ział Terenów Wiejskich (TW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Członek Zarządu Województwa Śląskiego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Henryk Mercik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ział Kultury (KL)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ział Ochrony Środowiska (OS)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uro ds. Planowania Przestrzennego (PP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Członek Zarządu Województwa Śląskiego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azimierz Karolczak</w:t>
      </w:r>
    </w:p>
    <w:p>
      <w:pPr>
        <w:pStyle w:val="Akapitzlist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ział Europejskiego Funduszu Społecznego (FS)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Wydział Gospodarki, Turystyki i Sportu (GP)</w:t>
      </w:r>
    </w:p>
    <w:p>
      <w:pPr>
        <w:pStyle w:val="Akapitzlist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ział Inwestycji (IR)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6.Skarbnik Województwa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lżbieta Stolorz – Krzisz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ział Finansowy (FN)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ział Księgowości (KG)</w:t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Sekretarz Województwa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b/>
          <w:sz w:val="24"/>
          <w:szCs w:val="24"/>
        </w:rPr>
        <w:t>Aneta Moczkowska</w:t>
      </w:r>
    </w:p>
    <w:p>
      <w:pPr>
        <w:pStyle w:val="Akapitzlist"/>
        <w:numPr>
          <w:ilvl w:val="0"/>
          <w:numId w:val="4"/>
        </w:numPr>
        <w:ind w:left="1080" w:hanging="6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ncelaria Sejmiku (KS)</w:t>
      </w:r>
    </w:p>
    <w:p>
      <w:pPr>
        <w:pStyle w:val="Akapitzlist"/>
        <w:numPr>
          <w:ilvl w:val="0"/>
          <w:numId w:val="4"/>
        </w:numPr>
        <w:ind w:left="1080" w:hanging="654"/>
        <w:jc w:val="both"/>
        <w:rPr/>
      </w:pPr>
      <w:r>
        <w:rPr>
          <w:rFonts w:cs="Arial" w:ascii="Arial" w:hAnsi="Arial"/>
          <w:sz w:val="24"/>
          <w:szCs w:val="24"/>
        </w:rPr>
        <w:t>Wydział Kadr i Płac (PK)</w:t>
      </w:r>
    </w:p>
    <w:p>
      <w:pPr>
        <w:pStyle w:val="Akapitzlist"/>
        <w:numPr>
          <w:ilvl w:val="0"/>
          <w:numId w:val="4"/>
        </w:numPr>
        <w:ind w:left="1080" w:hanging="6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ział Pomocy Prawnej i Zamówień Publicznych (OP)</w:t>
      </w:r>
    </w:p>
    <w:p>
      <w:pPr>
        <w:pStyle w:val="Akapitzlist"/>
        <w:numPr>
          <w:ilvl w:val="0"/>
          <w:numId w:val="4"/>
        </w:numPr>
        <w:ind w:left="1080" w:hanging="6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ział Komunikacji Społecznej (KP)</w:t>
      </w:r>
    </w:p>
    <w:p>
      <w:pPr>
        <w:pStyle w:val="Akapitzlist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Wydział Organizacyjny (OR) – nadzorowany przez Dyrektora Urzęd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23:00Z</dcterms:created>
  <dc:creator>pszonakm</dc:creator>
  <dc:description/>
  <dc:language>en-US</dc:language>
  <cp:lastModifiedBy>Pszonak Marek</cp:lastModifiedBy>
  <cp:lastPrinted>2015-11-23T13:38:00Z</cp:lastPrinted>
  <dcterms:modified xsi:type="dcterms:W3CDTF">2016-12-08T12:23:00Z</dcterms:modified>
  <cp:revision>2</cp:revision>
  <dc:subject/>
  <dc:title/>
</cp:coreProperties>
</file>