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3 do Regulaminu Organizacyjnego</w:t>
        <w:br/>
        <w:t>Urzędu Marszałkowskiego Województwa Śląskiego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en-US" w:eastAsia="en-US"/>
        </w:rPr>
        <w:t>GABINET MARSZAŁKA</w:t>
      </w:r>
      <w:r>
        <w:rPr>
          <w:rFonts w:cs="Arial" w:ascii="Arial" w:hAnsi="Arial"/>
          <w:b/>
          <w:sz w:val="48"/>
          <w:szCs w:val="48"/>
        </w:rPr>
        <w:t xml:space="preserve"> (GM)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01800</wp:posOffset>
                </wp:positionH>
                <wp:positionV relativeFrom="paragraph">
                  <wp:posOffset>368300</wp:posOffset>
                </wp:positionV>
                <wp:extent cx="2520315" cy="720090"/>
                <wp:effectExtent l="90170" t="889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9pt;width:198.45pt;height:56.7pt" coordorigin="2680,580" coordsize="3969,113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80;top:580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6;top:616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242570</wp:posOffset>
                </wp:positionH>
                <wp:positionV relativeFrom="paragraph">
                  <wp:posOffset>391795</wp:posOffset>
                </wp:positionV>
                <wp:extent cx="1523365" cy="636270"/>
                <wp:effectExtent l="81915" t="812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636120"/>
                          <a:chOff x="0" y="0"/>
                          <a:chExt cx="152352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352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22320"/>
                            <a:ext cx="141156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ialog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30.85pt;width:119.95pt;height:50.1pt" coordorigin="-382,617" coordsize="2399,1002">
                <v:shape id="shape_0" fillcolor="white" stroked="t" o:allowincell="f" style="position:absolute;left:-382;top:617;width:2398;height:100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297;top:652;width:2222;height:9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ialog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81430</wp:posOffset>
                </wp:positionH>
                <wp:positionV relativeFrom="paragraph">
                  <wp:posOffset>707390</wp:posOffset>
                </wp:positionV>
                <wp:extent cx="373380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55.7pt;width:29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69950</wp:posOffset>
                </wp:positionH>
                <wp:positionV relativeFrom="paragraph">
                  <wp:posOffset>1847850</wp:posOffset>
                </wp:positionV>
                <wp:extent cx="3974465" cy="25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8.5pt;margin-top:145.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69315</wp:posOffset>
                </wp:positionH>
                <wp:positionV relativeFrom="paragraph">
                  <wp:posOffset>1847850</wp:posOffset>
                </wp:positionV>
                <wp:extent cx="635" cy="20510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5.5pt" to="68.4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844415</wp:posOffset>
                </wp:positionH>
                <wp:positionV relativeFrom="paragraph">
                  <wp:posOffset>1858645</wp:posOffset>
                </wp:positionV>
                <wp:extent cx="635" cy="20510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46.35pt" to="381.45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12975</wp:posOffset>
                </wp:positionH>
                <wp:positionV relativeFrom="paragraph">
                  <wp:posOffset>480695</wp:posOffset>
                </wp:positionV>
                <wp:extent cx="1475740" cy="504190"/>
                <wp:effectExtent l="81280" t="812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37.85pt;width:116.2pt;height:39.7pt" coordorigin="3485,757" coordsize="2324,794">
                <v:shape id="shape_0" fillcolor="white" stroked="t" o:allowincell="f" style="position:absolute;left:3485;top:757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6;top:785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57830</wp:posOffset>
                </wp:positionH>
                <wp:positionV relativeFrom="paragraph">
                  <wp:posOffset>95250</wp:posOffset>
                </wp:positionV>
                <wp:extent cx="1270" cy="31877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7.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71340</wp:posOffset>
                </wp:positionH>
                <wp:positionV relativeFrom="paragraph">
                  <wp:posOffset>76835</wp:posOffset>
                </wp:positionV>
                <wp:extent cx="1475740" cy="403860"/>
                <wp:effectExtent l="81280" t="8128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6.05pt;width:116.2pt;height:31.8pt" coordorigin="6884,121" coordsize="2324,636">
                <v:shape id="shape_0" fillcolor="white" stroked="t" o:allowincell="f" style="position:absolute;left:6884;top:121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43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57830</wp:posOffset>
                </wp:positionH>
                <wp:positionV relativeFrom="paragraph">
                  <wp:posOffset>269875</wp:posOffset>
                </wp:positionV>
                <wp:extent cx="141414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1.25pt;width:1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8430</wp:posOffset>
                </wp:positionH>
                <wp:positionV relativeFrom="paragraph">
                  <wp:posOffset>1059815</wp:posOffset>
                </wp:positionV>
                <wp:extent cx="1475740" cy="504190"/>
                <wp:effectExtent l="81280" t="812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bsługi Zarzą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83.45pt;width:116.2pt;height:39.7pt" coordorigin="-218,1669" coordsize="2324,794">
                <v:shape id="shape_0" fillcolor="white" stroked="t" o:allowincell="f" style="position:absolute;left:-218;top:1669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36;top:1697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bsługi Zarzą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71340</wp:posOffset>
                </wp:positionH>
                <wp:positionV relativeFrom="paragraph">
                  <wp:posOffset>1089025</wp:posOffset>
                </wp:positionV>
                <wp:extent cx="1475740" cy="504190"/>
                <wp:effectExtent l="81280" t="812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rganiz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85.75pt;width:116.2pt;height:39.7pt" coordorigin="6884,1715" coordsize="2324,794">
                <v:shape id="shape_0" fillcolor="white" stroked="t" o:allowincell="f" style="position:absolute;left:6884;top:1715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743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rgan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57830</wp:posOffset>
                </wp:positionH>
                <wp:positionV relativeFrom="paragraph">
                  <wp:posOffset>488315</wp:posOffset>
                </wp:positionV>
                <wp:extent cx="1270" cy="36957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38.45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WYDZIAŁ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MUNIKACJI SPOŁECZNEJ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(KP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26870</wp:posOffset>
                </wp:positionH>
                <wp:positionV relativeFrom="paragraph">
                  <wp:posOffset>410845</wp:posOffset>
                </wp:positionV>
                <wp:extent cx="2520315" cy="720090"/>
                <wp:effectExtent l="89535" t="88900" r="1270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32.35pt;width:198.45pt;height:56.7pt" coordorigin="2562,647" coordsize="3969,1134">
                <v:shape id="shape_0" fillcolor="white" stroked="t" o:allowincell="f" style="position:absolute;left:2562;top:647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08;top:683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02565</wp:posOffset>
                </wp:positionH>
                <wp:positionV relativeFrom="paragraph">
                  <wp:posOffset>2413635</wp:posOffset>
                </wp:positionV>
                <wp:extent cx="2630170" cy="183515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35280"/>
                          <a:chOff x="0" y="0"/>
                          <a:chExt cx="26301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0160" cy="183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a5a5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8040"/>
                            <a:ext cx="24364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Biuro Pra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90.05pt;width:207.1pt;height:144.5pt" coordorigin="-319,3801" coordsize="4142,2890">
                <v:shape id="shape_0" fillcolor="white" stroked="t" o:allowincell="f" style="position:absolute;left:-319;top:3801;width:4141;height:288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#5a5a5a"/>
                  <w10:wrap type="none"/>
                </v:shape>
                <v:shape id="shape_0" stroked="f" o:allowincell="f" style="position:absolute;left:-167;top:3908;width:3836;height:26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Biuro Pra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415</wp:posOffset>
                </wp:positionH>
                <wp:positionV relativeFrom="paragraph">
                  <wp:posOffset>3335020</wp:posOffset>
                </wp:positionV>
                <wp:extent cx="2248535" cy="675640"/>
                <wp:effectExtent l="83185" t="825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675720"/>
                          <a:chOff x="0" y="0"/>
                          <a:chExt cx="22485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85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d0d0d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2320"/>
                            <a:ext cx="20833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d0d0d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ZECZNIK PRAS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(podległy bezpośredn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Marszałkowi Województ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62.6pt;width:177.05pt;height:53.2pt" coordorigin="29,5252" coordsize="3541,1064">
                <v:shape id="shape_0" fillcolor="white" stroked="t" o:allowincell="f" style="position:absolute;left:29;top:5252;width:3540;height:1063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#0d0d0d"/>
                  <w10:wrap type="none"/>
                </v:shape>
                <v:shape id="shape_0" stroked="f" o:allowincell="f" style="position:absolute;left:153;top:5287;width:3280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ZECZNIK PRAS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(podległy bezpośredn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Marszałkowi Województw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95375</wp:posOffset>
                </wp:positionH>
                <wp:positionV relativeFrom="paragraph">
                  <wp:posOffset>1939290</wp:posOffset>
                </wp:positionV>
                <wp:extent cx="4154170" cy="25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86.25pt;margin-top:152.7pt;width:327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507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Monitoringu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187.65pt;width:132.9pt;height:42.6pt" coordorigin="7009,3753" coordsize="2658,852">
                <v:shape id="shape_0" fillcolor="white" stroked="t" o:allowincell="f" style="position:absolute;left:700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0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Monitoringu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9537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4954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52.9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83740</wp:posOffset>
                </wp:positionH>
                <wp:positionV relativeFrom="paragraph">
                  <wp:posOffset>985520</wp:posOffset>
                </wp:positionV>
                <wp:extent cx="1774190" cy="541020"/>
                <wp:effectExtent l="81280" t="812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541080"/>
                          <a:chOff x="0" y="0"/>
                          <a:chExt cx="17740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0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9080"/>
                            <a:ext cx="16441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6pt;width:139.7pt;height:42.6pt" coordorigin="3124,1552" coordsize="2794,852">
                <v:shape id="shape_0" fillcolor="white" stroked="t" o:allowincell="f" style="position:absolute;left:3124;top:1552;width:2793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22;top:1582;width:2588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91155</wp:posOffset>
                </wp:positionH>
                <wp:positionV relativeFrom="paragraph">
                  <wp:posOffset>600710</wp:posOffset>
                </wp:positionV>
                <wp:extent cx="10160" cy="309245"/>
                <wp:effectExtent l="30480" t="635" r="361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7.3pt;width:0.7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81630</wp:posOffset>
                </wp:positionH>
                <wp:positionV relativeFrom="paragraph">
                  <wp:posOffset>1526540</wp:posOffset>
                </wp:positionV>
                <wp:extent cx="1270" cy="4133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20.2pt;width:0.05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330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Promo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87.65pt;width:132.9pt;height:42.6pt" coordorigin="3989,3753" coordsize="2658,852">
                <v:shape id="shape_0" fillcolor="white" stroked="t" o:allowincell="f" style="position:absolute;left:398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08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Promo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455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14190</wp:posOffset>
                </wp:positionH>
                <wp:positionV relativeFrom="paragraph">
                  <wp:posOffset>567055</wp:posOffset>
                </wp:positionV>
                <wp:extent cx="1475740" cy="403860"/>
                <wp:effectExtent l="81280" t="8128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4.65pt;width:116.2pt;height:31.8pt" coordorigin="6794,893" coordsize="2324,636">
                <v:shape id="shape_0" fillcolor="white" stroked="t" o:allowincell="f" style="position:absolute;left:6794;top:893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5;top:915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00680</wp:posOffset>
                </wp:positionH>
                <wp:positionV relativeFrom="paragraph">
                  <wp:posOffset>760095</wp:posOffset>
                </wp:positionV>
                <wp:extent cx="141414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9.85pt;width:1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</w:t>
      </w:r>
      <w:r>
        <w:rPr>
          <w:rFonts w:cs="Arial" w:ascii="Arial" w:hAnsi="Arial"/>
          <w:b/>
          <w:sz w:val="48"/>
          <w:szCs w:val="48"/>
        </w:rPr>
        <w:t>KANCELARIA SEJMIKU (KS)</w:t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5765</wp:posOffset>
                </wp:positionH>
                <wp:positionV relativeFrom="paragraph">
                  <wp:posOffset>84455</wp:posOffset>
                </wp:positionV>
                <wp:extent cx="2520315" cy="720090"/>
                <wp:effectExtent l="89535" t="8890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65pt;width:198.45pt;height:56.7pt" coordorigin="2639,133" coordsize="3969,1134">
                <v:shape id="shape_0" fillcolor="white" stroked="t" o:allowincell="f" style="position:absolute;left:2639;top:133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85;top:170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919730</wp:posOffset>
                </wp:positionH>
                <wp:positionV relativeFrom="paragraph">
                  <wp:posOffset>158115</wp:posOffset>
                </wp:positionV>
                <wp:extent cx="1270" cy="48133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12.45pt;width:0.1pt;height:3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1860</wp:posOffset>
                </wp:positionH>
                <wp:positionV relativeFrom="paragraph">
                  <wp:posOffset>49530</wp:posOffset>
                </wp:positionV>
                <wp:extent cx="1475740" cy="504190"/>
                <wp:effectExtent l="81280" t="812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3.9pt;width:116.2pt;height:39.7pt" coordorigin="3436,78" coordsize="2324,794">
                <v:shape id="shape_0" fillcolor="white" stroked="t" o:allowincell="f" style="position:absolute;left:3436;top:78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17;top:106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919730</wp:posOffset>
                </wp:positionH>
                <wp:positionV relativeFrom="paragraph">
                  <wp:posOffset>231140</wp:posOffset>
                </wp:positionV>
                <wp:extent cx="1270" cy="61595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18.2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985</wp:posOffset>
                </wp:positionH>
                <wp:positionV relativeFrom="paragraph">
                  <wp:posOffset>200025</wp:posOffset>
                </wp:positionV>
                <wp:extent cx="3974465" cy="254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70.55pt;margin-top:15.7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0</wp:posOffset>
                </wp:positionH>
                <wp:positionV relativeFrom="paragraph">
                  <wp:posOffset>200025</wp:posOffset>
                </wp:positionV>
                <wp:extent cx="635" cy="205105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5.75pt" to="70.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6080</wp:posOffset>
                </wp:positionH>
                <wp:positionV relativeFrom="paragraph">
                  <wp:posOffset>416560</wp:posOffset>
                </wp:positionV>
                <wp:extent cx="1475740" cy="504190"/>
                <wp:effectExtent l="81280" t="812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bsługa rad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32.8pt;width:116.2pt;height:39.7pt" coordorigin="6608,656" coordsize="2324,794">
                <v:shape id="shape_0" fillcolor="white" stroked="t" o:allowincell="f" style="position:absolute;left:6608;top:656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689;top:684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bsługa rad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0450</wp:posOffset>
                </wp:positionH>
                <wp:positionV relativeFrom="paragraph">
                  <wp:posOffset>210820</wp:posOffset>
                </wp:positionV>
                <wp:extent cx="635" cy="205105"/>
                <wp:effectExtent l="38100" t="635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6.6pt" to="383.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10</wp:posOffset>
                </wp:positionH>
                <wp:positionV relativeFrom="paragraph">
                  <wp:posOffset>111760</wp:posOffset>
                </wp:positionV>
                <wp:extent cx="1475740" cy="504190"/>
                <wp:effectExtent l="81280" t="812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8.8pt;width:116.2pt;height:39.7pt" coordorigin="206,176" coordsize="2324,794">
                <v:shape id="shape_0" fillcolor="white" stroked="t" o:allowincell="f" style="position:absolute;left:206;top:176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7;top:204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DZIAŁ EDUKACJI I NAUKI  (EN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21005</wp:posOffset>
                </wp:positionV>
                <wp:extent cx="2519680" cy="720090"/>
                <wp:effectExtent l="89535" t="88900" r="2222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49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5920"/>
                            <a:ext cx="2430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    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33.15pt;width:198.4pt;height:56.7pt" coordorigin="2437,663" coordsize="3968,1134">
                <v:shape id="shape_0" fillcolor="white" stroked="t" o:allowincell="f" style="position:absolute;left:2437;top:663;width:381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77;top:704;width:3827;height:10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    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57805</wp:posOffset>
                </wp:positionH>
                <wp:positionV relativeFrom="paragraph">
                  <wp:posOffset>81280</wp:posOffset>
                </wp:positionV>
                <wp:extent cx="1270" cy="99314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6.4pt;width:0.05pt;height:7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9440</wp:posOffset>
                </wp:positionH>
                <wp:positionV relativeFrom="paragraph">
                  <wp:posOffset>13335</wp:posOffset>
                </wp:positionV>
                <wp:extent cx="1409700" cy="57150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1680"/>
                          <a:chOff x="0" y="0"/>
                          <a:chExt cx="14097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057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pt;margin-top:1.05pt;width:111pt;height:45pt" coordorigin="6944,21" coordsize="2220,900">
                <v:shape id="shape_0" fillcolor="white" stroked="t" o:allowincell="f" style="position:absolute;left:6944;top:21;width:221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26;top:54;width:2055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25650</wp:posOffset>
                </wp:positionH>
                <wp:positionV relativeFrom="paragraph">
                  <wp:posOffset>34290</wp:posOffset>
                </wp:positionV>
                <wp:extent cx="1485900" cy="571500"/>
                <wp:effectExtent l="81280" t="812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7pt;width:117pt;height:45pt" coordorigin="3190,54" coordsize="2340,900">
                <v:shape id="shape_0" fillcolor="white" stroked="t" o:allowincell="f" style="position:absolute;left:3190;top:5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76;top:8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11550</wp:posOffset>
                </wp:positionH>
                <wp:positionV relativeFrom="paragraph">
                  <wp:posOffset>308610</wp:posOffset>
                </wp:positionV>
                <wp:extent cx="897890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24.3pt;width:70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521335</wp:posOffset>
                </wp:positionV>
                <wp:extent cx="4608195" cy="254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6pt;margin-top:41.05pt;width:362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6855</wp:posOffset>
                </wp:positionH>
                <wp:positionV relativeFrom="paragraph">
                  <wp:posOffset>732790</wp:posOffset>
                </wp:positionV>
                <wp:extent cx="1486535" cy="571500"/>
                <wp:effectExtent l="91440" t="90805" r="146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nadzoru organiz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57.7pt;width:117.05pt;height:45pt" coordorigin="-373,1154" coordsize="2341,900">
                <v:shape id="shape_0" fillcolor="white" stroked="t" o:allowincell="f" style="position:absolute;left:-373;top:1154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291;top:1187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nadzoru organiz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1760</wp:posOffset>
                </wp:positionH>
                <wp:positionV relativeFrom="paragraph">
                  <wp:posOffset>523875</wp:posOffset>
                </wp:positionV>
                <wp:extent cx="635" cy="194310"/>
                <wp:effectExtent l="38100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1.25pt" to="408.8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1570</wp:posOffset>
                </wp:positionH>
                <wp:positionV relativeFrom="paragraph">
                  <wp:posOffset>513080</wp:posOffset>
                </wp:positionV>
                <wp:extent cx="635" cy="205105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4pt" to="289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0</wp:posOffset>
                </wp:positionH>
                <wp:positionV relativeFrom="paragraph">
                  <wp:posOffset>520065</wp:posOffset>
                </wp:positionV>
                <wp:extent cx="635" cy="205105"/>
                <wp:effectExtent l="38100" t="635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0.95pt" to="4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57805</wp:posOffset>
                </wp:positionH>
                <wp:positionV relativeFrom="paragraph">
                  <wp:posOffset>76200</wp:posOffset>
                </wp:positionV>
                <wp:extent cx="1270" cy="44577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6pt;width:0.05pt;height:3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5285</wp:posOffset>
                </wp:positionH>
                <wp:positionV relativeFrom="paragraph">
                  <wp:posOffset>187960</wp:posOffset>
                </wp:positionV>
                <wp:extent cx="1485900" cy="571500"/>
                <wp:effectExtent l="81280" t="812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4.8pt;width:117pt;height:45pt" coordorigin="4591,296" coordsize="2340,900">
                <v:shape id="shape_0" fillcolor="white" stroked="t" o:allowincell="f" style="position:absolute;left:4591;top:296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77;top:329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9620</wp:posOffset>
                </wp:positionH>
                <wp:positionV relativeFrom="paragraph">
                  <wp:posOffset>174625</wp:posOffset>
                </wp:positionV>
                <wp:extent cx="1485900" cy="572135"/>
                <wp:effectExtent l="90805" t="91440" r="1524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2040"/>
                          <a:chOff x="0" y="0"/>
                          <a:chExt cx="1486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800"/>
                            <a:ext cx="1376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13.75pt;width:117pt;height:45.05pt" coordorigin="7212,275" coordsize="2340,901">
                <v:shape id="shape_0" fillcolor="white" stroked="t" o:allowincell="f" style="position:absolute;left:7212;top:275;width:2339;height:900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7298;top:306;width:216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08150</wp:posOffset>
                </wp:positionH>
                <wp:positionV relativeFrom="paragraph">
                  <wp:posOffset>2646045</wp:posOffset>
                </wp:positionV>
                <wp:extent cx="0" cy="21209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08.35pt" to="134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44"/>
          <w:szCs w:val="44"/>
        </w:rPr>
        <w:t>WYDZIAŁ EUROPEJSKIEGO FUNDUSZU SPOŁECZNEGO (F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96590</wp:posOffset>
                </wp:positionH>
                <wp:positionV relativeFrom="paragraph">
                  <wp:posOffset>62230</wp:posOffset>
                </wp:positionV>
                <wp:extent cx="2519680" cy="720090"/>
                <wp:effectExtent l="88900" t="88900" r="13970" b="133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4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4.9pt;width:198.4pt;height:56.7pt" coordorigin="5034,98" coordsize="3968,1134">
                <v:shape id="shape_0" fillcolor="white" stroked="t" o:allowincell="f" style="position:absolute;left:5034;top:98;width:3967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0;top:138;width:3675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046470</wp:posOffset>
                </wp:positionH>
                <wp:positionV relativeFrom="paragraph">
                  <wp:posOffset>110490</wp:posOffset>
                </wp:positionV>
                <wp:extent cx="1499235" cy="591185"/>
                <wp:effectExtent l="95885" t="95885" r="1905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591120"/>
                          <a:chOff x="0" y="0"/>
                          <a:chExt cx="1499400" cy="59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400" cy="591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160"/>
                            <a:ext cx="138888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1pt;margin-top:8.7pt;width:118.05pt;height:46.55pt" coordorigin="9522,174" coordsize="2361,931">
                <v:shape id="shape_0" fillcolor="white" stroked="t" o:allowincell="f" style="position:absolute;left:9522;top:174;width:2360;height:93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608;top:206;width:2186;height:8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716905</wp:posOffset>
                </wp:positionH>
                <wp:positionV relativeFrom="paragraph">
                  <wp:posOffset>413385</wp:posOffset>
                </wp:positionV>
                <wp:extent cx="311150" cy="10160"/>
                <wp:effectExtent l="635" t="30480" r="0" b="361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15pt;margin-top:32.55pt;width:24.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79290</wp:posOffset>
                </wp:positionH>
                <wp:positionV relativeFrom="paragraph">
                  <wp:posOffset>252095</wp:posOffset>
                </wp:positionV>
                <wp:extent cx="1905" cy="360045"/>
                <wp:effectExtent l="38735" t="5715" r="3619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52.7pt;margin-top:19.85pt;width:0.1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51840</wp:posOffset>
                </wp:positionH>
                <wp:positionV relativeFrom="paragraph">
                  <wp:posOffset>2367280</wp:posOffset>
                </wp:positionV>
                <wp:extent cx="1257300" cy="484505"/>
                <wp:effectExtent l="95250" t="95885" r="1968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wyboru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6.4pt;width:99pt;height:38.15pt" coordorigin="1184,3728" coordsize="1980,763">
                <v:shape id="shape_0" fillcolor="white" stroked="t" o:allowincell="f" style="position:absolute;left:1184;top:3728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3754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wyboru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976620</wp:posOffset>
                </wp:positionH>
                <wp:positionV relativeFrom="paragraph">
                  <wp:posOffset>1524000</wp:posOffset>
                </wp:positionV>
                <wp:extent cx="1257300" cy="486410"/>
                <wp:effectExtent l="95250" t="95250" r="19685" b="196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6360"/>
                          <a:chOff x="0" y="0"/>
                          <a:chExt cx="125748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obsług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6pt;margin-top:120pt;width:99pt;height:38.3pt" coordorigin="9412,2400" coordsize="1980,766">
                <v:shape id="shape_0" fillcolor="white" stroked="t" o:allowincell="f" style="position:absolute;left:9412;top:2400;width:1979;height:7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485;top:2427;width:1833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obsług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771515</wp:posOffset>
                </wp:positionH>
                <wp:positionV relativeFrom="paragraph">
                  <wp:posOffset>1751965</wp:posOffset>
                </wp:positionV>
                <wp:extent cx="205105" cy="635"/>
                <wp:effectExtent l="5715" t="38735" r="0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54.45pt;margin-top:137.95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789295</wp:posOffset>
                </wp:positionH>
                <wp:positionV relativeFrom="paragraph">
                  <wp:posOffset>2567940</wp:posOffset>
                </wp:positionV>
                <wp:extent cx="205105" cy="635"/>
                <wp:effectExtent l="5715" t="38735" r="0" b="37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55.85pt;margin-top:202.2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03220</wp:posOffset>
                </wp:positionH>
                <wp:positionV relativeFrom="paragraph">
                  <wp:posOffset>1577340</wp:posOffset>
                </wp:positionV>
                <wp:extent cx="205105" cy="635"/>
                <wp:effectExtent l="5715" t="38735" r="0" b="374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124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41345</wp:posOffset>
                </wp:positionH>
                <wp:positionV relativeFrom="paragraph">
                  <wp:posOffset>1392555</wp:posOffset>
                </wp:positionV>
                <wp:extent cx="1442720" cy="354965"/>
                <wp:effectExtent l="95250" t="95885" r="2032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354960"/>
                          <a:chOff x="0" y="0"/>
                          <a:chExt cx="144288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35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2600"/>
                            <a:ext cx="13366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nadzor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5pt;margin-top:109.65pt;width:113.6pt;height:27.95pt" coordorigin="4947,2193" coordsize="2272,559">
                <v:shape id="shape_0" fillcolor="white" stroked="t" o:allowincell="f" style="position:absolute;left:4947;top:2193;width:2271;height:55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029;top:2213;width:2104;height:5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nadzo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03855</wp:posOffset>
                </wp:positionH>
                <wp:positionV relativeFrom="paragraph">
                  <wp:posOffset>1290320</wp:posOffset>
                </wp:positionV>
                <wp:extent cx="1270" cy="299402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1.6pt;width:0.1pt;height:23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771515</wp:posOffset>
                </wp:positionH>
                <wp:positionV relativeFrom="paragraph">
                  <wp:posOffset>3382645</wp:posOffset>
                </wp:positionV>
                <wp:extent cx="245110" cy="635"/>
                <wp:effectExtent l="5080" t="38735" r="635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54.45pt;margin-top:266.3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5240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84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62.35pt;width:109pt;height:38.35pt" coordorigin="-240,1247" coordsize="2180,767">
                <v:shape id="shape_0" fillcolor="white" stroked="t" o:allowincell="f" style="position:absolute;left:-240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60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6949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84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2.35pt;width:109pt;height:38.35pt" coordorigin="3574,1247" coordsize="2180,767">
                <v:shape id="shape_0" fillcolor="white" stroked="t" o:allowincell="f" style="position:absolute;left:3574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3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43120</wp:posOffset>
                </wp:positionH>
                <wp:positionV relativeFrom="paragraph">
                  <wp:posOffset>775335</wp:posOffset>
                </wp:positionV>
                <wp:extent cx="1384300" cy="487045"/>
                <wp:effectExtent l="81280" t="81915" r="5715" b="184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61.05pt;width:109pt;height:38.35pt" coordorigin="7312,1221" coordsize="2180,767">
                <v:shape id="shape_0" fillcolor="white" stroked="t" o:allowincell="f" style="position:absolute;left:7312;top:1221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391;top:1246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71515</wp:posOffset>
                </wp:positionH>
                <wp:positionV relativeFrom="paragraph">
                  <wp:posOffset>1268730</wp:posOffset>
                </wp:positionV>
                <wp:extent cx="1270" cy="21151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99.9pt;width:0.1pt;height:16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51840</wp:posOffset>
                </wp:positionH>
                <wp:positionV relativeFrom="paragraph">
                  <wp:posOffset>1599565</wp:posOffset>
                </wp:positionV>
                <wp:extent cx="1497330" cy="593725"/>
                <wp:effectExtent l="95250" t="95885" r="1968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93640"/>
                          <a:chOff x="0" y="0"/>
                          <a:chExt cx="14972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2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0880"/>
                            <a:ext cx="13867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zarządz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5.95pt;width:117.9pt;height:46.75pt" coordorigin="1184,2519" coordsize="2358,935">
                <v:shape id="shape_0" fillcolor="white" stroked="t" o:allowincell="f" style="position:absolute;left:1184;top:2519;width:2357;height:93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7;top:2552;width:218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zarządza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778750</wp:posOffset>
                </wp:positionH>
                <wp:positionV relativeFrom="paragraph">
                  <wp:posOffset>1734820</wp:posOffset>
                </wp:positionV>
                <wp:extent cx="1387475" cy="492760"/>
                <wp:effectExtent l="95885" t="95250" r="19050" b="1968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7440" cy="492840"/>
                          <a:chOff x="0" y="0"/>
                          <a:chExt cx="13874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744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7280"/>
                            <a:ext cx="1285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kontroli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5pt;margin-top:136.6pt;width:109.25pt;height:38.8pt" coordorigin="12250,2732" coordsize="2185,776">
                <v:shape id="shape_0" fillcolor="white" stroked="t" o:allowincell="f" style="position:absolute;left:12250;top:2732;width:2184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30;top:2759;width:202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kontroli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788150</wp:posOffset>
                </wp:positionH>
                <wp:positionV relativeFrom="paragraph">
                  <wp:posOffset>778510</wp:posOffset>
                </wp:positionV>
                <wp:extent cx="1384300" cy="509905"/>
                <wp:effectExtent l="81280" t="81915" r="5715" b="69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09760"/>
                          <a:chOff x="0" y="0"/>
                          <a:chExt cx="1384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6560"/>
                            <a:ext cx="1281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5pt;margin-top:61.3pt;width:109pt;height:40.15pt" coordorigin="10690,1226" coordsize="2180,803">
                <v:shape id="shape_0" fillcolor="white" stroked="t" o:allowincell="f" style="position:absolute;left:10690;top:1226;width:2179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9;top:1252;width:201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774305</wp:posOffset>
                </wp:positionH>
                <wp:positionV relativeFrom="paragraph">
                  <wp:posOffset>3085465</wp:posOffset>
                </wp:positionV>
                <wp:extent cx="1573530" cy="716915"/>
                <wp:effectExtent l="95250" t="95885" r="19685" b="190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716760"/>
                          <a:chOff x="0" y="0"/>
                          <a:chExt cx="157356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560" cy="71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5728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i nieprawidłow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15pt;margin-top:242.95pt;width:123.9pt;height:56.45pt" coordorigin="12243,4859" coordsize="2478,1129">
                <v:shape id="shape_0" fillcolor="white" stroked="t" o:allowincell="f" style="position:absolute;left:12243;top:4859;width:2477;height:11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9;top:4899;width:2294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i nieprawidłow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17850</wp:posOffset>
                </wp:positionH>
                <wp:positionV relativeFrom="paragraph">
                  <wp:posOffset>3376295</wp:posOffset>
                </wp:positionV>
                <wp:extent cx="1400810" cy="625475"/>
                <wp:effectExtent l="95250" t="95885" r="1968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625320"/>
                          <a:chOff x="0" y="0"/>
                          <a:chExt cx="1400760" cy="62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760" cy="625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1600"/>
                            <a:ext cx="1297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Punkt inform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 Funduszach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pt;margin-top:265.85pt;width:110.3pt;height:49.25pt" coordorigin="4910,5317" coordsize="2206,985">
                <v:shape id="shape_0" fillcolor="white" stroked="t" o:allowincell="f" style="position:absolute;left:4910;top:5317;width:2205;height:9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91;top:5351;width:2043;height:9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Punkt informacyj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 Funduszach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994400</wp:posOffset>
                </wp:positionH>
                <wp:positionV relativeFrom="paragraph">
                  <wp:posOffset>2204085</wp:posOffset>
                </wp:positionV>
                <wp:extent cx="1257300" cy="737870"/>
                <wp:effectExtent l="95250" t="952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8000"/>
                          <a:chOff x="0" y="0"/>
                          <a:chExt cx="12574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3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4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koordyn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pt;margin-top:173.55pt;width:99pt;height:58.1pt" coordorigin="9440,3471" coordsize="1980,1162">
                <v:shape id="shape_0" fillcolor="white" stroked="t" o:allowincell="f" style="position:absolute;left:9440;top:3471;width:1979;height:11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513;top:3512;width:1833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koordyn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015990</wp:posOffset>
                </wp:positionH>
                <wp:positionV relativeFrom="paragraph">
                  <wp:posOffset>3072765</wp:posOffset>
                </wp:positionV>
                <wp:extent cx="1257300" cy="528955"/>
                <wp:effectExtent l="95250" t="96520" r="19685" b="190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8840"/>
                          <a:chOff x="0" y="0"/>
                          <a:chExt cx="125748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8360"/>
                            <a:ext cx="11646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wdrażania ZI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7pt;margin-top:241.95pt;width:99pt;height:41.65pt" coordorigin="9474,4839" coordsize="1980,833">
                <v:shape id="shape_0" fillcolor="white" stroked="t" o:allowincell="f" style="position:absolute;left:9474;top:4839;width:1979;height:8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547;top:4868;width:1833;height:7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wdrażania Z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51840</wp:posOffset>
                </wp:positionH>
                <wp:positionV relativeFrom="paragraph">
                  <wp:posOffset>3054350</wp:posOffset>
                </wp:positionV>
                <wp:extent cx="1338580" cy="521335"/>
                <wp:effectExtent l="95250" t="95885" r="19685" b="1968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521280"/>
                          <a:chOff x="0" y="0"/>
                          <a:chExt cx="133848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9080"/>
                            <a:ext cx="1240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wsparc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240.5pt;width:105.4pt;height:41.05pt" coordorigin="1184,4810" coordsize="2108,821">
                <v:shape id="shape_0" fillcolor="white" stroked="t" o:allowincell="f" style="position:absolute;left:1184;top:4810;width:2107;height:82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0;top:4840;width:1952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wsparc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533640</wp:posOffset>
                </wp:positionH>
                <wp:positionV relativeFrom="paragraph">
                  <wp:posOffset>2830830</wp:posOffset>
                </wp:positionV>
                <wp:extent cx="245110" cy="635"/>
                <wp:effectExtent l="5080" t="38735" r="63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3.2pt;margin-top:222.9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533640</wp:posOffset>
                </wp:positionH>
                <wp:positionV relativeFrom="paragraph">
                  <wp:posOffset>2009140</wp:posOffset>
                </wp:positionV>
                <wp:extent cx="245110" cy="635"/>
                <wp:effectExtent l="5080" t="38735" r="635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3.2pt;margin-top:158.2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6100</wp:posOffset>
                </wp:positionH>
                <wp:positionV relativeFrom="paragraph">
                  <wp:posOffset>2614930</wp:posOffset>
                </wp:positionV>
                <wp:extent cx="205105" cy="635"/>
                <wp:effectExtent l="5715" t="38735" r="0" b="374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05.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46100</wp:posOffset>
                </wp:positionH>
                <wp:positionV relativeFrom="paragraph">
                  <wp:posOffset>1915795</wp:posOffset>
                </wp:positionV>
                <wp:extent cx="205105" cy="635"/>
                <wp:effectExtent l="5715" t="38735" r="0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150.8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46100</wp:posOffset>
                </wp:positionH>
                <wp:positionV relativeFrom="paragraph">
                  <wp:posOffset>3390900</wp:posOffset>
                </wp:positionV>
                <wp:extent cx="205105" cy="635"/>
                <wp:effectExtent l="5715" t="38735" r="0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6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03855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79720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03855</wp:posOffset>
                </wp:positionH>
                <wp:positionV relativeFrom="paragraph">
                  <wp:posOffset>4283710</wp:posOffset>
                </wp:positionV>
                <wp:extent cx="194310" cy="10160"/>
                <wp:effectExtent l="635" t="32385" r="0" b="342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337.3pt;width:15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17850</wp:posOffset>
                </wp:positionH>
                <wp:positionV relativeFrom="paragraph">
                  <wp:posOffset>4091940</wp:posOffset>
                </wp:positionV>
                <wp:extent cx="1412875" cy="484505"/>
                <wp:effectExtent l="95885" t="95885" r="1905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484560"/>
                          <a:chOff x="0" y="0"/>
                          <a:chExt cx="141300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00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6560"/>
                            <a:ext cx="1308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pt;margin-top:322.2pt;width:111.25pt;height:38.15pt" coordorigin="4910,6444" coordsize="2225,763">
                <v:shape id="shape_0" fillcolor="white" stroked="t" o:allowincell="f" style="position:absolute;left:4910;top:6444;width:2224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91;top:6470;width:2060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6735</wp:posOffset>
                </wp:positionH>
                <wp:positionV relativeFrom="paragraph">
                  <wp:posOffset>1278890</wp:posOffset>
                </wp:positionV>
                <wp:extent cx="1270" cy="211328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00.7pt;width:0.05pt;height:1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48965</wp:posOffset>
                </wp:positionH>
                <wp:positionV relativeFrom="paragraph">
                  <wp:posOffset>1859280</wp:posOffset>
                </wp:positionV>
                <wp:extent cx="1442720" cy="508000"/>
                <wp:effectExtent l="95250" t="95250" r="19685" b="196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507960"/>
                          <a:chOff x="0" y="0"/>
                          <a:chExt cx="1442880" cy="50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366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alizacji projek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146.4pt;width:113.6pt;height:40pt" coordorigin="4959,2928" coordsize="2272,800">
                <v:shape id="shape_0" fillcolor="white" stroked="t" o:allowincell="f" style="position:absolute;left:4959;top:2928;width:2271;height:7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041;top:2956;width:2104;height:7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alizacji projek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774305</wp:posOffset>
                </wp:positionH>
                <wp:positionV relativeFrom="paragraph">
                  <wp:posOffset>2426335</wp:posOffset>
                </wp:positionV>
                <wp:extent cx="1391920" cy="492760"/>
                <wp:effectExtent l="95885" t="95250" r="19685" b="1968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492840"/>
                          <a:chOff x="0" y="0"/>
                          <a:chExt cx="139176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7280"/>
                            <a:ext cx="1289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kontroli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15pt;margin-top:191.05pt;width:109.6pt;height:38.8pt" coordorigin="12243,3821" coordsize="2192,776">
                <v:shape id="shape_0" fillcolor="white" stroked="t" o:allowincell="f" style="position:absolute;left:12243;top:3821;width:2191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2;top:3848;width:203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kontroli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529195</wp:posOffset>
                </wp:positionH>
                <wp:positionV relativeFrom="paragraph">
                  <wp:posOffset>3453765</wp:posOffset>
                </wp:positionV>
                <wp:extent cx="245110" cy="635"/>
                <wp:effectExtent l="5080" t="38735" r="635" b="374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85pt;margin-top:271.9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12110</wp:posOffset>
                </wp:positionH>
                <wp:positionV relativeFrom="paragraph">
                  <wp:posOffset>3730625</wp:posOffset>
                </wp:positionV>
                <wp:extent cx="205105" cy="635"/>
                <wp:effectExtent l="5715" t="38735" r="0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9.3pt;margin-top:293.7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903855</wp:posOffset>
                </wp:positionH>
                <wp:positionV relativeFrom="paragraph">
                  <wp:posOffset>2073910</wp:posOffset>
                </wp:positionV>
                <wp:extent cx="245745" cy="10160"/>
                <wp:effectExtent l="635" t="31115" r="0" b="349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63.3pt;width:19.3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988945</wp:posOffset>
                </wp:positionH>
                <wp:positionV relativeFrom="paragraph">
                  <wp:posOffset>2462530</wp:posOffset>
                </wp:positionV>
                <wp:extent cx="2390140" cy="311785"/>
                <wp:effectExtent l="95885" t="95885" r="19685" b="190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311760"/>
                          <a:chOff x="0" y="0"/>
                          <a:chExt cx="239004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311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0080"/>
                            <a:ext cx="2213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ds. programu stypendialnego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193.9pt;width:188.2pt;height:24.55pt" coordorigin="4707,3878" coordsize="3764,491">
                <v:shape id="shape_0" fillcolor="white" stroked="t" o:allowincell="f" style="position:absolute;left:4707;top:3878;width:3763;height:4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845;top:3894;width:348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ds. programu stypendialneg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988945</wp:posOffset>
                </wp:positionH>
                <wp:positionV relativeFrom="paragraph">
                  <wp:posOffset>2915285</wp:posOffset>
                </wp:positionV>
                <wp:extent cx="2390140" cy="311785"/>
                <wp:effectExtent l="95885" t="95885" r="19685" b="1905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311760"/>
                          <a:chOff x="0" y="0"/>
                          <a:chExt cx="239004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311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0080"/>
                            <a:ext cx="2213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ds. systemów informatycz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229.55pt;width:188.2pt;height:24.55pt" coordorigin="4707,4591" coordsize="3764,491">
                <v:shape id="shape_0" fillcolor="white" stroked="t" o:allowincell="f" style="position:absolute;left:4707;top:4591;width:3763;height:4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845;top:4607;width:348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ds. systemów informatycz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592320</wp:posOffset>
                </wp:positionH>
                <wp:positionV relativeFrom="paragraph">
                  <wp:posOffset>2083435</wp:posOffset>
                </wp:positionV>
                <wp:extent cx="103251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6pt;margin-top:164.05pt;width:8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624195</wp:posOffset>
                </wp:positionH>
                <wp:positionV relativeFrom="paragraph">
                  <wp:posOffset>2083435</wp:posOffset>
                </wp:positionV>
                <wp:extent cx="1270" cy="97155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5pt;margin-top:164.05pt;width:0.05pt;height:7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379720</wp:posOffset>
                </wp:positionH>
                <wp:positionV relativeFrom="paragraph">
                  <wp:posOffset>2616200</wp:posOffset>
                </wp:positionV>
                <wp:extent cx="245110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206pt;width:19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379720</wp:posOffset>
                </wp:positionH>
                <wp:positionV relativeFrom="paragraph">
                  <wp:posOffset>3054350</wp:posOffset>
                </wp:positionV>
                <wp:extent cx="245110" cy="1270"/>
                <wp:effectExtent l="0" t="37465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240.5pt;width:19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778750</wp:posOffset>
                </wp:positionH>
                <wp:positionV relativeFrom="paragraph">
                  <wp:posOffset>3963670</wp:posOffset>
                </wp:positionV>
                <wp:extent cx="1443990" cy="669925"/>
                <wp:effectExtent l="95250" t="95885" r="19685" b="190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669960"/>
                          <a:chOff x="0" y="0"/>
                          <a:chExt cx="1443960" cy="66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3960" cy="669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4120"/>
                            <a:ext cx="133812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ds. administr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zamówi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5pt;margin-top:312.1pt;width:113.7pt;height:52.75pt" coordorigin="12250,6242" coordsize="2274,1055">
                <v:shape id="shape_0" fillcolor="white" stroked="t" o:allowincell="f" style="position:absolute;left:12250;top:6242;width:2273;height:105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32;top:6280;width:2106;height:9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ds. administr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zamówi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7529195</wp:posOffset>
                </wp:positionH>
                <wp:positionV relativeFrom="paragraph">
                  <wp:posOffset>1278890</wp:posOffset>
                </wp:positionV>
                <wp:extent cx="1270" cy="301498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85pt;margin-top:100.7pt;width:0.1pt;height:23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529195</wp:posOffset>
                </wp:positionH>
                <wp:positionV relativeFrom="paragraph">
                  <wp:posOffset>4283710</wp:posOffset>
                </wp:positionV>
                <wp:extent cx="245745" cy="10160"/>
                <wp:effectExtent l="635" t="34925" r="0" b="311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6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85pt;margin-top:337.3pt;width:19.3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2910</wp:posOffset>
                </wp:positionH>
                <wp:positionV relativeFrom="paragraph">
                  <wp:posOffset>1065530</wp:posOffset>
                </wp:positionV>
                <wp:extent cx="2519680" cy="904240"/>
                <wp:effectExtent l="88900" t="88900" r="13335" b="1333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4320"/>
                          <a:chOff x="0" y="0"/>
                          <a:chExt cx="2519640" cy="90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4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316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83.9pt;width:198.4pt;height:71.2pt" coordorigin="2666,1678" coordsize="3968,1424">
                <v:shape id="shape_0" fillcolor="white" stroked="t" o:allowincell="f" style="position:absolute;left:2666;top:1678;width:3967;height:142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3;top:1729;width:3673;height:13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8230</wp:posOffset>
                </wp:positionH>
                <wp:positionV relativeFrom="paragraph">
                  <wp:posOffset>2534285</wp:posOffset>
                </wp:positionV>
                <wp:extent cx="1256665" cy="1019175"/>
                <wp:effectExtent l="95885" t="95885" r="1905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19160"/>
                          <a:chOff x="0" y="0"/>
                          <a:chExt cx="125676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6720"/>
                            <a:ext cx="11638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i wykonywania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99.55pt;width:98.95pt;height:80.25pt" coordorigin="7698,3991" coordsize="1979,1605">
                <v:shape id="shape_0" fillcolor="white" stroked="t" o:allowincell="f" style="position:absolute;left:7698;top:3991;width:1978;height:16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767;top:4049;width:1832;height:1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i wykonywania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6630</wp:posOffset>
                </wp:positionH>
                <wp:positionV relativeFrom="paragraph">
                  <wp:posOffset>2552065</wp:posOffset>
                </wp:positionV>
                <wp:extent cx="1771015" cy="790575"/>
                <wp:effectExtent l="83185" t="8318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790560"/>
                          <a:chOff x="0" y="0"/>
                          <a:chExt cx="1770840" cy="79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0840" cy="790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27360"/>
                            <a:ext cx="164016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i obsługi Skarbnika Województw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raz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200.95pt;width:139.45pt;height:62.25pt" coordorigin="1538,4019" coordsize="2789,1245">
                <v:shape id="shape_0" fillcolor="white" stroked="t" o:allowincell="f" style="position:absolute;left:1538;top:4019;width:2788;height:124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640;top:4062;width:2582;height:11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i obsługi Skarbnika Województw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raz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7665</wp:posOffset>
                </wp:positionH>
                <wp:positionV relativeFrom="paragraph">
                  <wp:posOffset>2557145</wp:posOffset>
                </wp:positionV>
                <wp:extent cx="1257300" cy="815975"/>
                <wp:effectExtent l="95250" t="95885" r="2032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6120"/>
                          <a:chOff x="0" y="0"/>
                          <a:chExt cx="125748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8440"/>
                            <a:ext cx="116460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wykonywania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201.35pt;width:99pt;height:64.25pt" coordorigin="-579,4027" coordsize="1980,1285">
                <v:shape id="shape_0" fillcolor="white" stroked="t" o:allowincell="f" style="position:absolute;left:-579;top:4027;width:1979;height:12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506;top:4072;width:1833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wykonywania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0</wp:posOffset>
                </wp:positionH>
                <wp:positionV relativeFrom="paragraph">
                  <wp:posOffset>2019935</wp:posOffset>
                </wp:positionV>
                <wp:extent cx="1905" cy="253365"/>
                <wp:effectExtent l="38100" t="5715" r="3683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2pt;margin-top:159.05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340</wp:posOffset>
                </wp:positionH>
                <wp:positionV relativeFrom="paragraph">
                  <wp:posOffset>2279015</wp:posOffset>
                </wp:positionV>
                <wp:extent cx="522351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79.45pt" to="435.4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1285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księgowości budże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92.55pt;width:122.45pt;height:54pt" coordorigin="2191,5851" coordsize="2449,1080">
                <v:shape id="shape_0" fillcolor="white" stroked="t" o:allowincell="f" style="position:absolute;left:2191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277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księgowości budżet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070</wp:posOffset>
                </wp:positionH>
                <wp:positionV relativeFrom="paragraph">
                  <wp:posOffset>2275840</wp:posOffset>
                </wp:positionV>
                <wp:extent cx="1905" cy="253365"/>
                <wp:effectExtent l="38100" t="5715" r="3683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4.1pt;margin-top:179.2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4690</wp:posOffset>
                </wp:positionH>
                <wp:positionV relativeFrom="paragraph">
                  <wp:posOffset>2280920</wp:posOffset>
                </wp:positionV>
                <wp:extent cx="1905" cy="253365"/>
                <wp:effectExtent l="38100" t="5715" r="3683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54.7pt;margin-top:179.6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4890</wp:posOffset>
                </wp:positionH>
                <wp:positionV relativeFrom="paragraph">
                  <wp:posOffset>2275840</wp:posOffset>
                </wp:positionV>
                <wp:extent cx="635" cy="237490"/>
                <wp:effectExtent l="38735" t="5080" r="3746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179.2pt;width:0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2278380</wp:posOffset>
                </wp:positionV>
                <wp:extent cx="1905" cy="253365"/>
                <wp:effectExtent l="38100" t="5715" r="3683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435.3pt;margin-top:179.4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0035</wp:posOffset>
                </wp:positionH>
                <wp:positionV relativeFrom="paragraph">
                  <wp:posOffset>2508885</wp:posOffset>
                </wp:positionV>
                <wp:extent cx="1555115" cy="521335"/>
                <wp:effectExtent l="81915" t="819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521280"/>
                          <a:chOff x="0" y="0"/>
                          <a:chExt cx="15552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080"/>
                            <a:ext cx="144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97.55pt;width:122.45pt;height:41.05pt" coordorigin="4441,3951" coordsize="2449,821">
                <v:shape id="shape_0" fillcolor="white" stroked="t" o:allowincell="f" style="position:absolute;left:4441;top:3951;width:2448;height:82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527;top:3981;width:2268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1990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ieloletniej prognozy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92.55pt;width:122.45pt;height:54pt" coordorigin="5074,5851" coordsize="2449,1080">
                <v:shape id="shape_0" fillcolor="white" stroked="t" o:allowincell="f" style="position:absolute;left:5074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160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ieloletniej prognozy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83959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65.6pt" to="317.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72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20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16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4890</wp:posOffset>
                </wp:positionH>
                <wp:positionV relativeFrom="paragraph">
                  <wp:posOffset>3030220</wp:posOffset>
                </wp:positionV>
                <wp:extent cx="1905" cy="323850"/>
                <wp:effectExtent l="38735" t="5080" r="3619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238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WYDZIAŁ FINANSOWY (FN)</w:t>
      </w:r>
      <w:r>
        <w:br w:type="page"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WYDZIAŁ GEODEZJI, KARTOGRAFII  </w:t>
        <w:br/>
        <w:t xml:space="preserve">I GOSPODARKI NIERUCHOMOŚCIAMI </w:t>
      </w:r>
      <w:r>
        <w:rPr>
          <w:rFonts w:cs="Arial" w:ascii="Arial" w:hAnsi="Arial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0880</wp:posOffset>
                </wp:positionH>
                <wp:positionV relativeFrom="paragraph">
                  <wp:posOffset>3388995</wp:posOffset>
                </wp:positionV>
                <wp:extent cx="1411605" cy="635000"/>
                <wp:effectExtent l="81915" t="812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35040"/>
                          <a:chOff x="0" y="0"/>
                          <a:chExt cx="141156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635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07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obsługi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66.85pt;width:111.15pt;height:50pt" coordorigin="5088,5337" coordsize="2223,1000">
                <v:shape id="shape_0" fillcolor="white" stroked="t" o:allowincell="f" style="position:absolute;left:5088;top:5337;width:2222;height:9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68;top:5372;width:2058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obsługi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4970</wp:posOffset>
                </wp:positionH>
                <wp:positionV relativeFrom="paragraph">
                  <wp:posOffset>1826895</wp:posOffset>
                </wp:positionV>
                <wp:extent cx="2519680" cy="909320"/>
                <wp:effectExtent l="88900" t="88900" r="13970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9360"/>
                          <a:chOff x="0" y="0"/>
                          <a:chExt cx="25196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424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Geodeta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43.85pt;width:198.4pt;height:71.6pt" coordorigin="2622,2877" coordsize="3968,1432">
                <v:shape id="shape_0" fillcolor="white" stroked="t" o:allowincell="f" style="position:absolute;left:2622;top:2877;width:3967;height:1431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68;top:2928;width:3675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Geodeta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2701925</wp:posOffset>
                </wp:positionH>
                <wp:positionV relativeFrom="paragraph">
                  <wp:posOffset>3651250</wp:posOffset>
                </wp:positionV>
                <wp:extent cx="528955" cy="635"/>
                <wp:effectExtent l="5715" t="38735" r="0" b="374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12.75pt;margin-top:287.5pt;width:41.6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6880</wp:posOffset>
                </wp:positionH>
                <wp:positionV relativeFrom="paragraph">
                  <wp:posOffset>5045075</wp:posOffset>
                </wp:positionV>
                <wp:extent cx="1417320" cy="506095"/>
                <wp:effectExtent l="95250" t="95885" r="19685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06160"/>
                          <a:chOff x="0" y="0"/>
                          <a:chExt cx="14173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3125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geodez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i karto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397.25pt;width:111.6pt;height:39.85pt" coordorigin="-688,7945" coordsize="2232,797">
                <v:shape id="shape_0" fillcolor="white" stroked="t" o:allowincell="f" style="position:absolute;left:-688;top:7945;width:2231;height:7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608;top:7970;width:2066;height: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geodez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i karto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2410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95250" t="95250" r="19685" b="1968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66.85pt;width:108pt;height:45pt" coordorigin="-366,5337" coordsize="2160,900">
                <v:shape id="shape_0" fillcolor="white" stroked="t" o:allowincell="f" style="position:absolute;left:-366;top:5337;width:2159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86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0325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81280" t="812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266.85pt;width:108pt;height:45pt" coordorigin="2095,5337" coordsize="2160,900">
                <v:shape id="shape_0" fillcolor="white" stroked="t" o:allowincell="f" style="position:absolute;left:2095;top:5337;width:215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175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7270</wp:posOffset>
                </wp:positionH>
                <wp:positionV relativeFrom="paragraph">
                  <wp:posOffset>3353435</wp:posOffset>
                </wp:positionV>
                <wp:extent cx="1504950" cy="859790"/>
                <wp:effectExtent l="95250" t="95250" r="19685" b="2032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59680"/>
                          <a:chOff x="0" y="0"/>
                          <a:chExt cx="150480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85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1680"/>
                            <a:ext cx="1393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obrotu nieruchomościa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264.05pt;width:118.5pt;height:67.7pt" coordorigin="7602,5281" coordsize="2370,1354">
                <v:shape id="shape_0" fillcolor="white" stroked="t" o:allowincell="f" style="position:absolute;left:7602;top:5281;width:2369;height:135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7;top:5331;width:2193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obrotu nieruchomości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9190</wp:posOffset>
                </wp:positionH>
                <wp:positionV relativeFrom="paragraph">
                  <wp:posOffset>3651885</wp:posOffset>
                </wp:positionV>
                <wp:extent cx="191770" cy="1270"/>
                <wp:effectExtent l="0" t="37465" r="635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87.55pt;width:15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929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164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6715</wp:posOffset>
                </wp:positionH>
                <wp:positionV relativeFrom="paragraph">
                  <wp:posOffset>2736215</wp:posOffset>
                </wp:positionV>
                <wp:extent cx="1270" cy="297180"/>
                <wp:effectExtent l="37465" t="635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215.4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9295</wp:posOffset>
                </wp:positionH>
                <wp:positionV relativeFrom="paragraph">
                  <wp:posOffset>3960495</wp:posOffset>
                </wp:positionV>
                <wp:extent cx="1270" cy="615950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11.8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795</wp:posOffset>
                </wp:positionH>
                <wp:positionV relativeFrom="paragraph">
                  <wp:posOffset>4575810</wp:posOffset>
                </wp:positionV>
                <wp:extent cx="3467735" cy="1968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7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0.3pt;width:273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795</wp:posOffset>
                </wp:positionH>
                <wp:positionV relativeFrom="paragraph">
                  <wp:posOffset>4594860</wp:posOffset>
                </wp:positionV>
                <wp:extent cx="1270" cy="450850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1.8pt;width:0.05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1895</wp:posOffset>
                </wp:positionH>
                <wp:positionV relativeFrom="paragraph">
                  <wp:posOffset>4575810</wp:posOffset>
                </wp:positionV>
                <wp:extent cx="1270" cy="469900"/>
                <wp:effectExtent l="37465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360.3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507746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3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(G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715</wp:posOffset>
                </wp:positionH>
                <wp:positionV relativeFrom="paragraph">
                  <wp:posOffset>19685</wp:posOffset>
                </wp:positionV>
                <wp:extent cx="1716405" cy="758190"/>
                <wp:effectExtent l="95885" t="95250" r="19050" b="1968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758160"/>
                          <a:chOff x="0" y="0"/>
                          <a:chExt cx="1716480" cy="7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6480" cy="75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840"/>
                            <a:ext cx="1589400" cy="70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nabywania nieruchomośc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regulacji stanów 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1.55pt;width:135.15pt;height:59.7pt" coordorigin="4609,31" coordsize="2703,1194">
                <v:shape id="shape_0" fillcolor="white" stroked="t" o:allowincell="f" style="position:absolute;left:4609;top:31;width:2702;height:119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705;top:70;width:2502;height:11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nabywania nieruchomośc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regulacji stanów 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WYDZIAŁ GOSPODARKI, </w:t>
        <w:br/>
        <w:t xml:space="preserve">TURYSTYKI I SPORTU </w:t>
        <w:br/>
        <w:t>(GP)</w:t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631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9.8pt" to="375.3pt,12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60725</wp:posOffset>
                </wp:positionH>
                <wp:positionV relativeFrom="paragraph">
                  <wp:posOffset>737870</wp:posOffset>
                </wp:positionV>
                <wp:extent cx="1307465" cy="333375"/>
                <wp:effectExtent l="81915" t="81915" r="508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58.1pt;width:102.95pt;height:26.25pt" coordorigin="5135,1162" coordsize="2059,525">
                <v:shape id="shape_0" fillcolor="white" stroked="t" o:allowincell="f" style="position:absolute;left:5135;top:116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07;top:118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3375</wp:posOffset>
                </wp:positionH>
                <wp:positionV relativeFrom="paragraph">
                  <wp:posOffset>-210820</wp:posOffset>
                </wp:positionV>
                <wp:extent cx="2519680" cy="719455"/>
                <wp:effectExtent l="88900" t="89535" r="13335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92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-16.6pt;width:198.4pt;height:56.65pt" coordorigin="2525,-332" coordsize="3968,1133">
                <v:shape id="shape_0" fillcolor="white" stroked="t" o:allowincell="f" style="position:absolute;left:2525;top:-33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71;top:-29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59100</wp:posOffset>
                </wp:positionH>
                <wp:positionV relativeFrom="paragraph">
                  <wp:posOffset>535940</wp:posOffset>
                </wp:positionV>
                <wp:extent cx="1270" cy="726440"/>
                <wp:effectExtent l="37465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2.2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59100</wp:posOffset>
                </wp:positionH>
                <wp:positionV relativeFrom="paragraph">
                  <wp:posOffset>899795</wp:posOffset>
                </wp:positionV>
                <wp:extent cx="301625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70.8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30345</wp:posOffset>
                </wp:positionH>
                <wp:positionV relativeFrom="paragraph">
                  <wp:posOffset>1610360</wp:posOffset>
                </wp:positionV>
                <wp:extent cx="1486535" cy="556895"/>
                <wp:effectExtent l="81915" t="819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6.8pt;width:117.05pt;height:43.85pt" coordorigin="6347,2536" coordsize="2341,877">
                <v:shape id="shape_0" fillcolor="white" stroked="t" o:allowincell="f" style="position:absolute;left:6347;top:2536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29;top:2567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3375</wp:posOffset>
                </wp:positionH>
                <wp:positionV relativeFrom="paragraph">
                  <wp:posOffset>133985</wp:posOffset>
                </wp:positionV>
                <wp:extent cx="1742440" cy="486410"/>
                <wp:effectExtent l="90805" t="90805" r="15240" b="1524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486360"/>
                          <a:chOff x="0" y="0"/>
                          <a:chExt cx="174240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240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17280"/>
                            <a:ext cx="161496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0.55pt;width:137.2pt;height:38.3pt" coordorigin="525,211" coordsize="2744,766">
                <v:shape id="shape_0" fillcolor="white" stroked="t" o:allowincell="f" style="position:absolute;left:525;top:211;width:2743;height:765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621;top:238;width:2542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076450</wp:posOffset>
                </wp:positionH>
                <wp:positionV relativeFrom="paragraph">
                  <wp:posOffset>369570</wp:posOffset>
                </wp:positionV>
                <wp:extent cx="883285" cy="1270"/>
                <wp:effectExtent l="0" t="37465" r="635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29.1pt;width:69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48460</wp:posOffset>
                </wp:positionH>
                <wp:positionV relativeFrom="paragraph">
                  <wp:posOffset>201930</wp:posOffset>
                </wp:positionV>
                <wp:extent cx="1270" cy="1002030"/>
                <wp:effectExtent l="37465" t="635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5.9pt;width:0.1pt;height:7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053080</wp:posOffset>
                </wp:positionH>
                <wp:positionV relativeFrom="paragraph">
                  <wp:posOffset>201930</wp:posOffset>
                </wp:positionV>
                <wp:extent cx="10160" cy="328930"/>
                <wp:effectExtent l="30480" t="635" r="3619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pt;margin-top:15.9pt;width:0.75pt;height:2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649095</wp:posOffset>
                </wp:positionH>
                <wp:positionV relativeFrom="paragraph">
                  <wp:posOffset>201930</wp:posOffset>
                </wp:positionV>
                <wp:extent cx="3117850" cy="635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1832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5pt;margin-top:15.9pt;width:245.45pt;height: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815330</wp:posOffset>
                </wp:positionH>
                <wp:positionV relativeFrom="paragraph">
                  <wp:posOffset>301625</wp:posOffset>
                </wp:positionV>
                <wp:extent cx="1270" cy="228600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23.75pt;width:0.05pt;height:18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516880</wp:posOffset>
                </wp:positionH>
                <wp:positionV relativeFrom="paragraph">
                  <wp:posOffset>301625</wp:posOffset>
                </wp:positionV>
                <wp:extent cx="299085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4pt;margin-top:23.75pt;width:23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322830</wp:posOffset>
                </wp:positionH>
                <wp:positionV relativeFrom="paragraph">
                  <wp:posOffset>635</wp:posOffset>
                </wp:positionV>
                <wp:extent cx="1486535" cy="556895"/>
                <wp:effectExtent l="81915" t="819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pt;margin-top:0pt;width:117.05pt;height:43.85pt" coordorigin="3658,0" coordsize="2341,877">
                <v:shape id="shape_0" fillcolor="white" stroked="t" o:allowincell="f" style="position:absolute;left:3658;top:0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40;top:31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83050</wp:posOffset>
                </wp:positionH>
                <wp:positionV relativeFrom="paragraph">
                  <wp:posOffset>602615</wp:posOffset>
                </wp:positionV>
                <wp:extent cx="1371600" cy="836930"/>
                <wp:effectExtent l="95250" t="95250" r="19685" b="1968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7000"/>
                          <a:chOff x="0" y="0"/>
                          <a:chExt cx="13716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Śląskie Centrum Obsługi Inwestora i Eksporte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47.45pt;width:108pt;height:65.9pt" coordorigin="6430,949" coordsize="2160,1318">
                <v:shape id="shape_0" fillcolor="white" stroked="t" o:allowincell="f" style="position:absolute;left:6430;top:949;width:2159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510;top:996;width:1999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Śląskie Centrum Obsługi Inwestora i Eksport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92810</wp:posOffset>
                </wp:positionH>
                <wp:positionV relativeFrom="paragraph">
                  <wp:posOffset>196215</wp:posOffset>
                </wp:positionV>
                <wp:extent cx="1486535" cy="556895"/>
                <wp:effectExtent l="81915" t="819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15.45pt;width:117.05pt;height:43.85pt" coordorigin="1406,309" coordsize="2341,877">
                <v:shape id="shape_0" fillcolor="white" stroked="t" o:allowincell="f" style="position:absolute;left:1406;top:309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488;top:340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062605</wp:posOffset>
                </wp:positionH>
                <wp:positionV relativeFrom="paragraph">
                  <wp:posOffset>27305</wp:posOffset>
                </wp:positionV>
                <wp:extent cx="1270" cy="282130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2.15pt;width:0.1pt;height:22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48460</wp:posOffset>
                </wp:positionH>
                <wp:positionV relativeFrom="paragraph">
                  <wp:posOffset>223520</wp:posOffset>
                </wp:positionV>
                <wp:extent cx="635" cy="205105"/>
                <wp:effectExtent l="38100" t="635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7.6pt" to="129.8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29005</wp:posOffset>
                </wp:positionH>
                <wp:positionV relativeFrom="paragraph">
                  <wp:posOffset>427355</wp:posOffset>
                </wp:positionV>
                <wp:extent cx="1486535" cy="571500"/>
                <wp:effectExtent l="91440" t="90805" r="14605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33.65pt;width:117.05pt;height:45pt" coordorigin="1463,673" coordsize="2341,900">
                <v:shape id="shape_0" fillcolor="white" stroked="t" o:allowincell="f" style="position:absolute;left:1463;top:673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1545;top:706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454650</wp:posOffset>
                </wp:positionH>
                <wp:positionV relativeFrom="paragraph">
                  <wp:posOffset>448310</wp:posOffset>
                </wp:positionV>
                <wp:extent cx="361315" cy="1270"/>
                <wp:effectExtent l="0" t="37465" r="635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pt;margin-top:35.3pt;width:28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68115</wp:posOffset>
                </wp:positionH>
                <wp:positionV relativeFrom="paragraph">
                  <wp:posOffset>235585</wp:posOffset>
                </wp:positionV>
                <wp:extent cx="1485900" cy="467995"/>
                <wp:effectExtent l="95250" t="95885" r="19685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8000"/>
                          <a:chOff x="0" y="0"/>
                          <a:chExt cx="148608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6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560"/>
                            <a:ext cx="13766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Gospodar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8.55pt;width:117pt;height:36.85pt" coordorigin="6249,371" coordsize="2340,737">
                <v:shape id="shape_0" fillcolor="white" stroked="t" o:allowincell="f" style="position:absolute;left:6249;top:371;width:2339;height:73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335;top:397;width:2167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Gospodar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58850</wp:posOffset>
                </wp:positionH>
                <wp:positionV relativeFrom="paragraph">
                  <wp:posOffset>1018540</wp:posOffset>
                </wp:positionV>
                <wp:extent cx="1456690" cy="450850"/>
                <wp:effectExtent l="95250" t="95250" r="19685" b="1968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50720"/>
                          <a:chOff x="0" y="0"/>
                          <a:chExt cx="14565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56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6560"/>
                            <a:ext cx="13492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tury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80.2pt;width:114.7pt;height:35.5pt" coordorigin="1510,1604" coordsize="2294,710">
                <v:shape id="shape_0" fillcolor="white" stroked="t" o:allowincell="f" style="position:absolute;left:1510;top:1604;width:229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593;top:1630;width:2124;height:6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tury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929005</wp:posOffset>
                </wp:positionH>
                <wp:positionV relativeFrom="paragraph">
                  <wp:posOffset>164465</wp:posOffset>
                </wp:positionV>
                <wp:extent cx="1486535" cy="629920"/>
                <wp:effectExtent l="91440" t="90805" r="14605" b="2222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30000"/>
                          <a:chOff x="0" y="0"/>
                          <a:chExt cx="148644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3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spółpracy Międzynarod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12.95pt;width:117.05pt;height:49.6pt" coordorigin="1463,259" coordsize="2341,992">
                <v:shape id="shape_0" fillcolor="white" stroked="t" o:allowincell="f" style="position:absolute;left:1463;top:259;width:2340;height:991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1545;top:295;width:2168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spółpracy Między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460365</wp:posOffset>
                </wp:positionH>
                <wp:positionV relativeFrom="paragraph">
                  <wp:posOffset>467360</wp:posOffset>
                </wp:positionV>
                <wp:extent cx="355600" cy="1270"/>
                <wp:effectExtent l="0" t="37465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95pt;margin-top:36.8pt;width:27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415540</wp:posOffset>
                </wp:positionH>
                <wp:positionV relativeFrom="paragraph">
                  <wp:posOffset>1257935</wp:posOffset>
                </wp:positionV>
                <wp:extent cx="647700" cy="1270"/>
                <wp:effectExtent l="0" t="37465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99.05pt;width:50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415540</wp:posOffset>
                </wp:positionH>
                <wp:positionV relativeFrom="paragraph">
                  <wp:posOffset>467360</wp:posOffset>
                </wp:positionV>
                <wp:extent cx="647700" cy="1270"/>
                <wp:effectExtent l="0" t="37465" r="635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36.8pt;width:50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DZIAŁ ORGANIZACYJNY (OR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84630</wp:posOffset>
                </wp:positionH>
                <wp:positionV relativeFrom="paragraph">
                  <wp:posOffset>96520</wp:posOffset>
                </wp:positionV>
                <wp:extent cx="2519680" cy="843280"/>
                <wp:effectExtent l="88900" t="89535" r="13335" b="13335"/>
                <wp:wrapNone/>
                <wp:docPr id="164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843120"/>
                          <a:chOff x="0" y="0"/>
                          <a:chExt cx="2519640" cy="84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843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0960"/>
                            <a:ext cx="233316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 -   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116.9pt;margin-top:7.6pt;width:198.4pt;height:66.4pt" coordorigin="2338,152" coordsize="3968,1328">
                <v:shape id="shape_0" ID="AutoShape 50" fillcolor="white" stroked="t" o:allowincell="f" style="position:absolute;left:2338;top:152;width:3967;height:1327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484;top:201;width:3673;height:12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 -   Dyrektor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9375</wp:posOffset>
                </wp:positionH>
                <wp:positionV relativeFrom="paragraph">
                  <wp:posOffset>336550</wp:posOffset>
                </wp:positionV>
                <wp:extent cx="1371600" cy="354965"/>
                <wp:effectExtent l="81280" t="81915" r="5715" b="5080"/>
                <wp:wrapNone/>
                <wp:docPr id="165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54960"/>
                          <a:chOff x="0" y="0"/>
                          <a:chExt cx="1371600" cy="35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5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1520"/>
                            <a:ext cx="12700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6.25pt;margin-top:26.5pt;width:108pt;height:27.95pt" coordorigin="125,530" coordsize="2160,559">
                <v:shape id="shape_0" ID="AutoShape 27" fillcolor="white" stroked="t" o:allowincell="f" style="position:absolute;left:125;top:530;width:2159;height:55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05;top:548;width:1999;height:5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07970</wp:posOffset>
                </wp:positionH>
                <wp:positionV relativeFrom="paragraph">
                  <wp:posOffset>239395</wp:posOffset>
                </wp:positionV>
                <wp:extent cx="1270" cy="1692910"/>
                <wp:effectExtent l="37465" t="635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18.85pt;width:0.05pt;height:13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394970</wp:posOffset>
                </wp:positionH>
                <wp:positionV relativeFrom="paragraph">
                  <wp:posOffset>1795780</wp:posOffset>
                </wp:positionV>
                <wp:extent cx="1371600" cy="503555"/>
                <wp:effectExtent l="82550" t="83185" r="6985" b="6350"/>
                <wp:wrapNone/>
                <wp:docPr id="167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31.1pt;margin-top:141.4pt;width:108pt;height:39.65pt" coordorigin="-622,2828" coordsize="2160,793">
                <v:shape id="shape_0" ID="AutoShape 11" fillcolor="white" stroked="t" o:allowincell="f" style="position:absolute;left:-622;top:2828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-542;top:2853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94005</wp:posOffset>
                </wp:positionH>
                <wp:positionV relativeFrom="paragraph">
                  <wp:posOffset>1581150</wp:posOffset>
                </wp:positionV>
                <wp:extent cx="5180965" cy="13335"/>
                <wp:effectExtent l="635" t="5080" r="635" b="5080"/>
                <wp:wrapNone/>
                <wp:docPr id="168" name="Łącznik prosty ze strzałk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11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1" stroked="t" o:allowincell="f" style="position:absolute;margin-left:23.15pt;margin-top:124.5pt;width:407.9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9">
                <wp:simplePos x="0" y="0"/>
                <wp:positionH relativeFrom="column">
                  <wp:posOffset>5478780</wp:posOffset>
                </wp:positionH>
                <wp:positionV relativeFrom="paragraph">
                  <wp:posOffset>1589405</wp:posOffset>
                </wp:positionV>
                <wp:extent cx="3810" cy="206375"/>
                <wp:effectExtent l="36830" t="5715" r="36195" b="0"/>
                <wp:wrapNone/>
                <wp:docPr id="169" name="Dowolny kształ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8" coordsize="6,325" path="m6,0l0,325e" stroked="t" o:allowincell="f" style="position:absolute;margin-left:431.4pt;margin-top:125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450975</wp:posOffset>
                </wp:positionH>
                <wp:positionV relativeFrom="paragraph">
                  <wp:posOffset>119380</wp:posOffset>
                </wp:positionV>
                <wp:extent cx="1356995" cy="1270"/>
                <wp:effectExtent l="0" t="37465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9.4pt;width:106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360045</wp:posOffset>
                </wp:positionH>
                <wp:positionV relativeFrom="paragraph">
                  <wp:posOffset>90170</wp:posOffset>
                </wp:positionV>
                <wp:extent cx="1787525" cy="452120"/>
                <wp:effectExtent l="91440" t="90805" r="14605" b="15240"/>
                <wp:wrapNone/>
                <wp:docPr id="171" name="Grupa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452160"/>
                          <a:chOff x="0" y="0"/>
                          <a:chExt cx="178740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7400" cy="452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4760"/>
                            <a:ext cx="16552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5" style="position:absolute;margin-left:-28.35pt;margin-top:7.1pt;width:140.75pt;height:35.6pt" coordorigin="-567,142" coordsize="2815,712">
                <v:shape id="shape_0" ID="AutoShape 78" fillcolor="white" stroked="t" o:allowincell="f" style="position:absolute;left:-567;top:142;width:2814;height:711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463;top:165;width:2606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33930</wp:posOffset>
                </wp:positionH>
                <wp:positionV relativeFrom="paragraph">
                  <wp:posOffset>3200400</wp:posOffset>
                </wp:positionV>
                <wp:extent cx="1445260" cy="523875"/>
                <wp:effectExtent l="95250" t="95885" r="19685" b="19050"/>
                <wp:wrapNone/>
                <wp:docPr id="172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523800"/>
                          <a:chOff x="0" y="0"/>
                          <a:chExt cx="144540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540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9080"/>
                            <a:ext cx="13384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informa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175.9pt;margin-top:252pt;width:113.8pt;height:41.25pt" coordorigin="3518,5040" coordsize="2276,825">
                <v:shape id="shape_0" ID="AutoShape 8" fillcolor="white" stroked="t" o:allowincell="f" style="position:absolute;left:3518;top:5040;width:2275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602;top:5070;width:2107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informa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9850</wp:posOffset>
                </wp:positionH>
                <wp:positionV relativeFrom="paragraph">
                  <wp:posOffset>4775835</wp:posOffset>
                </wp:positionV>
                <wp:extent cx="1330325" cy="314325"/>
                <wp:effectExtent l="96520" t="96520" r="19050" b="19050"/>
                <wp:wrapNone/>
                <wp:docPr id="173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314280"/>
                          <a:chOff x="0" y="0"/>
                          <a:chExt cx="133020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0200" cy="314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0800"/>
                            <a:ext cx="1231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logis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8" style="position:absolute;margin-left:5.5pt;margin-top:376.05pt;width:104.75pt;height:24.75pt" coordorigin="110,7521" coordsize="2095,495">
                <v:shape id="shape_0" ID="AutoShape 17" fillcolor="white" stroked="t" o:allowincell="f" style="position:absolute;left:110;top:7521;width:2094;height:49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86;top:7538;width:1938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logis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410845</wp:posOffset>
                </wp:positionH>
                <wp:positionV relativeFrom="paragraph">
                  <wp:posOffset>635</wp:posOffset>
                </wp:positionV>
                <wp:extent cx="1781810" cy="418465"/>
                <wp:effectExtent l="81280" t="81915" r="5715" b="5080"/>
                <wp:wrapNone/>
                <wp:docPr id="174" name="Grupa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418320"/>
                          <a:chOff x="0" y="0"/>
                          <a:chExt cx="1781640" cy="4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1640" cy="418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5120"/>
                            <a:ext cx="16498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administracyjno-technicz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8" style="position:absolute;margin-left:-32.35pt;margin-top:0pt;width:140.3pt;height:32.95pt" coordorigin="-647,0" coordsize="2806,659">
                <v:shape id="shape_0" ID="AutoShape 24" fillcolor="white" stroked="t" o:allowincell="f" style="position:absolute;left:-647;top:0;width:2805;height:658;mso-wrap-style:none;v-text-anchor:middle;mso-position-vertical:top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543;top:24;width:2597;height:609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administracyjno-techni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394970</wp:posOffset>
                </wp:positionH>
                <wp:positionV relativeFrom="paragraph">
                  <wp:posOffset>6929120</wp:posOffset>
                </wp:positionV>
                <wp:extent cx="1775460" cy="316865"/>
                <wp:effectExtent l="81280" t="81915" r="5715" b="5080"/>
                <wp:wrapNone/>
                <wp:docPr id="175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5520" cy="316800"/>
                          <a:chOff x="0" y="0"/>
                          <a:chExt cx="1775520" cy="31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5520" cy="316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10080"/>
                            <a:ext cx="1644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31.1pt;margin-top:545.6pt;width:139.8pt;height:24.95pt" coordorigin="-622,10912" coordsize="2796,499">
                <v:shape id="shape_0" ID="AutoShape 27" fillcolor="white" stroked="t" o:allowincell="f" style="position:absolute;left:-622;top:10912;width:2795;height:49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519;top:10928;width:2588;height:4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08225</wp:posOffset>
                </wp:positionH>
                <wp:positionV relativeFrom="paragraph">
                  <wp:posOffset>5457190</wp:posOffset>
                </wp:positionV>
                <wp:extent cx="1371600" cy="657225"/>
                <wp:effectExtent l="81280" t="81915" r="5715" b="5080"/>
                <wp:wrapNone/>
                <wp:docPr id="176" name="Grupa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57360"/>
                          <a:chOff x="0" y="0"/>
                          <a:chExt cx="137160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5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160"/>
                            <a:ext cx="12700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serwisu Help-Des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poli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8" style="position:absolute;margin-left:181.75pt;margin-top:429.7pt;width:108pt;height:51.75pt" coordorigin="3635,8594" coordsize="2160,1035">
                <v:shape id="shape_0" ID="AutoShape 30" fillcolor="white" stroked="t" o:allowincell="f" style="position:absolute;left:3635;top:8594;width:2159;height:103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15;top:8626;width:1999;height:9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serwisu Help-Des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poli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09800</wp:posOffset>
                </wp:positionH>
                <wp:positionV relativeFrom="paragraph">
                  <wp:posOffset>3847465</wp:posOffset>
                </wp:positionV>
                <wp:extent cx="1469390" cy="816610"/>
                <wp:effectExtent l="81280" t="81280" r="5715" b="5715"/>
                <wp:wrapNone/>
                <wp:docPr id="177" name="Grupa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sieci  teleinformatyczn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systemów serwe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5" style="position:absolute;margin-left:174pt;margin-top:302.95pt;width:115.7pt;height:64.3pt" coordorigin="3480,6059" coordsize="2314,1286">
                <v:shape id="shape_0" ID="AutoShape 36" fillcolor="white" stroked="t" o:allowincell="f" style="position:absolute;left:3480;top:6059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4;top:6100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sieci  teleinformatyczn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systemów serwe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9375</wp:posOffset>
                </wp:positionH>
                <wp:positionV relativeFrom="paragraph">
                  <wp:posOffset>1778635</wp:posOffset>
                </wp:positionV>
                <wp:extent cx="1268730" cy="376555"/>
                <wp:effectExtent l="95885" t="95885" r="19685" b="19050"/>
                <wp:wrapNone/>
                <wp:docPr id="178" name="Grupa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376560"/>
                          <a:chOff x="0" y="0"/>
                          <a:chExt cx="126864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8640" cy="376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3320"/>
                            <a:ext cx="11746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kancelarii ogólnej i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archiw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4" style="position:absolute;margin-left:6.25pt;margin-top:140.05pt;width:99.9pt;height:29.65pt" coordorigin="125,2801" coordsize="1998,593">
                <v:shape id="shape_0" ID="AutoShape 57" fillcolor="white" stroked="t" o:allowincell="f" style="position:absolute;left:125;top:2801;width:1997;height:59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99;top:2822;width:1849;height:5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kancelarii ogólnej i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archiw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231775</wp:posOffset>
                </wp:positionH>
                <wp:positionV relativeFrom="paragraph">
                  <wp:posOffset>1961515</wp:posOffset>
                </wp:positionV>
                <wp:extent cx="309245" cy="1270"/>
                <wp:effectExtent l="635" t="37465" r="0" b="38100"/>
                <wp:wrapNone/>
                <wp:docPr id="179" name="Łącznik prosty ze strzałką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9" stroked="t" o:allowincell="f" style="position:absolute;margin-left:-18.25pt;margin-top:154.45pt;width:24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394335</wp:posOffset>
                </wp:positionH>
                <wp:positionV relativeFrom="paragraph">
                  <wp:posOffset>6273165</wp:posOffset>
                </wp:positionV>
                <wp:extent cx="1748155" cy="558165"/>
                <wp:effectExtent l="81915" t="81915" r="5080" b="5080"/>
                <wp:wrapNone/>
                <wp:docPr id="180" name="Grupa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160" cy="558000"/>
                          <a:chOff x="0" y="0"/>
                          <a:chExt cx="174816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160" cy="55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20160"/>
                            <a:ext cx="16185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gospodarki magazynow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 zaopatrz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4" style="position:absolute;margin-left:-31.05pt;margin-top:493.95pt;width:137.65pt;height:43.95pt" coordorigin="-621,9879" coordsize="2753,879">
                <v:shape id="shape_0" ID="AutoShape 62" fillcolor="white" stroked="t" o:allowincell="f" style="position:absolute;left:-621;top:9879;width:2752;height:87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520;top:9910;width:254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gospodarki magazynow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 zaopatr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75480</wp:posOffset>
                </wp:positionH>
                <wp:positionV relativeFrom="paragraph">
                  <wp:posOffset>2128520</wp:posOffset>
                </wp:positionV>
                <wp:extent cx="1371600" cy="718820"/>
                <wp:effectExtent l="81280" t="81280" r="5715" b="5715"/>
                <wp:wrapNone/>
                <wp:docPr id="181" name="Grupa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18920"/>
                          <a:chOff x="0" y="0"/>
                          <a:chExt cx="1371600" cy="7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1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Rozwoju Persone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0" style="position:absolute;margin-left:352.4pt;margin-top:167.6pt;width:108pt;height:56.6pt" coordorigin="7048,3352" coordsize="2160,1132">
                <v:shape id="shape_0" ID="AutoShape 70" fillcolor="white" stroked="t" o:allowincell="f" style="position:absolute;left:7048;top:3352;width:2159;height:113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28;top:3389;width:1999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Rozwoju Person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17145</wp:posOffset>
                </wp:positionH>
                <wp:positionV relativeFrom="paragraph">
                  <wp:posOffset>2649855</wp:posOffset>
                </wp:positionV>
                <wp:extent cx="1371600" cy="812800"/>
                <wp:effectExtent l="81280" t="81280" r="5715" b="5715"/>
                <wp:wrapNone/>
                <wp:docPr id="182" name="Grupa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12880"/>
                          <a:chOff x="0" y="0"/>
                          <a:chExt cx="1371600" cy="81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12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920"/>
                            <a:ext cx="127008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archiwum zakładoweg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zarządzania dokumentacj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0" style="position:absolute;margin-left:-1.35pt;margin-top:208.65pt;width:108pt;height:64pt" coordorigin="-27,4173" coordsize="2160,1280">
                <v:shape id="shape_0" ID="AutoShape 75" fillcolor="white" stroked="t" o:allowincell="f" style="position:absolute;left:-27;top:4173;width:2159;height:12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3;top:4214;width:1999;height:11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archiwum zakładoweg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zarządzania dokumentacj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21590</wp:posOffset>
                </wp:positionH>
                <wp:positionV relativeFrom="paragraph">
                  <wp:posOffset>2205355</wp:posOffset>
                </wp:positionV>
                <wp:extent cx="1371600" cy="408940"/>
                <wp:effectExtent l="81280" t="81280" r="5715" b="5715"/>
                <wp:wrapNone/>
                <wp:docPr id="183" name="Grupa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08960"/>
                          <a:chOff x="0" y="0"/>
                          <a:chExt cx="137160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08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2600"/>
                            <a:ext cx="12700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kancelarii ogól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5" style="position:absolute;margin-left:-1.7pt;margin-top:173.65pt;width:108pt;height:32.2pt" coordorigin="-34,3473" coordsize="2160,644">
                <v:shape id="shape_0" ID="AutoShape 78" fillcolor="white" stroked="t" o:allowincell="f" style="position:absolute;left:-34;top:3473;width:2159;height:64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;top:3493;width:1999;height:5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kancelarii ogól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97430</wp:posOffset>
                </wp:positionH>
                <wp:positionV relativeFrom="paragraph">
                  <wp:posOffset>4718685</wp:posOffset>
                </wp:positionV>
                <wp:extent cx="1371600" cy="662305"/>
                <wp:effectExtent l="81280" t="86995" r="5715" b="5080"/>
                <wp:wrapNone/>
                <wp:docPr id="184" name="Grupa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2400"/>
                          <a:chOff x="0" y="0"/>
                          <a:chExt cx="1371600" cy="66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łącznośc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wsparcia teletechniczne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8" style="position:absolute;margin-left:180.9pt;margin-top:371.55pt;width:108pt;height:52.15pt" coordorigin="3618,7431" coordsize="2160,1043">
                <v:shape id="shape_0" ID="AutoShape 30" fillcolor="white" stroked="t" o:allowincell="f" style="position:absolute;left:3618;top:7431;width:2159;height:104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98;top:7464;width:1999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łącznośc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wsparcia teletechniczne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8">
                <wp:simplePos x="0" y="0"/>
                <wp:positionH relativeFrom="column">
                  <wp:posOffset>294005</wp:posOffset>
                </wp:positionH>
                <wp:positionV relativeFrom="paragraph">
                  <wp:posOffset>893445</wp:posOffset>
                </wp:positionV>
                <wp:extent cx="3810" cy="206375"/>
                <wp:effectExtent l="36830" t="5715" r="36195" b="0"/>
                <wp:wrapNone/>
                <wp:docPr id="185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" coordsize="6,325" path="m6,0l0,325e" stroked="t" o:allowincell="f" style="position:absolute;margin-left:23.15pt;margin-top:70.3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360045</wp:posOffset>
                </wp:positionH>
                <wp:positionV relativeFrom="paragraph">
                  <wp:posOffset>401320</wp:posOffset>
                </wp:positionV>
                <wp:extent cx="1771015" cy="415925"/>
                <wp:effectExtent l="81915" t="81915" r="5080" b="5080"/>
                <wp:wrapNone/>
                <wp:docPr id="186" name="Grupa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415800"/>
                          <a:chOff x="0" y="0"/>
                          <a:chExt cx="1770840" cy="4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0840" cy="41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12600"/>
                            <a:ext cx="164016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gospodarki mieniem ruchomym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5" style="position:absolute;margin-left:-28.35pt;margin-top:31.6pt;width:139.45pt;height:32.75pt" coordorigin="-567,632" coordsize="2789,655">
                <v:shape id="shape_0" ID="AutoShape 78" fillcolor="white" stroked="t" o:allowincell="f" style="position:absolute;left:-567;top:632;width:2788;height:65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464;top:652;width:2582;height:6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gospodarki mieniem ruchomym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92755</wp:posOffset>
                </wp:positionH>
                <wp:positionV relativeFrom="paragraph">
                  <wp:posOffset>207010</wp:posOffset>
                </wp:positionV>
                <wp:extent cx="1371600" cy="547370"/>
                <wp:effectExtent l="81280" t="81280" r="5715" b="5715"/>
                <wp:wrapNone/>
                <wp:docPr id="187" name="Grupa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47200"/>
                          <a:chOff x="0" y="0"/>
                          <a:chExt cx="1371600" cy="54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4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7280"/>
                            <a:ext cx="127008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Audytu Wewnętr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5" style="position:absolute;margin-left:235.65pt;margin-top:16.3pt;width:108pt;height:43.1pt" coordorigin="4713,326" coordsize="2160,862">
                <v:shape id="shape_0" ID="AutoShape 78" fillcolor="white" stroked="t" o:allowincell="f" style="position:absolute;left:4713;top:326;width:2159;height:86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793;top:353;width:1999;height:7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Audytu Wewnętr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807335</wp:posOffset>
                </wp:positionH>
                <wp:positionV relativeFrom="paragraph">
                  <wp:posOffset>454660</wp:posOffset>
                </wp:positionV>
                <wp:extent cx="186055" cy="1270"/>
                <wp:effectExtent l="635" t="37465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35.8pt;width:14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620895</wp:posOffset>
                </wp:positionH>
                <wp:positionV relativeFrom="paragraph">
                  <wp:posOffset>191770</wp:posOffset>
                </wp:positionV>
                <wp:extent cx="1732280" cy="634365"/>
                <wp:effectExtent l="95250" t="95885" r="19685" b="19050"/>
                <wp:wrapNone/>
                <wp:docPr id="189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634320"/>
                          <a:chOff x="0" y="0"/>
                          <a:chExt cx="1732320" cy="6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2320" cy="634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22320"/>
                            <a:ext cx="16041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em audytu kieruje kierownik, który w zakresie spraw merytorycznych podlega bezpośrednio Marszałkow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8" style="position:absolute;margin-left:363.85pt;margin-top:15.1pt;width:136.4pt;height:49.95pt" coordorigin="7277,302" coordsize="2728,999">
                <v:shape id="shape_0" ID="AutoShape 17" fillcolor="white" stroked="t" o:allowincell="f" style="position:absolute;left:7277;top:302;width:2727;height:99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78;top:337;width:2525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em audytu kieruje kierownik, który w zakresie spraw merytorycznych podlega bezpośrednio Marszałkow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364355</wp:posOffset>
                </wp:positionH>
                <wp:positionV relativeFrom="paragraph">
                  <wp:posOffset>454660</wp:posOffset>
                </wp:positionV>
                <wp:extent cx="256540" cy="114300"/>
                <wp:effectExtent l="7620" t="10795" r="5715" b="1143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14480"/>
                        </a:xfrm>
                        <a:prstGeom prst="leftArrow">
                          <a:avLst>
                            <a:gd name="adj1" fmla="val 50000"/>
                            <a:gd name="adj2" fmla="val 56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3.65pt;margin-top:35.8pt;width:20.1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081780</wp:posOffset>
                </wp:positionH>
                <wp:positionV relativeFrom="paragraph">
                  <wp:posOffset>3873500</wp:posOffset>
                </wp:positionV>
                <wp:extent cx="1764665" cy="815340"/>
                <wp:effectExtent l="81915" t="81280" r="5080" b="5715"/>
                <wp:wrapNone/>
                <wp:docPr id="191" name="Grupa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815400"/>
                          <a:chOff x="0" y="0"/>
                          <a:chExt cx="1764720" cy="8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720" cy="815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26640"/>
                            <a:ext cx="163368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zintegrowaneg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rządz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bezpieczeństwa inform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5" style="position:absolute;margin-left:321.4pt;margin-top:305pt;width:138.95pt;height:64.2pt" coordorigin="6428,6100" coordsize="2779,1284">
                <v:shape id="shape_0" ID="AutoShape 78" fillcolor="white" stroked="t" o:allowincell="f" style="position:absolute;left:6428;top:6100;width:2778;height:128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529;top:6142;width:2572;height:11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zintegrowaneg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rządz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bezpieczeństwa inform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22045</wp:posOffset>
                </wp:positionH>
                <wp:positionV relativeFrom="paragraph">
                  <wp:posOffset>1111250</wp:posOffset>
                </wp:positionV>
                <wp:extent cx="1236980" cy="503555"/>
                <wp:effectExtent l="82550" t="83185" r="6985" b="6350"/>
                <wp:wrapNone/>
                <wp:docPr id="192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503640"/>
                          <a:chOff x="0" y="0"/>
                          <a:chExt cx="123696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696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5840"/>
                            <a:ext cx="11448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88.35pt;margin-top:87.5pt;width:97.4pt;height:39.65pt" coordorigin="1767,1750" coordsize="1948,793">
                <v:shape id="shape_0" ID="AutoShape 11" fillcolor="white" stroked="t" o:allowincell="f" style="position:absolute;left:1767;top:1750;width:1947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838;top:1775;width:180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780915</wp:posOffset>
                </wp:positionH>
                <wp:positionV relativeFrom="paragraph">
                  <wp:posOffset>1094740</wp:posOffset>
                </wp:positionV>
                <wp:extent cx="1371600" cy="503555"/>
                <wp:effectExtent l="82550" t="83185" r="6985" b="6350"/>
                <wp:wrapNone/>
                <wp:docPr id="19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376.45pt;margin-top:86.2pt;width:108pt;height:39.65pt" coordorigin="7529,1724" coordsize="2160,793">
                <v:shape id="shape_0" ID="AutoShape 11" fillcolor="white" stroked="t" o:allowincell="f" style="position:absolute;left:7529;top:1724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7609;top:1749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9375</wp:posOffset>
                </wp:positionH>
                <wp:positionV relativeFrom="paragraph">
                  <wp:posOffset>3594735</wp:posOffset>
                </wp:positionV>
                <wp:extent cx="1363980" cy="515620"/>
                <wp:effectExtent l="95250" t="95250" r="20320" b="19685"/>
                <wp:wrapNone/>
                <wp:docPr id="194" name="Grupa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515520"/>
                          <a:chOff x="0" y="0"/>
                          <a:chExt cx="136404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040" cy="515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8360"/>
                            <a:ext cx="12625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Międzywydziałowy Zespół Zadaniowy w Bielsku Biał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4" style="position:absolute;margin-left:6.25pt;margin-top:283.05pt;width:107.4pt;height:40.6pt" coordorigin="125,5661" coordsize="2148,812">
                <v:shape id="shape_0" ID="AutoShape 57" fillcolor="white" stroked="t" o:allowincell="f" style="position:absolute;left:125;top:5661;width:2147;height:81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04;top:5690;width:1987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Międzywydziałowy Zespół Zadaniowy w Bielsku Biał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7470</wp:posOffset>
                </wp:positionH>
                <wp:positionV relativeFrom="paragraph">
                  <wp:posOffset>4192905</wp:posOffset>
                </wp:positionV>
                <wp:extent cx="1334135" cy="496570"/>
                <wp:effectExtent l="95885" t="95250" r="19050" b="19685"/>
                <wp:wrapNone/>
                <wp:docPr id="195" name="Grupa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496440"/>
                          <a:chOff x="0" y="0"/>
                          <a:chExt cx="1334160" cy="49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4160" cy="496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280"/>
                            <a:ext cx="12351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Międzywydziałowy Zespół Zadaniowy w Częstochow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4" style="position:absolute;margin-left:6.1pt;margin-top:330.15pt;width:105.05pt;height:39.1pt" coordorigin="122,6603" coordsize="2101,782">
                <v:shape id="shape_0" ID="AutoShape 57" fillcolor="white" stroked="t" o:allowincell="f" style="position:absolute;left:122;top:6603;width:2100;height:78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98;top:6630;width:1944;height:7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Międzywydziałowy Zespół Zadaniowy w Częstochow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346200</wp:posOffset>
                </wp:positionH>
                <wp:positionV relativeFrom="paragraph">
                  <wp:posOffset>2021840</wp:posOffset>
                </wp:positionV>
                <wp:extent cx="232410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pt;margin-top:159.2pt;width:1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577975</wp:posOffset>
                </wp:positionH>
                <wp:positionV relativeFrom="paragraph">
                  <wp:posOffset>2021840</wp:posOffset>
                </wp:positionV>
                <wp:extent cx="1270" cy="1010920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159.2pt;width:0.1pt;height:7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48105</wp:posOffset>
                </wp:positionH>
                <wp:positionV relativeFrom="paragraph">
                  <wp:posOffset>2461895</wp:posOffset>
                </wp:positionV>
                <wp:extent cx="230505" cy="1270"/>
                <wp:effectExtent l="0" t="37465" r="635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193.85pt;width:18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54455</wp:posOffset>
                </wp:positionH>
                <wp:positionV relativeFrom="paragraph">
                  <wp:posOffset>3031490</wp:posOffset>
                </wp:positionV>
                <wp:extent cx="224155" cy="1270"/>
                <wp:effectExtent l="0" t="37465" r="635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238.7pt;width:17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31775</wp:posOffset>
                </wp:positionH>
                <wp:positionV relativeFrom="paragraph">
                  <wp:posOffset>1598295</wp:posOffset>
                </wp:positionV>
                <wp:extent cx="2540" cy="333121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33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125.85pt;width:0.2pt;height:26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239395</wp:posOffset>
                </wp:positionH>
                <wp:positionV relativeFrom="paragraph">
                  <wp:posOffset>4928870</wp:posOffset>
                </wp:positionV>
                <wp:extent cx="309245" cy="1270"/>
                <wp:effectExtent l="635" t="37465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85pt;margin-top:388.1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29870</wp:posOffset>
                </wp:positionH>
                <wp:positionV relativeFrom="paragraph">
                  <wp:posOffset>4426585</wp:posOffset>
                </wp:positionV>
                <wp:extent cx="309245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1pt;margin-top:348.55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231775</wp:posOffset>
                </wp:positionH>
                <wp:positionV relativeFrom="paragraph">
                  <wp:posOffset>3874770</wp:posOffset>
                </wp:positionV>
                <wp:extent cx="309245" cy="1270"/>
                <wp:effectExtent l="635" t="37465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305.1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400175</wp:posOffset>
                </wp:positionH>
                <wp:positionV relativeFrom="paragraph">
                  <wp:posOffset>4900295</wp:posOffset>
                </wp:positionV>
                <wp:extent cx="173355" cy="635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8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385.85pt;width:13.65pt;height: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72895</wp:posOffset>
                </wp:positionH>
                <wp:positionV relativeFrom="paragraph">
                  <wp:posOffset>4906010</wp:posOffset>
                </wp:positionV>
                <wp:extent cx="10795" cy="2137410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1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386.3pt;width:0.85pt;height:16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77315</wp:posOffset>
                </wp:positionH>
                <wp:positionV relativeFrom="paragraph">
                  <wp:posOffset>5952490</wp:posOffset>
                </wp:positionV>
                <wp:extent cx="201295" cy="1270"/>
                <wp:effectExtent l="0" t="37465" r="635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468.7pt;width:15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54455</wp:posOffset>
                </wp:positionH>
                <wp:positionV relativeFrom="paragraph">
                  <wp:posOffset>6579235</wp:posOffset>
                </wp:positionV>
                <wp:extent cx="224155" cy="1270"/>
                <wp:effectExtent l="0" t="37465" r="635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518.05pt;width:17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377315</wp:posOffset>
                </wp:positionH>
                <wp:positionV relativeFrom="paragraph">
                  <wp:posOffset>7043420</wp:posOffset>
                </wp:positionV>
                <wp:extent cx="196215" cy="1270"/>
                <wp:effectExtent l="0" t="37465" r="635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554.6pt;width:1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830705</wp:posOffset>
                </wp:positionH>
                <wp:positionV relativeFrom="paragraph">
                  <wp:posOffset>2155190</wp:posOffset>
                </wp:positionV>
                <wp:extent cx="379730" cy="1270"/>
                <wp:effectExtent l="635" t="37465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5pt;margin-top:169.7pt;width:29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475480</wp:posOffset>
                </wp:positionH>
                <wp:positionV relativeFrom="paragraph">
                  <wp:posOffset>3004820</wp:posOffset>
                </wp:positionV>
                <wp:extent cx="1371600" cy="718820"/>
                <wp:effectExtent l="81280" t="81280" r="5715" b="5715"/>
                <wp:wrapNone/>
                <wp:docPr id="210" name="Grupa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18920"/>
                          <a:chOff x="0" y="0"/>
                          <a:chExt cx="1371600" cy="7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1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Organizacyj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0" style="position:absolute;margin-left:352.4pt;margin-top:236.6pt;width:108pt;height:56.6pt" coordorigin="7048,4732" coordsize="2160,1132">
                <v:shape id="shape_0" ID="AutoShape 70" fillcolor="white" stroked="t" o:allowincell="f" style="position:absolute;left:7048;top:4732;width:2159;height:113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28;top:4768;width:1999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Organiz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847080</wp:posOffset>
                </wp:positionH>
                <wp:positionV relativeFrom="paragraph">
                  <wp:posOffset>3386455</wp:posOffset>
                </wp:positionV>
                <wp:extent cx="301625" cy="1270"/>
                <wp:effectExtent l="0" t="37465" r="635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pt;margin-top:266.65pt;width:2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847080</wp:posOffset>
                </wp:positionH>
                <wp:positionV relativeFrom="paragraph">
                  <wp:posOffset>2504440</wp:posOffset>
                </wp:positionV>
                <wp:extent cx="301625" cy="1270"/>
                <wp:effectExtent l="0" t="37465" r="635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pt;margin-top:197.2pt;width:2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703955</wp:posOffset>
                </wp:positionH>
                <wp:positionV relativeFrom="paragraph">
                  <wp:posOffset>3497580</wp:posOffset>
                </wp:positionV>
                <wp:extent cx="232410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275.4pt;width:1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79825</wp:posOffset>
                </wp:positionH>
                <wp:positionV relativeFrom="paragraph">
                  <wp:posOffset>5721350</wp:posOffset>
                </wp:positionV>
                <wp:extent cx="256540" cy="1270"/>
                <wp:effectExtent l="0" t="37465" r="635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5pt;margin-top:450.5pt;width:20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655695</wp:posOffset>
                </wp:positionH>
                <wp:positionV relativeFrom="paragraph">
                  <wp:posOffset>4972050</wp:posOffset>
                </wp:positionV>
                <wp:extent cx="256540" cy="1270"/>
                <wp:effectExtent l="0" t="37465" r="635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391.5pt;width:20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669030</wp:posOffset>
                </wp:positionH>
                <wp:positionV relativeFrom="paragraph">
                  <wp:posOffset>4268470</wp:posOffset>
                </wp:positionV>
                <wp:extent cx="256540" cy="1270"/>
                <wp:effectExtent l="0" t="37465" r="635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336.1pt;width:20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36470</wp:posOffset>
                </wp:positionH>
                <wp:positionV relativeFrom="paragraph">
                  <wp:posOffset>1882140</wp:posOffset>
                </wp:positionV>
                <wp:extent cx="1701165" cy="428625"/>
                <wp:effectExtent l="95885" t="96520" r="19050" b="19050"/>
                <wp:wrapNone/>
                <wp:docPr id="217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428760"/>
                          <a:chOff x="0" y="0"/>
                          <a:chExt cx="170100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1000" cy="42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5120"/>
                            <a:ext cx="15753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systemów informacyj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176.1pt;margin-top:148.2pt;width:133.95pt;height:33.75pt" coordorigin="3522,2964" coordsize="2679,675">
                <v:shape id="shape_0" ID="AutoShape 8" fillcolor="white" stroked="t" o:allowincell="f" style="position:absolute;left:3522;top:2964;width:2678;height:6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620;top:2988;width:2480;height:6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systemów informacyj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30705</wp:posOffset>
                </wp:positionH>
                <wp:positionV relativeFrom="paragraph">
                  <wp:posOffset>2704465</wp:posOffset>
                </wp:positionV>
                <wp:extent cx="379730" cy="1270"/>
                <wp:effectExtent l="635" t="37465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5pt;margin-top:212.95pt;width:29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33930</wp:posOffset>
                </wp:positionH>
                <wp:positionV relativeFrom="paragraph">
                  <wp:posOffset>2439035</wp:posOffset>
                </wp:positionV>
                <wp:extent cx="1701165" cy="638810"/>
                <wp:effectExtent l="95885" t="95250" r="19050" b="19685"/>
                <wp:wrapNone/>
                <wp:docPr id="219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638640"/>
                          <a:chOff x="0" y="0"/>
                          <a:chExt cx="1701000" cy="63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1000" cy="63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2320"/>
                            <a:ext cx="157536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tanowisko rozwoju społeczeństwa inform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175.9pt;margin-top:192.05pt;width:133.95pt;height:50.3pt" coordorigin="3518,3841" coordsize="2679,1006">
                <v:shape id="shape_0" ID="AutoShape 8" fillcolor="white" stroked="t" o:allowincell="f" style="position:absolute;left:3518;top:3841;width:2678;height:10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616;top:3876;width:2480;height:9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tanowisko rozwoju społeczeństwa inform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832610</wp:posOffset>
                </wp:positionH>
                <wp:positionV relativeFrom="paragraph">
                  <wp:posOffset>3395345</wp:posOffset>
                </wp:positionV>
                <wp:extent cx="379730" cy="1270"/>
                <wp:effectExtent l="635" t="37465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267.35pt;width:29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6148705</wp:posOffset>
                </wp:positionH>
                <wp:positionV relativeFrom="paragraph">
                  <wp:posOffset>1571625</wp:posOffset>
                </wp:positionV>
                <wp:extent cx="1270" cy="2697480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9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15pt;margin-top:123.75pt;width:0.05pt;height:2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847080</wp:posOffset>
                </wp:positionH>
                <wp:positionV relativeFrom="paragraph">
                  <wp:posOffset>4268470</wp:posOffset>
                </wp:positionV>
                <wp:extent cx="301625" cy="1270"/>
                <wp:effectExtent l="0" t="37465" r="635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pt;margin-top:336.1pt;width:2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360545</wp:posOffset>
                </wp:positionH>
                <wp:positionV relativeFrom="paragraph">
                  <wp:posOffset>4775835</wp:posOffset>
                </wp:positionV>
                <wp:extent cx="1787525" cy="605155"/>
                <wp:effectExtent l="91440" t="91440" r="14605" b="14605"/>
                <wp:wrapNone/>
                <wp:docPr id="223" name="Grupa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605160"/>
                          <a:chOff x="0" y="0"/>
                          <a:chExt cx="1787400" cy="60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7400" cy="605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19800"/>
                            <a:ext cx="16552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obsługi finansowej 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5" style="position:absolute;margin-left:343.35pt;margin-top:376.05pt;width:140.75pt;height:47.65pt" coordorigin="6867,7521" coordsize="2815,953">
                <v:shape id="shape_0" ID="AutoShape 78" fillcolor="white" stroked="t" o:allowincell="f" style="position:absolute;left:6867;top:7521;width:2814;height:952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6970;top:7552;width:2606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obsługi finansowej 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443355</wp:posOffset>
                </wp:positionH>
                <wp:positionV relativeFrom="paragraph">
                  <wp:posOffset>2540</wp:posOffset>
                </wp:positionV>
                <wp:extent cx="1356995" cy="1270"/>
                <wp:effectExtent l="0" t="37465" r="635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0.2pt;width:106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415155</wp:posOffset>
                </wp:positionH>
                <wp:positionV relativeFrom="paragraph">
                  <wp:posOffset>5506085</wp:posOffset>
                </wp:positionV>
                <wp:extent cx="1371600" cy="503555"/>
                <wp:effectExtent l="81280" t="81915" r="5715" b="5080"/>
                <wp:wrapNone/>
                <wp:docPr id="225" name="Grupa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bsługi finansow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8" style="position:absolute;margin-left:347.65pt;margin-top:433.55pt;width:108pt;height:39.65pt" coordorigin="6953,8671" coordsize="2160,793">
                <v:shape id="shape_0" ID="AutoShape 30" fillcolor="white" stroked="t" o:allowincell="f" style="position:absolute;left:6953;top:8671;width:2159;height:7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33;top:8696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bsługi finansow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415155</wp:posOffset>
                </wp:positionH>
                <wp:positionV relativeFrom="paragraph">
                  <wp:posOffset>6093460</wp:posOffset>
                </wp:positionV>
                <wp:extent cx="1371600" cy="662305"/>
                <wp:effectExtent l="81280" t="81915" r="5715" b="5080"/>
                <wp:wrapNone/>
                <wp:docPr id="226" name="Grupa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2400"/>
                          <a:chOff x="0" y="0"/>
                          <a:chExt cx="1371600" cy="66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realizacji zadań pomocy techniczn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8" style="position:absolute;margin-left:347.65pt;margin-top:479.8pt;width:108pt;height:52.15pt" coordorigin="6953,9596" coordsize="2160,1043">
                <v:shape id="shape_0" ID="AutoShape 30" fillcolor="white" stroked="t" o:allowincell="f" style="position:absolute;left:6953;top:9596;width:2159;height:104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33;top:9629;width:1999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realizacji zadań pomocy techniczn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004945</wp:posOffset>
                </wp:positionH>
                <wp:positionV relativeFrom="paragraph">
                  <wp:posOffset>888365</wp:posOffset>
                </wp:positionV>
                <wp:extent cx="1270" cy="4202430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5pt;margin-top:69.95pt;width:0.05pt;height:33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004945</wp:posOffset>
                </wp:positionH>
                <wp:positionV relativeFrom="paragraph">
                  <wp:posOffset>5090160</wp:posOffset>
                </wp:positionV>
                <wp:extent cx="360045" cy="1270"/>
                <wp:effectExtent l="635" t="37465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5pt;margin-top:400.8pt;width:2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53455</wp:posOffset>
                </wp:positionH>
                <wp:positionV relativeFrom="paragraph">
                  <wp:posOffset>5381625</wp:posOffset>
                </wp:positionV>
                <wp:extent cx="1270" cy="1038225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65pt;margin-top:423.75pt;width:0.1pt;height:8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786755</wp:posOffset>
                </wp:positionH>
                <wp:positionV relativeFrom="paragraph">
                  <wp:posOffset>5721350</wp:posOffset>
                </wp:positionV>
                <wp:extent cx="266700" cy="1270"/>
                <wp:effectExtent l="0" t="38100" r="635" b="3746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5pt;margin-top:450.5pt;width:20.9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786755</wp:posOffset>
                </wp:positionH>
                <wp:positionV relativeFrom="paragraph">
                  <wp:posOffset>6419215</wp:posOffset>
                </wp:positionV>
                <wp:extent cx="266700" cy="1270"/>
                <wp:effectExtent l="0" t="37465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65pt;margin-top:505.45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9">
                <wp:simplePos x="0" y="0"/>
                <wp:positionH relativeFrom="column">
                  <wp:posOffset>1832610</wp:posOffset>
                </wp:positionH>
                <wp:positionV relativeFrom="paragraph">
                  <wp:posOffset>893445</wp:posOffset>
                </wp:positionV>
                <wp:extent cx="3810" cy="206375"/>
                <wp:effectExtent l="36830" t="5715" r="36195" b="0"/>
                <wp:wrapNone/>
                <wp:docPr id="232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" coordsize="6,325" path="m6,0l0,325e" stroked="t" o:allowincell="f" style="position:absolute;margin-left:144.3pt;margin-top:70.3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832610</wp:posOffset>
                </wp:positionH>
                <wp:positionV relativeFrom="paragraph">
                  <wp:posOffset>1614805</wp:posOffset>
                </wp:positionV>
                <wp:extent cx="1270" cy="177228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27.15pt;width:0.05pt;height:13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18740</wp:posOffset>
                </wp:positionH>
                <wp:positionV relativeFrom="paragraph">
                  <wp:posOffset>1143635</wp:posOffset>
                </wp:positionV>
                <wp:extent cx="1254125" cy="471170"/>
                <wp:effectExtent l="95885" t="95250" r="19050" b="19685"/>
                <wp:wrapNone/>
                <wp:docPr id="234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471240"/>
                          <a:chOff x="0" y="0"/>
                          <a:chExt cx="1254240" cy="47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4240" cy="47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064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aplik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zarządz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206.2pt;margin-top:90.05pt;width:98.75pt;height:37.1pt" coordorigin="4124,1801" coordsize="1975,742">
                <v:shape id="shape_0" ID="AutoShape 8" fillcolor="white" stroked="t" o:allowincell="f" style="position:absolute;left:4124;top:1801;width:1974;height:74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197;top:1828;width:1827;height:6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aplik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zarządz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359025</wp:posOffset>
                </wp:positionH>
                <wp:positionV relativeFrom="paragraph">
                  <wp:posOffset>1351915</wp:posOffset>
                </wp:positionV>
                <wp:extent cx="218440" cy="10160"/>
                <wp:effectExtent l="635" t="31750" r="0" b="349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8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5pt;margin-top:106.45pt;width:17.2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8955</wp:posOffset>
                </wp:positionH>
                <wp:positionV relativeFrom="paragraph">
                  <wp:posOffset>191770</wp:posOffset>
                </wp:positionV>
                <wp:extent cx="1270" cy="210185"/>
                <wp:effectExtent l="37465" t="635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15.1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935730</wp:posOffset>
                </wp:positionH>
                <wp:positionV relativeFrom="paragraph">
                  <wp:posOffset>3497580</wp:posOffset>
                </wp:positionV>
                <wp:extent cx="3175" cy="2225040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2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275.4pt;width:0.2pt;height:17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WYDZIAŁ INWESTYCJI </w:t>
        <w:br/>
        <w:t>(IR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11855</wp:posOffset>
                </wp:positionH>
                <wp:positionV relativeFrom="paragraph">
                  <wp:posOffset>1391285</wp:posOffset>
                </wp:positionV>
                <wp:extent cx="1485900" cy="419100"/>
                <wp:effectExtent l="82550" t="82550" r="6985" b="762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9040"/>
                          <a:chOff x="0" y="0"/>
                          <a:chExt cx="1486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4760"/>
                            <a:ext cx="13766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09.55pt;width:117pt;height:33pt" coordorigin="5373,2191" coordsize="2340,660">
                <v:shape id="shape_0" fillcolor="white" stroked="t" o:allowincell="f" style="position:absolute;left:5373;top:2191;width:2339;height:6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459;top:2214;width:2167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54655</wp:posOffset>
                </wp:positionH>
                <wp:positionV relativeFrom="paragraph">
                  <wp:posOffset>1625600</wp:posOffset>
                </wp:positionV>
                <wp:extent cx="4572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28pt" to="268.6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46555</wp:posOffset>
                </wp:positionH>
                <wp:positionV relativeFrom="paragraph">
                  <wp:posOffset>494030</wp:posOffset>
                </wp:positionV>
                <wp:extent cx="2519680" cy="719455"/>
                <wp:effectExtent l="88900" t="90170" r="1397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8.9pt;width:198.4pt;height:56.65pt" coordorigin="2593,778" coordsize="3968,1133">
                <v:shape id="shape_0" fillcolor="white" stroked="t" o:allowincell="f" style="position:absolute;left:2593;top:77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39;top:81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54020</wp:posOffset>
                </wp:positionH>
                <wp:positionV relativeFrom="paragraph">
                  <wp:posOffset>1214120</wp:posOffset>
                </wp:positionV>
                <wp:extent cx="1270" cy="794385"/>
                <wp:effectExtent l="37465" t="635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95.6pt;width:0.05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29485</wp:posOffset>
                </wp:positionH>
                <wp:positionV relativeFrom="paragraph">
                  <wp:posOffset>417830</wp:posOffset>
                </wp:positionV>
                <wp:extent cx="1440180" cy="582295"/>
                <wp:effectExtent l="95250" t="95885" r="19685" b="1905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82120"/>
                          <a:chOff x="0" y="0"/>
                          <a:chExt cx="144036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160"/>
                            <a:ext cx="133416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5pt;margin-top:32.9pt;width:113.4pt;height:45.85pt" coordorigin="3511,658" coordsize="2268,917">
                <v:shape id="shape_0" fillcolor="white" stroked="t" o:allowincell="f" style="position:absolute;left:3511;top:658;width:2267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590;top:690;width:2100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54655</wp:posOffset>
                </wp:positionH>
                <wp:positionV relativeFrom="paragraph">
                  <wp:posOffset>469900</wp:posOffset>
                </wp:positionV>
                <wp:extent cx="1270" cy="494665"/>
                <wp:effectExtent l="37465" t="635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5pt;margin-top:37pt;width:0.1pt;height:3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7680</wp:posOffset>
                </wp:positionH>
                <wp:positionV relativeFrom="paragraph">
                  <wp:posOffset>434340</wp:posOffset>
                </wp:positionV>
                <wp:extent cx="4838700" cy="254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38.4pt;margin-top:34.2pt;width:380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325745</wp:posOffset>
                </wp:positionH>
                <wp:positionV relativeFrom="paragraph">
                  <wp:posOffset>436880</wp:posOffset>
                </wp:positionV>
                <wp:extent cx="635" cy="205105"/>
                <wp:effectExtent l="38100" t="635" r="3810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34.4pt" to="419.35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7680</wp:posOffset>
                </wp:positionH>
                <wp:positionV relativeFrom="paragraph">
                  <wp:posOffset>433070</wp:posOffset>
                </wp:positionV>
                <wp:extent cx="635" cy="205105"/>
                <wp:effectExtent l="38100" t="635" r="3810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4.1pt" to="38.4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53385</wp:posOffset>
                </wp:positionH>
                <wp:positionV relativeFrom="paragraph">
                  <wp:posOffset>441960</wp:posOffset>
                </wp:positionV>
                <wp:extent cx="635" cy="205105"/>
                <wp:effectExtent l="38100" t="635" r="3810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34.8pt" to="232.55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12090</wp:posOffset>
                </wp:positionH>
                <wp:positionV relativeFrom="paragraph">
                  <wp:posOffset>117475</wp:posOffset>
                </wp:positionV>
                <wp:extent cx="1616075" cy="892175"/>
                <wp:effectExtent l="96520" t="95885" r="19050" b="1905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892080"/>
                          <a:chOff x="0" y="0"/>
                          <a:chExt cx="1616040" cy="89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6040" cy="892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31680"/>
                            <a:ext cx="149724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alizacji i nadzoru inwestorskiego inwestycji i remontó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9.25pt;width:127.25pt;height:70.25pt" coordorigin="-334,185" coordsize="2545,1405">
                <v:shape id="shape_0" fillcolor="white" stroked="t" o:allowincell="f" style="position:absolute;left:-334;top:185;width:2544;height:14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40;top:235;width:2357;height:13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alizacji i nadzoru inwestorskiego inwestycji i remontó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6130</wp:posOffset>
                </wp:positionH>
                <wp:positionV relativeFrom="paragraph">
                  <wp:posOffset>143510</wp:posOffset>
                </wp:positionV>
                <wp:extent cx="1818640" cy="692785"/>
                <wp:effectExtent l="93980" t="94615" r="18415" b="177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692640"/>
                          <a:chOff x="0" y="0"/>
                          <a:chExt cx="1818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8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4840"/>
                            <a:ext cx="168480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planowania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 xml:space="preserve">obsług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inan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i analiz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11.3pt;width:143.2pt;height:54.55pt" coordorigin="3238,226" coordsize="2864,1091">
                <v:shape id="shape_0" fillcolor="white" stroked="t" o:allowincell="f" style="position:absolute;left:3238;top:226;width:2863;height:1090;mso-wrap-style:none;v-text-anchor:middle" type="_x0000_t176">
                  <v:fill o:detectmouseclick="t" type="solid" color2="black"/>
                  <v:stroke color="black" weight="34920" joinstyle="miter" endcap="flat"/>
                  <v:shadow on="t" obscured="f" color="black"/>
                  <w10:wrap type="none"/>
                </v:shape>
                <v:shape id="shape_0" stroked="f" o:allowincell="f" style="position:absolute;left:3341;top:265;width:2652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planowania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 xml:space="preserve">obsług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inan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i anali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20260</wp:posOffset>
                </wp:positionH>
                <wp:positionV relativeFrom="paragraph">
                  <wp:posOffset>137160</wp:posOffset>
                </wp:positionV>
                <wp:extent cx="1440180" cy="840105"/>
                <wp:effectExtent l="95250" t="95885" r="19685" b="1905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840240"/>
                          <a:chOff x="0" y="0"/>
                          <a:chExt cx="1440360" cy="84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84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30600"/>
                            <a:ext cx="133416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modernizacji Stadionu Ślą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pt;margin-top:10.8pt;width:113.4pt;height:66.15pt" coordorigin="7276,216" coordsize="2268,1323">
                <v:shape id="shape_0" fillcolor="white" stroked="t" o:allowincell="f" style="position:absolute;left:7276;top:216;width:2267;height:132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55;top:264;width:2100;height:12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modernizacji Stadionu Śląski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708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8720</wp:posOffset>
                </wp:positionH>
                <wp:positionV relativeFrom="paragraph">
                  <wp:posOffset>2370455</wp:posOffset>
                </wp:positionV>
                <wp:extent cx="635" cy="205105"/>
                <wp:effectExtent l="38100" t="635" r="3810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86.65pt" to="293.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4190</wp:posOffset>
                </wp:positionH>
                <wp:positionV relativeFrom="paragraph">
                  <wp:posOffset>2575560</wp:posOffset>
                </wp:positionV>
                <wp:extent cx="1371600" cy="660400"/>
                <wp:effectExtent l="81280" t="812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0240"/>
                          <a:chOff x="0" y="0"/>
                          <a:chExt cx="13716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7008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202.8pt;width:108pt;height:52pt" coordorigin="4794,4056" coordsize="2160,1040">
                <v:shape id="shape_0" fillcolor="white" stroked="t" o:allowincell="f" style="position:absolute;left:4794;top:4056;width:2159;height:10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874;top:4094;width:1999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2160</wp:posOffset>
                </wp:positionH>
                <wp:positionV relativeFrom="paragraph">
                  <wp:posOffset>2364105</wp:posOffset>
                </wp:positionV>
                <wp:extent cx="3810" cy="206375"/>
                <wp:effectExtent l="36830" t="5715" r="3619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60.8pt;margin-top:186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1915</wp:posOffset>
                </wp:positionH>
                <wp:positionV relativeFrom="paragraph">
                  <wp:posOffset>2586355</wp:posOffset>
                </wp:positionV>
                <wp:extent cx="1371600" cy="685800"/>
                <wp:effectExtent l="81280" t="812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203.65pt;width:108pt;height:54pt" coordorigin="2129,4073" coordsize="2160,1080">
                <v:shape id="shape_0" fillcolor="white" stroked="t" o:allowincell="f" style="position:absolute;left:2129;top:4073;width:2159;height:10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209;top:4113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9880</wp:posOffset>
                </wp:positionH>
                <wp:positionV relativeFrom="paragraph">
                  <wp:posOffset>3956050</wp:posOffset>
                </wp:positionV>
                <wp:extent cx="1270" cy="419735"/>
                <wp:effectExtent l="37465" t="635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311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23515</wp:posOffset>
                </wp:positionH>
                <wp:positionV relativeFrom="paragraph">
                  <wp:posOffset>2927350</wp:posOffset>
                </wp:positionV>
                <wp:extent cx="321310" cy="1270"/>
                <wp:effectExtent l="635" t="37465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30.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0</wp:posOffset>
                </wp:positionH>
                <wp:positionV relativeFrom="paragraph">
                  <wp:posOffset>1148080</wp:posOffset>
                </wp:positionV>
                <wp:extent cx="2519680" cy="719455"/>
                <wp:effectExtent l="88900" t="89535" r="13335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0.4pt;width:198.4pt;height:56.65pt" coordorigin="2440,1808" coordsize="3968,1133">
                <v:shape id="shape_0" fillcolor="white" stroked="t" o:allowincell="f" style="position:absolute;left:2440;top:180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6;top:184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2160</wp:posOffset>
                </wp:positionH>
                <wp:positionV relativeFrom="paragraph">
                  <wp:posOffset>3272155</wp:posOffset>
                </wp:positionV>
                <wp:extent cx="1270" cy="684530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57.65pt;width:0.05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86380</wp:posOffset>
                </wp:positionH>
                <wp:positionV relativeFrom="paragraph">
                  <wp:posOffset>1868170</wp:posOffset>
                </wp:positionV>
                <wp:extent cx="1270" cy="496570"/>
                <wp:effectExtent l="37465" t="635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7.1pt;width:0.0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 </w:t>
      </w:r>
      <w:r>
        <w:rPr>
          <w:rFonts w:cs="Arial" w:ascii="Arial" w:hAnsi="Arial"/>
          <w:b/>
          <w:sz w:val="48"/>
          <w:szCs w:val="48"/>
        </w:rPr>
        <w:t xml:space="preserve">WYDZIAŁ KOMUNIKACJI   </w:t>
        <w:br/>
        <w:t xml:space="preserve">                  I TRANSPORTU (KT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48655</wp:posOffset>
                </wp:positionH>
                <wp:positionV relativeFrom="paragraph">
                  <wp:posOffset>2493010</wp:posOffset>
                </wp:positionV>
                <wp:extent cx="1270" cy="419735"/>
                <wp:effectExtent l="37465" t="635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196.3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0455</wp:posOffset>
                </wp:positionH>
                <wp:positionV relativeFrom="paragraph">
                  <wp:posOffset>46990</wp:posOffset>
                </wp:positionV>
                <wp:extent cx="1270" cy="2446655"/>
                <wp:effectExtent l="37465" t="635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.7pt;width:0.1pt;height:19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69715</wp:posOffset>
                </wp:positionH>
                <wp:positionV relativeFrom="paragraph">
                  <wp:posOffset>46990</wp:posOffset>
                </wp:positionV>
                <wp:extent cx="841375" cy="1270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3.7pt;width:6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</wp:posOffset>
                </wp:positionV>
                <wp:extent cx="1696720" cy="1270"/>
                <wp:effectExtent l="635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29.7pt;width:13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23515</wp:posOffset>
                </wp:positionH>
                <wp:positionV relativeFrom="paragraph">
                  <wp:posOffset>193675</wp:posOffset>
                </wp:positionV>
                <wp:extent cx="1397000" cy="709930"/>
                <wp:effectExtent l="2540" t="444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5.25pt;width:110pt;height:5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9880</wp:posOffset>
                </wp:positionH>
                <wp:positionV relativeFrom="paragraph">
                  <wp:posOffset>372745</wp:posOffset>
                </wp:positionV>
                <wp:extent cx="1629410" cy="127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9.35pt;width:12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2629535" cy="1270"/>
                <wp:effectExtent l="635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20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958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861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1065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95250" t="95250" r="19685" b="1968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2.7pt;width:108pt;height:54pt" coordorigin="5419,454" coordsize="2160,1080">
                <v:shape id="shape_0" fillcolor="white" stroked="t" o:allowincell="f" style="position:absolute;left:5419;top:454;width:2159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99;top:494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</wp:posOffset>
                </wp:positionH>
                <wp:positionV relativeFrom="paragraph">
                  <wp:posOffset>313690</wp:posOffset>
                </wp:positionV>
                <wp:extent cx="1381125" cy="495300"/>
                <wp:effectExtent l="95885" t="95250" r="19050" b="1968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5360"/>
                          <a:chOff x="0" y="0"/>
                          <a:chExt cx="13809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64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drogowni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4.7pt;width:108.75pt;height:39pt" coordorigin="792,494" coordsize="2175,780">
                <v:shape id="shape_0" fillcolor="white" stroked="t" o:allowincell="f" style="position:absolute;left:792;top:494;width:2174;height:7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68;top:522;width:2014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drogowni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96570</wp:posOffset>
                </wp:positionH>
                <wp:positionV relativeFrom="paragraph">
                  <wp:posOffset>294640</wp:posOffset>
                </wp:positionV>
                <wp:extent cx="901700" cy="660400"/>
                <wp:effectExtent l="95250" t="95250" r="19685" b="1968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660240"/>
                          <a:chOff x="0" y="0"/>
                          <a:chExt cx="9018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4120"/>
                            <a:ext cx="83520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3.2pt;width:71pt;height:52pt" coordorigin="-782,464" coordsize="1420,1040">
                <v:shape id="shape_0" fillcolor="white" stroked="t" o:allowincell="f" style="position:absolute;left:-782;top:464;width:1419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31;top:502;width:1314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5645</wp:posOffset>
                </wp:positionH>
                <wp:positionV relativeFrom="paragraph">
                  <wp:posOffset>313690</wp:posOffset>
                </wp:positionV>
                <wp:extent cx="1228090" cy="546100"/>
                <wp:effectExtent l="95250" t="95250" r="19685" b="1968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46120"/>
                          <a:chOff x="0" y="0"/>
                          <a:chExt cx="122796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800"/>
                            <a:ext cx="1137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nżynierii ruch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4.7pt;width:96.7pt;height:43pt" coordorigin="3127,494" coordsize="1934,860">
                <v:shape id="shape_0" fillcolor="white" stroked="t" o:allowincell="f" style="position:absolute;left:3127;top:494;width:1933;height:8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194;top:525;width:1790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nżynierii ruc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34915</wp:posOffset>
                </wp:positionH>
                <wp:positionV relativeFrom="paragraph">
                  <wp:posOffset>261620</wp:posOffset>
                </wp:positionV>
                <wp:extent cx="1485900" cy="719455"/>
                <wp:effectExtent l="95250" t="95885" r="19685" b="1905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19280"/>
                          <a:chOff x="0" y="0"/>
                          <a:chExt cx="14860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766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organizacji transportu public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20.6pt;width:117pt;height:56.65pt" coordorigin="7929,412" coordsize="2340,1133">
                <v:shape id="shape_0" fillcolor="white" stroked="t" o:allowincell="f" style="position:absolute;left:7929;top:412;width:2339;height:11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015;top:453;width:2167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organizacji transportu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0670</wp:posOffset>
                </wp:positionH>
                <wp:positionV relativeFrom="paragraph">
                  <wp:posOffset>1500505</wp:posOffset>
                </wp:positionV>
                <wp:extent cx="2519680" cy="719455"/>
                <wp:effectExtent l="88900" t="89535" r="13335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118.15pt;width:198.4pt;height:56.65pt" coordorigin="2442,2363" coordsize="3968,1133">
                <v:shape id="shape_0" fillcolor="white" stroked="t" o:allowincell="f" style="position:absolute;left:2442;top:236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8;top:240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              </w:t>
      </w:r>
      <w:r>
        <w:rPr>
          <w:rFonts w:cs="Arial" w:ascii="Arial" w:hAnsi="Arial"/>
          <w:b/>
          <w:sz w:val="48"/>
          <w:szCs w:val="48"/>
          <w:lang w:val="en-US" w:eastAsia="en-US"/>
        </w:rPr>
        <w:t xml:space="preserve">WYDZIAŁ KONTROLI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  <w:lang w:val="en-US" w:eastAsia="en-US"/>
        </w:rPr>
        <w:t xml:space="preserve">                             </w:t>
      </w:r>
      <w:r>
        <w:rPr>
          <w:rFonts w:cs="Arial" w:ascii="Arial" w:hAnsi="Arial"/>
          <w:b/>
          <w:sz w:val="48"/>
          <w:szCs w:val="48"/>
          <w:lang w:val="en-US" w:eastAsia="en-US"/>
        </w:rPr>
        <w:t>(KA)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24480</wp:posOffset>
                </wp:positionH>
                <wp:positionV relativeFrom="paragraph">
                  <wp:posOffset>109220</wp:posOffset>
                </wp:positionV>
                <wp:extent cx="1270" cy="337820"/>
                <wp:effectExtent l="37465" t="635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2134235" cy="1270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16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1270" cy="629285"/>
                <wp:effectExtent l="37465" t="635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24480</wp:posOffset>
                </wp:positionH>
                <wp:positionV relativeFrom="paragraph">
                  <wp:posOffset>446405</wp:posOffset>
                </wp:positionV>
                <wp:extent cx="1270" cy="391160"/>
                <wp:effectExtent l="37465" t="635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5.1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5680</wp:posOffset>
                </wp:positionH>
                <wp:positionV relativeFrom="paragraph">
                  <wp:posOffset>380365</wp:posOffset>
                </wp:positionV>
                <wp:extent cx="1259205" cy="539750"/>
                <wp:effectExtent l="81915" t="81280" r="508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39640"/>
                          <a:chOff x="0" y="0"/>
                          <a:chExt cx="125928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9080"/>
                            <a:ext cx="1166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29.95pt;width:99.15pt;height:42.5pt" coordorigin="3568,599" coordsize="1983,850">
                <v:shape id="shape_0" fillcolor="white" stroked="t" o:allowincell="f" style="position:absolute;left:3568;top:599;width:1982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37;top:629;width:1836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1257300" cy="317500"/>
                <wp:effectExtent l="81280" t="81280" r="5715" b="1079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25pt;width:99pt;height:25pt" coordorigin="114,145" coordsize="1980,500">
                <v:shape id="shape_0" fillcolor="white" stroked="t" o:allowincell="f" style="position:absolute;left:114;top:145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87;top:163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29690</wp:posOffset>
                </wp:positionH>
                <wp:positionV relativeFrom="paragraph">
                  <wp:posOffset>233680</wp:posOffset>
                </wp:positionV>
                <wp:extent cx="936625" cy="1270"/>
                <wp:effectExtent l="0" t="37465" r="635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8.4pt;width:7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24480</wp:posOffset>
                </wp:positionH>
                <wp:positionV relativeFrom="paragraph">
                  <wp:posOffset>398145</wp:posOffset>
                </wp:positionV>
                <wp:extent cx="1270" cy="377190"/>
                <wp:effectExtent l="37465" t="635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1.35pt;width:0.05pt;height:2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46935</wp:posOffset>
                </wp:positionH>
                <wp:positionV relativeFrom="paragraph">
                  <wp:posOffset>244475</wp:posOffset>
                </wp:positionV>
                <wp:extent cx="1440180" cy="575310"/>
                <wp:effectExtent l="95250" t="95250" r="19685" b="1968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19.25pt;width:113.4pt;height:45.3pt" coordorigin="3381,385" coordsize="2268,906">
                <v:shape id="shape_0" fillcolor="white" stroked="t" o:allowincell="f" style="position:absolute;left:3381;top:385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463;top:418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519680</wp:posOffset>
                </wp:positionH>
                <wp:positionV relativeFrom="paragraph">
                  <wp:posOffset>290830</wp:posOffset>
                </wp:positionV>
                <wp:extent cx="1270" cy="1655445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pt;margin-top:22.9pt;width:0.1pt;height:13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965450</wp:posOffset>
                </wp:positionH>
                <wp:positionV relativeFrom="paragraph">
                  <wp:posOffset>370840</wp:posOffset>
                </wp:positionV>
                <wp:extent cx="1639570" cy="539750"/>
                <wp:effectExtent l="81280" t="812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539640"/>
                          <a:chOff x="0" y="0"/>
                          <a:chExt cx="163944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944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9080"/>
                            <a:ext cx="15188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Kontroli Wewnętr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29.2pt;width:129.1pt;height:42.5pt" coordorigin="4670,584" coordsize="2582,850">
                <v:shape id="shape_0" fillcolor="white" stroked="t" o:allowincell="f" style="position:absolute;left:4670;top:584;width:2581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761;top:614;width:2391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Kontroli Wewnętr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519680</wp:posOffset>
                </wp:positionH>
                <wp:positionV relativeFrom="paragraph">
                  <wp:posOffset>40640</wp:posOffset>
                </wp:positionV>
                <wp:extent cx="446405" cy="1270"/>
                <wp:effectExtent l="635" t="37465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pt;margin-top:3.2pt;width:35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965450</wp:posOffset>
                </wp:positionH>
                <wp:positionV relativeFrom="paragraph">
                  <wp:posOffset>326390</wp:posOffset>
                </wp:positionV>
                <wp:extent cx="1639570" cy="805180"/>
                <wp:effectExtent l="81280" t="812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805320"/>
                          <a:chOff x="0" y="0"/>
                          <a:chExt cx="1639440" cy="80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9440" cy="805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28440"/>
                            <a:ext cx="1518840" cy="7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przechowawców akt osobowych i płac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25.7pt;width:129.1pt;height:63.4pt" coordorigin="4670,514" coordsize="2582,1268">
                <v:shape id="shape_0" fillcolor="white" stroked="t" o:allowincell="f" style="position:absolute;left:4670;top:514;width:2581;height:126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761;top:559;width:2391;height:11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przechowawców akt osobowych i płac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19680</wp:posOffset>
                </wp:positionH>
                <wp:positionV relativeFrom="paragraph">
                  <wp:posOffset>187325</wp:posOffset>
                </wp:positionV>
                <wp:extent cx="381635" cy="1270"/>
                <wp:effectExtent l="635" t="37465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pt;margin-top:14.7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46200</wp:posOffset>
                </wp:positionH>
                <wp:positionV relativeFrom="paragraph">
                  <wp:posOffset>1005205</wp:posOffset>
                </wp:positionV>
                <wp:extent cx="3257550" cy="1028700"/>
                <wp:effectExtent l="88900" t="88900" r="13335" b="1333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764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30160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YREKTOR – GŁÓW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KSIĘGOWY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79.15pt;width:256.5pt;height:81pt" coordorigin="2120,1583" coordsize="5130,1620">
                <v:shape id="shape_0" fillcolor="white" stroked="t" o:allowincell="f" style="position:absolute;left:2120;top:1583;width:5129;height:161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310;top:1643;width:4749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YREKTOR – GŁÓW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KSIĘGOWY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74795</wp:posOffset>
                </wp:positionH>
                <wp:positionV relativeFrom="paragraph">
                  <wp:posOffset>3938905</wp:posOffset>
                </wp:positionV>
                <wp:extent cx="1400175" cy="742950"/>
                <wp:effectExtent l="95885" t="95250" r="19050" b="1968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43040"/>
                          <a:chOff x="0" y="0"/>
                          <a:chExt cx="140004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74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6640"/>
                            <a:ext cx="1297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Księgowości kosztów i wydatków Urzędu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310.15pt;width:110.25pt;height:58.5pt" coordorigin="6417,6203" coordsize="2205,1170">
                <v:shape id="shape_0" fillcolor="white" stroked="t" o:allowincell="f" style="position:absolute;left:6417;top:6203;width:2204;height:11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6245;width:2042;height:10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Księgowości kosztów i wydatków Urzęd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1240</wp:posOffset>
                </wp:positionH>
                <wp:positionV relativeFrom="paragraph">
                  <wp:posOffset>2195830</wp:posOffset>
                </wp:positionV>
                <wp:extent cx="1371600" cy="388620"/>
                <wp:effectExtent l="82550" t="82550" r="7620" b="825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8800"/>
                          <a:chOff x="0" y="0"/>
                          <a:chExt cx="137160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8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4040"/>
                            <a:ext cx="12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172.9pt;width:108pt;height:30.6pt" coordorigin="5624,3458" coordsize="2160,612">
                <v:shape id="shape_0" fillcolor="white" stroked="t" o:allowincell="f" style="position:absolute;left:5624;top:3458;width:2159;height:61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704;top:3480;width:199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2510</wp:posOffset>
                </wp:positionH>
                <wp:positionV relativeFrom="paragraph">
                  <wp:posOffset>3021330</wp:posOffset>
                </wp:positionV>
                <wp:extent cx="1414780" cy="294005"/>
                <wp:effectExtent l="81280" t="81915" r="5715" b="1016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94120"/>
                          <a:chOff x="0" y="0"/>
                          <a:chExt cx="1414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360"/>
                            <a:ext cx="1310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K a s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37.9pt;width:111.4pt;height:23.15pt" coordorigin="3626,4758" coordsize="2228,463">
                <v:shape id="shape_0" fillcolor="white" stroked="t" o:allowincell="f" style="position:absolute;left:3626;top:4758;width:2227;height:4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08;top:4773;width:206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K a 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5705</wp:posOffset>
                </wp:positionH>
                <wp:positionV relativeFrom="paragraph">
                  <wp:posOffset>2754630</wp:posOffset>
                </wp:positionV>
                <wp:extent cx="1905" cy="253365"/>
                <wp:effectExtent l="38100" t="5715" r="3683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94.15pt;margin-top:216.9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07360</wp:posOffset>
                </wp:positionH>
                <wp:positionV relativeFrom="paragraph">
                  <wp:posOffset>2777490</wp:posOffset>
                </wp:positionV>
                <wp:extent cx="1905" cy="253365"/>
                <wp:effectExtent l="38100" t="5715" r="3683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6.8pt;margin-top:218.7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58690</wp:posOffset>
                </wp:positionH>
                <wp:positionV relativeFrom="paragraph">
                  <wp:posOffset>2744470</wp:posOffset>
                </wp:positionV>
                <wp:extent cx="1905" cy="215900"/>
                <wp:effectExtent l="38100" t="5080" r="3683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16.1pt;width:0.1pt;height: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35120</wp:posOffset>
                </wp:positionH>
                <wp:positionV relativeFrom="paragraph">
                  <wp:posOffset>2960370</wp:posOffset>
                </wp:positionV>
                <wp:extent cx="1257300" cy="568960"/>
                <wp:effectExtent l="78105" t="78105" r="2540" b="254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68800"/>
                          <a:chOff x="0" y="0"/>
                          <a:chExt cx="1257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6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46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3.1pt;width:99pt;height:44.8pt" coordorigin="6512,4662" coordsize="1980,896">
                <v:shape id="shape_0" fillcolor="white" stroked="t" o:allowincell="f" style="position:absolute;left:6512;top:4662;width:1979;height:895;mso-wrap-style:none;v-text-anchor:middle" type="_x0000_t176"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f" o:allowincell="f" style="position:absolute;left:6585;top:4694;width:1833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1805</wp:posOffset>
                </wp:positionH>
                <wp:positionV relativeFrom="paragraph">
                  <wp:posOffset>2033905</wp:posOffset>
                </wp:positionV>
                <wp:extent cx="1270" cy="734695"/>
                <wp:effectExtent l="37465" t="635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0.15pt;width:0.1pt;height:5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1805</wp:posOffset>
                </wp:positionH>
                <wp:positionV relativeFrom="paragraph">
                  <wp:posOffset>2395855</wp:posOffset>
                </wp:positionV>
                <wp:extent cx="560070" cy="1270"/>
                <wp:effectExtent l="635" t="37465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88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5705</wp:posOffset>
                </wp:positionH>
                <wp:positionV relativeFrom="paragraph">
                  <wp:posOffset>2744470</wp:posOffset>
                </wp:positionV>
                <wp:extent cx="3563620" cy="10795"/>
                <wp:effectExtent l="635" t="508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16.1pt;width:280.5pt;height: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</w:t>
      </w:r>
      <w:r>
        <w:rPr>
          <w:rFonts w:cs="Arial" w:ascii="Arial" w:hAnsi="Arial"/>
          <w:b/>
          <w:sz w:val="48"/>
          <w:szCs w:val="48"/>
        </w:rPr>
        <w:t>WYDZIAŁ KSIĘGOWOŚCI (KG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4655</wp:posOffset>
                </wp:positionH>
                <wp:positionV relativeFrom="paragraph">
                  <wp:posOffset>357505</wp:posOffset>
                </wp:positionV>
                <wp:extent cx="1503045" cy="567690"/>
                <wp:effectExtent l="95885" t="95250" r="19050" b="1968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567720"/>
                          <a:chOff x="0" y="0"/>
                          <a:chExt cx="1503000" cy="56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3000" cy="56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160"/>
                            <a:ext cx="13924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rozliczeń podatku V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28.15pt;width:118.35pt;height:44.7pt" coordorigin="653,563" coordsize="2367,894">
                <v:shape id="shape_0" fillcolor="white" stroked="t" o:allowincell="f" style="position:absolute;left:653;top:563;width:2366;height:89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9;top:595;width:2192;height:8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rozliczeń podatku V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392420</wp:posOffset>
                </wp:positionH>
                <wp:positionV relativeFrom="paragraph">
                  <wp:posOffset>63500</wp:posOffset>
                </wp:positionV>
                <wp:extent cx="423545" cy="127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pt;margin-top:5pt;width:3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815330</wp:posOffset>
                </wp:positionH>
                <wp:positionV relativeFrom="paragraph">
                  <wp:posOffset>63500</wp:posOffset>
                </wp:positionV>
                <wp:extent cx="1270" cy="2010410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5pt;width:0.05pt;height:15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474970</wp:posOffset>
                </wp:positionH>
                <wp:positionV relativeFrom="paragraph">
                  <wp:posOffset>12700</wp:posOffset>
                </wp:positionV>
                <wp:extent cx="340995" cy="10160"/>
                <wp:effectExtent l="0" t="30480" r="635" b="3619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12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pt;margin-top:1pt;width:26.75pt;height: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074795</wp:posOffset>
                </wp:positionH>
                <wp:positionV relativeFrom="paragraph">
                  <wp:posOffset>140970</wp:posOffset>
                </wp:positionV>
                <wp:extent cx="1400175" cy="655955"/>
                <wp:effectExtent l="95885" t="95885" r="19050" b="1905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655920"/>
                          <a:chOff x="0" y="0"/>
                          <a:chExt cx="1400040" cy="65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65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3040"/>
                            <a:ext cx="129744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Księgowości majątkowej Urzędu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11.1pt;width:110.25pt;height:51.65pt" coordorigin="6417,222" coordsize="2205,1033">
                <v:shape id="shape_0" fillcolor="white" stroked="t" o:allowincell="f" style="position:absolute;left:6417;top:222;width:2204;height:10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259;width:2042;height: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Księgowości majątkowej Urzęd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474970</wp:posOffset>
                </wp:positionH>
                <wp:positionV relativeFrom="paragraph">
                  <wp:posOffset>482600</wp:posOffset>
                </wp:positionV>
                <wp:extent cx="340995" cy="1270"/>
                <wp:effectExtent l="0" t="37465" r="635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pt;margin-top:38pt;width:26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WYDZIAŁ KULTURY </w:t>
        <w:br/>
        <w:t>(KL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569970</wp:posOffset>
                </wp:positionH>
                <wp:positionV relativeFrom="paragraph">
                  <wp:posOffset>2421890</wp:posOffset>
                </wp:positionV>
                <wp:extent cx="1485900" cy="571500"/>
                <wp:effectExtent l="81280" t="812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90.7pt;width:117pt;height:45pt" coordorigin="5622,3814" coordsize="2340,900">
                <v:shape id="shape_0" fillcolor="white" stroked="t" o:allowincell="f" style="position:absolute;left:5622;top:381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708;top:384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49400</wp:posOffset>
                </wp:positionH>
                <wp:positionV relativeFrom="paragraph">
                  <wp:posOffset>3434080</wp:posOffset>
                </wp:positionV>
                <wp:extent cx="1655445" cy="624840"/>
                <wp:effectExtent l="95885" t="95250" r="19050" b="1968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624960"/>
                          <a:chOff x="0" y="0"/>
                          <a:chExt cx="165528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3040"/>
                            <a:ext cx="1534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promocji dziedzictwa industri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270.4pt;width:130.35pt;height:49.2pt" coordorigin="2440,5408" coordsize="2607,984">
                <v:shape id="shape_0" fillcolor="white" stroked="t" o:allowincell="f" style="position:absolute;left:2440;top:5408;width:2606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32;top:5444;width:2415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promocji dziedzictwa industrial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kultu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220085</wp:posOffset>
                </wp:positionH>
                <wp:positionV relativeFrom="paragraph">
                  <wp:posOffset>1366520</wp:posOffset>
                </wp:positionV>
                <wp:extent cx="1307465" cy="333375"/>
                <wp:effectExtent l="81915" t="81915" r="5080" b="952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107.6pt;width:102.95pt;height:26.25pt" coordorigin="5071,2152" coordsize="2059,525">
                <v:shape id="shape_0" fillcolor="white" stroked="t" o:allowincell="f" style="position:absolute;left:5071;top:215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43;top:217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90675</wp:posOffset>
                </wp:positionH>
                <wp:positionV relativeFrom="paragraph">
                  <wp:posOffset>4279265</wp:posOffset>
                </wp:positionV>
                <wp:extent cx="1579880" cy="631190"/>
                <wp:effectExtent l="81280" t="81280" r="5715" b="5905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631080"/>
                          <a:chOff x="0" y="0"/>
                          <a:chExt cx="158004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63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320"/>
                            <a:ext cx="14637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s. organizacyj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-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336.95pt;width:124.4pt;height:49.7pt" coordorigin="2505,6739" coordsize="2488,994">
                <v:shape id="shape_0" fillcolor="white" stroked="t" o:allowincell="f" style="position:absolute;left:2505;top:6739;width:2487;height:9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95;top:6774;width:2304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s. organizacyjn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-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609725</wp:posOffset>
                </wp:positionH>
                <wp:positionV relativeFrom="paragraph">
                  <wp:posOffset>440690</wp:posOffset>
                </wp:positionV>
                <wp:extent cx="2519680" cy="719455"/>
                <wp:effectExtent l="88900" t="90170" r="13335" b="1270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34.7pt;width:198.4pt;height:56.65pt" coordorigin="2535,694" coordsize="3968,1133">
                <v:shape id="shape_0" fillcolor="white" stroked="t" o:allowincell="f" style="position:absolute;left:2535;top:694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81;top:734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872740</wp:posOffset>
                </wp:positionH>
                <wp:positionV relativeFrom="paragraph">
                  <wp:posOffset>1150620</wp:posOffset>
                </wp:positionV>
                <wp:extent cx="1270" cy="822325"/>
                <wp:effectExtent l="37465" t="635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0.6pt;width:0.05pt;height:6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324985</wp:posOffset>
                </wp:positionH>
                <wp:positionV relativeFrom="paragraph">
                  <wp:posOffset>1956435</wp:posOffset>
                </wp:positionV>
                <wp:extent cx="1270" cy="466090"/>
                <wp:effectExtent l="37465" t="635" r="3810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154.05pt;width:0.05pt;height:3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872105</wp:posOffset>
                </wp:positionH>
                <wp:positionV relativeFrom="paragraph">
                  <wp:posOffset>1539240</wp:posOffset>
                </wp:positionV>
                <wp:extent cx="301625" cy="1270"/>
                <wp:effectExtent l="635" t="37465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121.2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594485</wp:posOffset>
                </wp:positionH>
                <wp:positionV relativeFrom="paragraph">
                  <wp:posOffset>2347595</wp:posOffset>
                </wp:positionV>
                <wp:extent cx="1655445" cy="835025"/>
                <wp:effectExtent l="95885" t="95885" r="19050" b="1905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835200"/>
                          <a:chOff x="0" y="0"/>
                          <a:chExt cx="165528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83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9880"/>
                            <a:ext cx="153432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nadzoru, upowszechni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i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 środowiskami kultur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184.85pt;width:130.35pt;height:65.75pt" coordorigin="2511,3697" coordsize="2607,1315">
                <v:shape id="shape_0" fillcolor="white" stroked="t" o:allowincell="f" style="position:absolute;left:2511;top:3697;width:2606;height:131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603;top:3744;width:2415;height:1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nadzoru, upowszechni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i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 środowiskami kult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186180</wp:posOffset>
                </wp:positionH>
                <wp:positionV relativeFrom="paragraph">
                  <wp:posOffset>1956435</wp:posOffset>
                </wp:positionV>
                <wp:extent cx="3175" cy="2626995"/>
                <wp:effectExtent l="5080" t="635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2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54.05pt;width:0.2pt;height:20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88720</wp:posOffset>
                </wp:positionH>
                <wp:positionV relativeFrom="paragraph">
                  <wp:posOffset>1956435</wp:posOffset>
                </wp:positionV>
                <wp:extent cx="3136900" cy="1270"/>
                <wp:effectExtent l="635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54.05pt;width:24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186180</wp:posOffset>
                </wp:positionH>
                <wp:positionV relativeFrom="paragraph">
                  <wp:posOffset>165100</wp:posOffset>
                </wp:positionV>
                <wp:extent cx="418465" cy="1270"/>
                <wp:effectExtent l="635" t="37465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3pt;width:32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324985</wp:posOffset>
                </wp:positionH>
                <wp:positionV relativeFrom="paragraph">
                  <wp:posOffset>342900</wp:posOffset>
                </wp:positionV>
                <wp:extent cx="1270" cy="394970"/>
                <wp:effectExtent l="37465" t="635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27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569970</wp:posOffset>
                </wp:positionH>
                <wp:positionV relativeFrom="paragraph">
                  <wp:posOffset>229870</wp:posOffset>
                </wp:positionV>
                <wp:extent cx="1485900" cy="648970"/>
                <wp:effectExtent l="95250" t="95250" r="19685" b="1968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49080"/>
                          <a:chOff x="0" y="0"/>
                          <a:chExt cx="14860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400"/>
                            <a:ext cx="137664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i realizacji budże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nwestycji i remo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8.1pt;width:117pt;height:51.1pt" coordorigin="5622,362" coordsize="2340,1022">
                <v:shape id="shape_0" fillcolor="white" stroked="t" o:allowincell="f" style="position:absolute;left:5622;top:362;width:2339;height:102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708;top:399;width:2167;height:9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i realizacji budżetu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nwestycji i remo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186180</wp:posOffset>
                </wp:positionH>
                <wp:positionV relativeFrom="paragraph">
                  <wp:posOffset>19050</wp:posOffset>
                </wp:positionV>
                <wp:extent cx="363855" cy="10160"/>
                <wp:effectExtent l="635" t="30480" r="0" b="3619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.5pt;width:28.6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188720</wp:posOffset>
                </wp:positionH>
                <wp:positionV relativeFrom="paragraph">
                  <wp:posOffset>342265</wp:posOffset>
                </wp:positionV>
                <wp:extent cx="361315" cy="1270"/>
                <wp:effectExtent l="635" t="37465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26.95pt;width:28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8"/>
          <w:szCs w:val="48"/>
        </w:rPr>
        <w:t>WYDZIAŁ NADZORU WŁAŚCICIELSK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(N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86360</wp:posOffset>
                </wp:positionH>
                <wp:positionV relativeFrom="paragraph">
                  <wp:posOffset>546735</wp:posOffset>
                </wp:positionV>
                <wp:extent cx="1257300" cy="317500"/>
                <wp:effectExtent l="81280" t="81280" r="5715" b="1079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43.05pt;width:99pt;height:25pt" coordorigin="-136,861" coordsize="1980,500">
                <v:shape id="shape_0" fillcolor="white" stroked="t" o:allowincell="f" style="position:absolute;left:-136;top:861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63;top:879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55445</wp:posOffset>
                </wp:positionH>
                <wp:positionV relativeFrom="paragraph">
                  <wp:posOffset>318770</wp:posOffset>
                </wp:positionV>
                <wp:extent cx="2519680" cy="719455"/>
                <wp:effectExtent l="88900" t="90170" r="13335" b="1270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25.1pt;width:198.4pt;height:56.65pt" coordorigin="2607,502" coordsize="3968,1133">
                <v:shape id="shape_0" fillcolor="white" stroked="t" o:allowincell="f" style="position:absolute;left:2607;top:50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53;top:542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70940</wp:posOffset>
                </wp:positionH>
                <wp:positionV relativeFrom="paragraph">
                  <wp:posOffset>681355</wp:posOffset>
                </wp:positionV>
                <wp:extent cx="485140" cy="1270"/>
                <wp:effectExtent l="0" t="37465" r="635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53.65pt;width:38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00630</wp:posOffset>
                </wp:positionH>
                <wp:positionV relativeFrom="paragraph">
                  <wp:posOffset>509905</wp:posOffset>
                </wp:positionV>
                <wp:extent cx="1270" cy="544830"/>
                <wp:effectExtent l="37465" t="635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pt;margin-top:40.15pt;width:0.1pt;height:4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234055</wp:posOffset>
                </wp:positionH>
                <wp:positionV relativeFrom="paragraph">
                  <wp:posOffset>509270</wp:posOffset>
                </wp:positionV>
                <wp:extent cx="1270" cy="544830"/>
                <wp:effectExtent l="37465" t="635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40.1pt;width:0.1pt;height:4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23975</wp:posOffset>
                </wp:positionH>
                <wp:positionV relativeFrom="paragraph">
                  <wp:posOffset>14605</wp:posOffset>
                </wp:positionV>
                <wp:extent cx="1440180" cy="575310"/>
                <wp:effectExtent l="95250" t="95250" r="19685" b="2032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nadzoru właścicielski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.15pt;width:113.4pt;height:45.3pt" coordorigin="2085,23" coordsize="2268,906">
                <v:shape id="shape_0" fillcolor="white" stroked="t" o:allowincell="f" style="position:absolute;left:2085;top:23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167;top:56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nadzoru właściciel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043555</wp:posOffset>
                </wp:positionH>
                <wp:positionV relativeFrom="paragraph">
                  <wp:posOffset>-6350</wp:posOffset>
                </wp:positionV>
                <wp:extent cx="2513330" cy="554990"/>
                <wp:effectExtent l="95250" t="95250" r="19685" b="1968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555120"/>
                          <a:chOff x="0" y="0"/>
                          <a:chExt cx="2513160" cy="55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160" cy="55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9800"/>
                            <a:ext cx="232848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s. obsługi prawnej Wydział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-0.5pt;width:197.9pt;height:43.7pt" coordorigin="4793,-10" coordsize="3958,874">
                <v:shape id="shape_0" fillcolor="white" stroked="t" o:allowincell="f" style="position:absolute;left:4793;top:-10;width:3957;height:8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937;top:21;width:3666;height:8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s. obsługi prawnej Wydział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6085</wp:posOffset>
                </wp:positionH>
                <wp:positionV relativeFrom="paragraph">
                  <wp:posOffset>1290955</wp:posOffset>
                </wp:positionV>
                <wp:extent cx="2514600" cy="800100"/>
                <wp:effectExtent l="88900" t="88900" r="13335" b="1333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9160"/>
                            <a:ext cx="232920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- 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01.65pt;width:198pt;height:63pt" coordorigin="2671,2033" coordsize="3960,1260">
                <v:shape id="shape_0" fillcolor="white" stroked="t" o:allowincell="f" style="position:absolute;left:2671;top:2033;width:3959;height:125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7;top:2079;width:3667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- 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16095</wp:posOffset>
                </wp:positionH>
                <wp:positionV relativeFrom="paragraph">
                  <wp:posOffset>3245485</wp:posOffset>
                </wp:positionV>
                <wp:extent cx="1440180" cy="575310"/>
                <wp:effectExtent l="81280" t="812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tanowiska ds. obsługi praw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255.55pt;width:113.4pt;height:45.3pt" coordorigin="6797,5111" coordsize="2268,906">
                <v:shape id="shape_0" fillcolor="white" stroked="t" o:allowincell="f" style="position:absolute;left:6797;top:5111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9;top:5144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tanowiska ds. obsługi praw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50440</wp:posOffset>
                </wp:positionH>
                <wp:positionV relativeFrom="paragraph">
                  <wp:posOffset>3287395</wp:posOffset>
                </wp:positionV>
                <wp:extent cx="1440180" cy="575310"/>
                <wp:effectExtent l="81280" t="812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adcy praw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58.85pt;width:113.4pt;height:45.3pt" coordorigin="3544,5177" coordsize="2268,906">
                <v:shape id="shape_0" fillcolor="white" stroked="t" o:allowincell="f" style="position:absolute;left:3544;top:5177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23;top:521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adcy praw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4004310" cy="8890"/>
                <wp:effectExtent l="635" t="5080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4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315.3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71520</wp:posOffset>
                </wp:positionH>
                <wp:positionV relativeFrom="paragraph">
                  <wp:posOffset>2310130</wp:posOffset>
                </wp:positionV>
                <wp:extent cx="1307465" cy="333375"/>
                <wp:effectExtent l="81915" t="81915" r="5080" b="952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81.9pt;width:102.95pt;height:26.25pt" coordorigin="5152,3638" coordsize="2059,525">
                <v:shape id="shape_0" fillcolor="white" stroked="t" o:allowincell="f" style="position:absolute;left:5152;top:3638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24;top:3657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2108200</wp:posOffset>
                </wp:positionV>
                <wp:extent cx="1270" cy="726440"/>
                <wp:effectExtent l="37465" t="635" r="3810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6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2472055</wp:posOffset>
                </wp:positionV>
                <wp:extent cx="301625" cy="1270"/>
                <wp:effectExtent l="635" t="37465" r="0" b="381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94.65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1270" cy="399415"/>
                <wp:effectExtent l="37465" t="635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0.0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9895</wp:posOffset>
                </wp:positionH>
                <wp:positionV relativeFrom="paragraph">
                  <wp:posOffset>2867660</wp:posOffset>
                </wp:positionV>
                <wp:extent cx="1270" cy="399415"/>
                <wp:effectExtent l="37465" t="635" r="3810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25.8pt;width:0.05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12690</wp:posOffset>
                </wp:positionH>
                <wp:positionV relativeFrom="paragraph">
                  <wp:posOffset>2846705</wp:posOffset>
                </wp:positionV>
                <wp:extent cx="1270" cy="399415"/>
                <wp:effectExtent l="37465" t="635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224.1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 xml:space="preserve">WYDZIAŁ POMOCY PRAWNEJ </w:t>
        <w:br/>
        <w:t>I ZAMÓWIEŃ PUBLICZNYCH (OP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56285</wp:posOffset>
                </wp:positionH>
                <wp:positionV relativeFrom="paragraph">
                  <wp:posOffset>181610</wp:posOffset>
                </wp:positionV>
                <wp:extent cx="1440180" cy="575310"/>
                <wp:effectExtent l="95250" t="95250" r="19685" b="1968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Dyrektora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4.3pt;width:113.4pt;height:45.3pt" coordorigin="1191,286" coordsize="2268,906">
                <v:shape id="shape_0" fillcolor="white" stroked="t" o:allowincell="f" style="position:absolute;left:1191;top:286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273;top:319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Dyrektora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96465</wp:posOffset>
                </wp:positionH>
                <wp:positionV relativeFrom="paragraph">
                  <wp:posOffset>478790</wp:posOffset>
                </wp:positionV>
                <wp:extent cx="774065" cy="1270"/>
                <wp:effectExtent l="0" t="37465" r="635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7.7pt;width:6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9585</wp:posOffset>
                </wp:positionH>
                <wp:positionV relativeFrom="paragraph">
                  <wp:posOffset>192405</wp:posOffset>
                </wp:positionV>
                <wp:extent cx="1005205" cy="645795"/>
                <wp:effectExtent l="95885" t="95885" r="19050" b="1905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645840"/>
                          <a:chOff x="0" y="0"/>
                          <a:chExt cx="100512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64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040"/>
                            <a:ext cx="93024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15.15pt;width:79.15pt;height:50.85pt" coordorigin="771,303" coordsize="1583,1017">
                <v:shape id="shape_0" fillcolor="white" stroked="t" o:allowincell="f" style="position:absolute;left:771;top:303;width:1582;height:10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28;top:339;width:1464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33525</wp:posOffset>
                </wp:positionH>
                <wp:positionV relativeFrom="paragraph">
                  <wp:posOffset>2138045</wp:posOffset>
                </wp:positionV>
                <wp:extent cx="1585595" cy="816610"/>
                <wp:effectExtent l="81915" t="81280" r="5080" b="571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816480"/>
                          <a:chOff x="0" y="0"/>
                          <a:chExt cx="158544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5920"/>
                            <a:ext cx="14680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realizacji zamówień finansowanych ze środków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8.35pt;width:124.85pt;height:64.3pt" coordorigin="2415,3367" coordsize="2497,1286">
                <v:shape id="shape_0" fillcolor="white" stroked="t" o:allowincell="f" style="position:absolute;left:2415;top:3367;width:2496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07;top:3408;width:2311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realizacji zamówień finansowanych ze środków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02410</wp:posOffset>
                </wp:positionH>
                <wp:positionV relativeFrom="paragraph">
                  <wp:posOffset>3105150</wp:posOffset>
                </wp:positionV>
                <wp:extent cx="1469390" cy="816610"/>
                <wp:effectExtent l="81280" t="812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realizacji zamówień gospodarczo-budowl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44.5pt;width:115.7pt;height:64.3pt" coordorigin="2366,4890" coordsize="2314,1286">
                <v:shape id="shape_0" fillcolor="white" stroked="t" o:allowincell="f" style="position:absolute;left:2366;top:4890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450;top:4931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realizacji zamówień gospodarczo-budowl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76655</wp:posOffset>
                </wp:positionH>
                <wp:positionV relativeFrom="paragraph">
                  <wp:posOffset>838835</wp:posOffset>
                </wp:positionV>
                <wp:extent cx="1270" cy="2647315"/>
                <wp:effectExtent l="508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66.05pt;width:0.1pt;height:20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76655</wp:posOffset>
                </wp:positionH>
                <wp:positionV relativeFrom="paragraph">
                  <wp:posOffset>1496695</wp:posOffset>
                </wp:positionV>
                <wp:extent cx="318770" cy="1270"/>
                <wp:effectExtent l="635" t="37465" r="0" b="381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7.8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76655</wp:posOffset>
                </wp:positionH>
                <wp:positionV relativeFrom="paragraph">
                  <wp:posOffset>2515870</wp:posOffset>
                </wp:positionV>
                <wp:extent cx="318770" cy="1270"/>
                <wp:effectExtent l="635" t="37465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98.1pt;width:2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76655</wp:posOffset>
                </wp:positionH>
                <wp:positionV relativeFrom="paragraph">
                  <wp:posOffset>3485515</wp:posOffset>
                </wp:positionV>
                <wp:extent cx="318770" cy="1270"/>
                <wp:effectExtent l="635" t="37465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74.4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57020</wp:posOffset>
                </wp:positionH>
                <wp:positionV relativeFrom="paragraph">
                  <wp:posOffset>109855</wp:posOffset>
                </wp:positionV>
                <wp:extent cx="1469390" cy="695960"/>
                <wp:effectExtent l="81280" t="812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695880"/>
                          <a:chOff x="0" y="0"/>
                          <a:chExt cx="1469520" cy="69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69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2320"/>
                            <a:ext cx="13608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realizacji zamówień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8.65pt;width:115.7pt;height:54.8pt" coordorigin="2452,173" coordsize="2314,1096">
                <v:shape id="shape_0" fillcolor="white" stroked="t" o:allowincell="f" style="position:absolute;left:2452;top:173;width:2313;height:109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36;top:208;width:2142;height:10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realizacji zamówień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38780</wp:posOffset>
                </wp:positionH>
                <wp:positionV relativeFrom="paragraph">
                  <wp:posOffset>432435</wp:posOffset>
                </wp:positionV>
                <wp:extent cx="2519680" cy="881380"/>
                <wp:effectExtent l="88900" t="88900" r="13335" b="13335"/>
                <wp:wrapNone/>
                <wp:docPr id="350" name="Grupa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881280"/>
                          <a:chOff x="0" y="0"/>
                          <a:chExt cx="2519640" cy="88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88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0960"/>
                            <a:ext cx="2334240" cy="8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YREKTOR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6" style="position:absolute;margin-left:231.4pt;margin-top:34.05pt;width:198.4pt;height:69.4pt" coordorigin="4628,681" coordsize="3968,1388">
                <v:shape id="shape_0" ID="AutoShape 3" fillcolor="white" stroked="t" o:allowincell="f" style="position:absolute;left:4628;top:681;width:3967;height:1387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4774;top:730;width:3675;height:12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i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YREKTOR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WYDZIAŁ OCHRONY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ŚRODOWISKA (O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center" w:pos="7002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351" name="Łącznik prosty ze strzałką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1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352" name="Łącznik prosty ze strzałką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2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353" name="Łącznik prosty ze strzałką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3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253230</wp:posOffset>
                </wp:positionH>
                <wp:positionV relativeFrom="paragraph">
                  <wp:posOffset>254635</wp:posOffset>
                </wp:positionV>
                <wp:extent cx="1270" cy="355600"/>
                <wp:effectExtent l="37465" t="635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20.05pt;width:0.05pt;height:2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471170</wp:posOffset>
                </wp:positionH>
                <wp:positionV relativeFrom="paragraph">
                  <wp:posOffset>262255</wp:posOffset>
                </wp:positionV>
                <wp:extent cx="1902460" cy="487045"/>
                <wp:effectExtent l="81280" t="81915" r="5715" b="5080"/>
                <wp:wrapNone/>
                <wp:docPr id="355" name="Grupa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487080"/>
                          <a:chOff x="0" y="0"/>
                          <a:chExt cx="19026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26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5840"/>
                            <a:ext cx="17622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2" style="position:absolute;margin-left:-37.1pt;margin-top:20.65pt;width:149.8pt;height:38.35pt" coordorigin="-742,413" coordsize="2996,767">
                <v:shape id="shape_0" ID="AutoShape 19" fillcolor="white" stroked="t" o:allowincell="f" style="position:absolute;left:-742;top:413;width:2995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632;top:438;width:2774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03400</wp:posOffset>
                </wp:positionH>
                <wp:positionV relativeFrom="paragraph">
                  <wp:posOffset>278765</wp:posOffset>
                </wp:positionV>
                <wp:extent cx="2287270" cy="487045"/>
                <wp:effectExtent l="81280" t="81915" r="5715" b="5080"/>
                <wp:wrapNone/>
                <wp:docPr id="356" name="Grupa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440" cy="487080"/>
                          <a:chOff x="0" y="0"/>
                          <a:chExt cx="228744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744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15840"/>
                            <a:ext cx="2118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5" style="position:absolute;margin-left:142pt;margin-top:21.95pt;width:180.1pt;height:38.35pt" coordorigin="2840,439" coordsize="3602,767">
                <v:shape id="shape_0" ID="AutoShape 22" fillcolor="white" stroked="t" o:allowincell="f" style="position:absolute;left:2840;top:439;width:3601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2972;top:464;width:3335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74845</wp:posOffset>
                </wp:positionH>
                <wp:positionV relativeFrom="paragraph">
                  <wp:posOffset>269875</wp:posOffset>
                </wp:positionV>
                <wp:extent cx="2113280" cy="509905"/>
                <wp:effectExtent l="81280" t="81915" r="5715" b="5080"/>
                <wp:wrapNone/>
                <wp:docPr id="357" name="Grupa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509760"/>
                          <a:chOff x="0" y="0"/>
                          <a:chExt cx="2113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13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16560"/>
                            <a:ext cx="1957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8" style="position:absolute;margin-left:352.35pt;margin-top:21.25pt;width:166.4pt;height:40.15pt" coordorigin="7047,425" coordsize="3328,803">
                <v:shape id="shape_0" ID="AutoShape 33" fillcolor="white" stroked="t" o:allowincell="f" style="position:absolute;left:7047;top:425;width:3327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168;top:451;width:3082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94305</wp:posOffset>
                </wp:positionH>
                <wp:positionV relativeFrom="paragraph">
                  <wp:posOffset>83185</wp:posOffset>
                </wp:positionV>
                <wp:extent cx="1270" cy="166370"/>
                <wp:effectExtent l="37465" t="635" r="38100" b="0"/>
                <wp:wrapNone/>
                <wp:docPr id="358" name="Łącznik prosty ze strzałką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51" stroked="t" o:allowincell="f" style="position:absolute;margin-left:212.15pt;margin-top:6.55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253230</wp:posOffset>
                </wp:positionH>
                <wp:positionV relativeFrom="paragraph">
                  <wp:posOffset>79375</wp:posOffset>
                </wp:positionV>
                <wp:extent cx="1270" cy="4394200"/>
                <wp:effectExtent l="5080" t="635" r="508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9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6.25pt;width:0.05pt;height:34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741795</wp:posOffset>
                </wp:positionH>
                <wp:positionV relativeFrom="paragraph">
                  <wp:posOffset>262255</wp:posOffset>
                </wp:positionV>
                <wp:extent cx="2503805" cy="487045"/>
                <wp:effectExtent l="81915" t="81915" r="5080" b="5080"/>
                <wp:wrapNone/>
                <wp:docPr id="360" name="Grupa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3800" cy="487080"/>
                          <a:chOff x="0" y="0"/>
                          <a:chExt cx="25038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38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15840"/>
                            <a:ext cx="23191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Geolog Wojewódzk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(w sprawach merytorycznych podległy bezpośrednio Marszałkowi Województw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5" style="position:absolute;margin-left:530.85pt;margin-top:20.65pt;width:197.15pt;height:38.35pt" coordorigin="10617,413" coordsize="3943,767">
                <v:shape id="shape_0" ID="AutoShape 22" fillcolor="white" stroked="t" o:allowincell="f" style="position:absolute;left:10617;top:413;width:3942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2;top:438;width:3651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Geolog Wojewódzk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(w sprawach merytorycznych podległy bezpośrednio Marszałkowi Województw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551805</wp:posOffset>
                </wp:positionH>
                <wp:positionV relativeFrom="paragraph">
                  <wp:posOffset>81915</wp:posOffset>
                </wp:positionV>
                <wp:extent cx="1270" cy="180975"/>
                <wp:effectExtent l="37465" t="635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5pt;margin-top:6.45pt;width:0.0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0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25345</wp:posOffset>
                </wp:positionH>
                <wp:positionV relativeFrom="paragraph">
                  <wp:posOffset>304165</wp:posOffset>
                </wp:positionV>
                <wp:extent cx="1403985" cy="626110"/>
                <wp:effectExtent l="96520" t="95250" r="19050" b="19685"/>
                <wp:wrapNone/>
                <wp:docPr id="362" name="Grupa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626040"/>
                          <a:chOff x="0" y="0"/>
                          <a:chExt cx="1404000" cy="62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0" cy="626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3040"/>
                            <a:ext cx="130032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opłat                 i środowiskowych baz da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4" style="position:absolute;margin-left:167.35pt;margin-top:23.95pt;width:110.55pt;height:49.3pt" coordorigin="3347,479" coordsize="2211,986">
                <v:shape id="shape_0" ID="AutoShape 15" fillcolor="white" stroked="t" o:allowincell="f" style="position:absolute;left:3347;top:479;width:2210;height:98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428;top:515;width:2047;height:9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opłat                 i środowiskowych baz da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19605</wp:posOffset>
                </wp:positionH>
                <wp:positionV relativeFrom="paragraph">
                  <wp:posOffset>235585</wp:posOffset>
                </wp:positionV>
                <wp:extent cx="1270" cy="3445510"/>
                <wp:effectExtent l="5080" t="0" r="5080" b="0"/>
                <wp:wrapNone/>
                <wp:docPr id="363" name="Łącznik prosty ze strzałką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3" stroked="t" o:allowincell="f" style="position:absolute;margin-left:151.15pt;margin-top:18.55pt;width:0.1pt;height:27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34205</wp:posOffset>
                </wp:positionH>
                <wp:positionV relativeFrom="paragraph">
                  <wp:posOffset>2209800</wp:posOffset>
                </wp:positionV>
                <wp:extent cx="2740660" cy="604520"/>
                <wp:effectExtent l="95250" t="95250" r="19685" b="19685"/>
                <wp:wrapNone/>
                <wp:docPr id="364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604440"/>
                          <a:chOff x="0" y="0"/>
                          <a:chExt cx="274068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0680" cy="604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20880"/>
                            <a:ext cx="25387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planowan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w zakresie środowisk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349.15pt;margin-top:174pt;width:215.8pt;height:47.6pt" coordorigin="6983,3480" coordsize="4316,952">
                <v:shape id="shape_0" ID="AutoShape 29" fillcolor="white" stroked="t" o:allowincell="f" style="position:absolute;left:6983;top:3480;width:4315;height:95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42;top:3513;width:3997;height:8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planowania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w zakresie środowisk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99390</wp:posOffset>
                </wp:positionH>
                <wp:positionV relativeFrom="paragraph">
                  <wp:posOffset>353695</wp:posOffset>
                </wp:positionV>
                <wp:extent cx="1630680" cy="722630"/>
                <wp:effectExtent l="95250" t="95250" r="19685" b="19685"/>
                <wp:wrapNone/>
                <wp:docPr id="365" name="Grupa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722520"/>
                          <a:chOff x="0" y="0"/>
                          <a:chExt cx="1630800" cy="7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722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5560"/>
                            <a:ext cx="151056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gospodarki wodno-ściek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8" style="position:absolute;margin-left:-15.7pt;margin-top:27.85pt;width:128.4pt;height:56.9pt" coordorigin="-314,557" coordsize="2568,1138">
                <v:shape id="shape_0" ID="AutoShape 26" fillcolor="white" stroked="t" o:allowincell="f" style="position:absolute;left:-314;top:557;width:2567;height:113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224;top:597;width:2378;height:10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gospodarki wodno-ściek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496810</wp:posOffset>
                </wp:positionH>
                <wp:positionV relativeFrom="paragraph">
                  <wp:posOffset>513715</wp:posOffset>
                </wp:positionV>
                <wp:extent cx="1748790" cy="471170"/>
                <wp:effectExtent l="95250" t="95250" r="19685" b="19685"/>
                <wp:wrapNone/>
                <wp:docPr id="366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471240"/>
                          <a:chOff x="0" y="0"/>
                          <a:chExt cx="1748880" cy="47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880" cy="47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16560"/>
                            <a:ext cx="162000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geologii                     i zasobów na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590.3pt;margin-top:40.45pt;width:137.7pt;height:37.1pt" coordorigin="11806,809" coordsize="2754,742">
                <v:shape id="shape_0" ID="AutoShape 36" fillcolor="white" stroked="t" o:allowincell="f" style="position:absolute;left:11806;top:809;width:2753;height:74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902;top:835;width:2550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geologii                     i zasobów na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95875</wp:posOffset>
                </wp:positionH>
                <wp:positionV relativeFrom="paragraph">
                  <wp:posOffset>814705</wp:posOffset>
                </wp:positionV>
                <wp:extent cx="1270" cy="293370"/>
                <wp:effectExtent l="37465" t="635" r="38100" b="0"/>
                <wp:wrapNone/>
                <wp:docPr id="367" name="Łącznik prosty ze strzałką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5" stroked="t" o:allowincell="f" style="position:absolute;margin-left:401.25pt;margin-top:64.15pt;width:0.1pt;height:2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34205</wp:posOffset>
                </wp:positionH>
                <wp:positionV relativeFrom="paragraph">
                  <wp:posOffset>1107440</wp:posOffset>
                </wp:positionV>
                <wp:extent cx="1383030" cy="990600"/>
                <wp:effectExtent l="82550" t="82550" r="6985" b="137160"/>
                <wp:wrapNone/>
                <wp:docPr id="368" name="Prostokąt zaokrąglony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Zespół                              ds. administrowania              i udostępniania informacji                        o środowisku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8" fillcolor="white" stroked="t" o:allowincell="f" style="position:absolute;margin-left:349.15pt;margin-top:87.2pt;width:108.8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Zespół                              ds. administrowania              i udostępniania informacji                        o środowisku            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401320</wp:posOffset>
                </wp:positionH>
                <wp:positionV relativeFrom="paragraph">
                  <wp:posOffset>219075</wp:posOffset>
                </wp:positionV>
                <wp:extent cx="1270" cy="2112645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6pt;margin-top:17.25pt;width:0.1pt;height:16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575175</wp:posOffset>
                </wp:positionH>
                <wp:positionV relativeFrom="paragraph">
                  <wp:posOffset>3043555</wp:posOffset>
                </wp:positionV>
                <wp:extent cx="2401570" cy="504825"/>
                <wp:effectExtent l="95250" t="95885" r="19685" b="19685"/>
                <wp:wrapNone/>
                <wp:docPr id="370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560" cy="504720"/>
                          <a:chOff x="0" y="0"/>
                          <a:chExt cx="240156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560" cy="50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8360"/>
                            <a:ext cx="22244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bazy danych terenów poprzemysłowych i zdegradow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360.25pt;margin-top:239.65pt;width:189.1pt;height:39.75pt" coordorigin="7205,4793" coordsize="3782,795">
                <v:shape id="shape_0" ID="AutoShape 29" fillcolor="white" stroked="t" o:allowincell="f" style="position:absolute;left:7205;top:4793;width:3781;height:79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343;top:4822;width:3502;height:7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bazy danych terenów poprzemysłowych i zdegradow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434205</wp:posOffset>
                </wp:positionH>
                <wp:positionV relativeFrom="paragraph">
                  <wp:posOffset>3682365</wp:posOffset>
                </wp:positionV>
                <wp:extent cx="2740660" cy="604520"/>
                <wp:effectExtent l="82550" t="82550" r="6985" b="6985"/>
                <wp:wrapNone/>
                <wp:docPr id="37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604440"/>
                          <a:chOff x="0" y="0"/>
                          <a:chExt cx="274068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0680" cy="604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20880"/>
                            <a:ext cx="25387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ds. wsparcia technicznego IT                             i utrzymania baz dany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349.15pt;margin-top:289.95pt;width:215.8pt;height:47.6pt" coordorigin="6983,5799" coordsize="4316,952">
                <v:shape id="shape_0" ID="AutoShape 29" fillcolor="white" stroked="t" o:allowincell="f" style="position:absolute;left:6983;top:5799;width:4315;height:95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7142;top:5832;width:3997;height:8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ds. wsparcia technicznego IT                             i utrzymania baz danych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253230</wp:posOffset>
                </wp:positionH>
                <wp:positionV relativeFrom="paragraph">
                  <wp:posOffset>2527300</wp:posOffset>
                </wp:positionV>
                <wp:extent cx="181610" cy="1270"/>
                <wp:effectExtent l="635" t="37465" r="0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199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474845</wp:posOffset>
                </wp:positionH>
                <wp:positionV relativeFrom="paragraph">
                  <wp:posOffset>407670</wp:posOffset>
                </wp:positionV>
                <wp:extent cx="1800225" cy="577215"/>
                <wp:effectExtent l="95885" t="95885" r="19050" b="19050"/>
                <wp:wrapNone/>
                <wp:docPr id="373" name="Prostokąt zaokrąglon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Referat ds. obsługi Wydział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2" fillcolor="white" stroked="t" o:allowincell="f" style="position:absolute;margin-left:352.35pt;margin-top:32.1pt;width:141.7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Referat ds. obsługi Wydział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817235</wp:posOffset>
                </wp:positionH>
                <wp:positionV relativeFrom="paragraph">
                  <wp:posOffset>2814955</wp:posOffset>
                </wp:positionV>
                <wp:extent cx="1270" cy="210820"/>
                <wp:effectExtent l="37465" t="635" r="381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05pt;margin-top:221.65pt;width:0.1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275070</wp:posOffset>
                </wp:positionH>
                <wp:positionV relativeFrom="paragraph">
                  <wp:posOffset>249555</wp:posOffset>
                </wp:positionV>
                <wp:extent cx="982980" cy="92075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83160" cy="92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1pt;margin-top:19.65pt;width:77.3pt;height:72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8291830</wp:posOffset>
                </wp:positionH>
                <wp:positionV relativeFrom="paragraph">
                  <wp:posOffset>219075</wp:posOffset>
                </wp:positionV>
                <wp:extent cx="1270" cy="295275"/>
                <wp:effectExtent l="37465" t="635" r="3810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9pt;margin-top:17.25pt;width:0.05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5355</wp:posOffset>
                </wp:positionH>
                <wp:positionV relativeFrom="paragraph">
                  <wp:posOffset>284480</wp:posOffset>
                </wp:positionV>
                <wp:extent cx="19685" cy="741680"/>
                <wp:effectExtent l="20955" t="635" r="3619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74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65pt;margin-top:22.4pt;width:1.55pt;height:5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5">
                <wp:simplePos x="0" y="0"/>
                <wp:positionH relativeFrom="column">
                  <wp:posOffset>1919605</wp:posOffset>
                </wp:positionH>
                <wp:positionV relativeFrom="paragraph">
                  <wp:posOffset>81915</wp:posOffset>
                </wp:positionV>
                <wp:extent cx="205105" cy="635"/>
                <wp:effectExtent l="5715" t="38735" r="0" b="37465"/>
                <wp:wrapNone/>
                <wp:docPr id="378" name="Dowolny kształ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6" coordsize="382,1" path="m382,0l0,1e" stroked="t" o:allowincell="f" style="position:absolute;margin-left:151.15pt;margin-top:6.4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8">
                <wp:simplePos x="0" y="0"/>
                <wp:positionH relativeFrom="column">
                  <wp:posOffset>-403225</wp:posOffset>
                </wp:positionH>
                <wp:positionV relativeFrom="paragraph">
                  <wp:posOffset>154305</wp:posOffset>
                </wp:positionV>
                <wp:extent cx="205105" cy="635"/>
                <wp:effectExtent l="5080" t="38735" r="1270" b="37465"/>
                <wp:wrapNone/>
                <wp:docPr id="379" name="Dowolny kształ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3" coordsize="382,1" path="m382,0l0,1e" stroked="t" o:allowincell="f" style="position:absolute;margin-left:-31.8pt;margin-top:12.1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93870</wp:posOffset>
                </wp:positionH>
                <wp:positionV relativeFrom="paragraph">
                  <wp:posOffset>159385</wp:posOffset>
                </wp:positionV>
                <wp:extent cx="181610" cy="1270"/>
                <wp:effectExtent l="635" t="37465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1pt;margin-top:12.55pt;width:1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257415</wp:posOffset>
                </wp:positionH>
                <wp:positionV relativeFrom="paragraph">
                  <wp:posOffset>454660</wp:posOffset>
                </wp:positionV>
                <wp:extent cx="245745" cy="185420"/>
                <wp:effectExtent l="3175" t="0" r="0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624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45pt;margin-top:35.8pt;width:19.35pt;height:14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522845</wp:posOffset>
                </wp:positionH>
                <wp:positionV relativeFrom="paragraph">
                  <wp:posOffset>109855</wp:posOffset>
                </wp:positionV>
                <wp:extent cx="1743075" cy="518795"/>
                <wp:effectExtent l="95885" t="95885" r="19050" b="19685"/>
                <wp:wrapNone/>
                <wp:docPr id="382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518760"/>
                          <a:chOff x="0" y="0"/>
                          <a:chExt cx="174312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3120" cy="51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7640"/>
                            <a:ext cx="161496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pozwoleń zintegrowa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592.35pt;margin-top:8.65pt;width:137.25pt;height:40.85pt" coordorigin="11847,173" coordsize="2745,817">
                <v:shape id="shape_0" ID="AutoShape 12" fillcolor="white" stroked="t" o:allowincell="f" style="position:absolute;left:11847;top:173;width:2744;height:8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947;top:201;width:2542;height:7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pozwoleń zintegrowa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80975</wp:posOffset>
                </wp:positionH>
                <wp:positionV relativeFrom="paragraph">
                  <wp:posOffset>257175</wp:posOffset>
                </wp:positionV>
                <wp:extent cx="1612265" cy="484505"/>
                <wp:effectExtent l="95885" t="95885" r="19050" b="19050"/>
                <wp:wrapNone/>
                <wp:docPr id="383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484560"/>
                          <a:chOff x="0" y="0"/>
                          <a:chExt cx="161244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44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16560"/>
                            <a:ext cx="14936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gospodarki odpadam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0" style="position:absolute;margin-left:-14.25pt;margin-top:20.25pt;width:126.95pt;height:38.15pt" coordorigin="-285,405" coordsize="2539,763">
                <v:shape id="shape_0" ID="AutoShape 7" fillcolor="white" stroked="t" o:allowincell="f" style="position:absolute;left:-285;top:405;width:2538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191;top:431;width:2351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gospodarki odpadam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2">
                <wp:simplePos x="0" y="0"/>
                <wp:positionH relativeFrom="column">
                  <wp:posOffset>1919605</wp:posOffset>
                </wp:positionH>
                <wp:positionV relativeFrom="paragraph">
                  <wp:posOffset>495300</wp:posOffset>
                </wp:positionV>
                <wp:extent cx="205105" cy="635"/>
                <wp:effectExtent l="5715" t="38735" r="0" b="37465"/>
                <wp:wrapNone/>
                <wp:docPr id="384" name="Dowolny kształ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3" coordsize="382,1" path="m382,0l0,1e" stroked="t" o:allowincell="f" style="position:absolute;margin-left:151.15pt;margin-top:3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3">
                <wp:simplePos x="0" y="0"/>
                <wp:positionH relativeFrom="column">
                  <wp:posOffset>7251700</wp:posOffset>
                </wp:positionH>
                <wp:positionV relativeFrom="paragraph">
                  <wp:posOffset>377825</wp:posOffset>
                </wp:positionV>
                <wp:extent cx="245110" cy="635"/>
                <wp:effectExtent l="5080" t="38735" r="635" b="37465"/>
                <wp:wrapNone/>
                <wp:docPr id="385" name="Dowolny kształ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7" coordsize="382,1" path="m382,0l0,1e" stroked="t" o:allowincell="f" style="position:absolute;margin-left:571pt;margin-top:29.7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column">
                  <wp:posOffset>-403225</wp:posOffset>
                </wp:positionH>
                <wp:positionV relativeFrom="paragraph">
                  <wp:posOffset>495935</wp:posOffset>
                </wp:positionV>
                <wp:extent cx="205105" cy="635"/>
                <wp:effectExtent l="5080" t="38735" r="1270" b="37465"/>
                <wp:wrapNone/>
                <wp:docPr id="386" name="Dowolny kształ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9" coordsize="382,1" path="m382,0l0,1e" stroked="t" o:allowincell="f" style="position:absolute;margin-left:-31.8pt;margin-top:39.0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882005</wp:posOffset>
                </wp:positionH>
                <wp:positionV relativeFrom="paragraph">
                  <wp:posOffset>495935</wp:posOffset>
                </wp:positionV>
                <wp:extent cx="1095375" cy="306070"/>
                <wp:effectExtent l="95885" t="95250" r="19050" b="19685"/>
                <wp:wrapNone/>
                <wp:docPr id="387" name="Prostokąt zaokrąglony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9" fillcolor="white" stroked="t" o:allowincell="f" style="position:absolute;margin-left:463.15pt;margin-top:39.05pt;width:86.2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Sekretariat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25345</wp:posOffset>
                </wp:positionH>
                <wp:positionV relativeFrom="paragraph">
                  <wp:posOffset>17145</wp:posOffset>
                </wp:positionV>
                <wp:extent cx="1636395" cy="864870"/>
                <wp:effectExtent l="95885" t="95250" r="19050" b="19685"/>
                <wp:wrapNone/>
                <wp:docPr id="388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560" cy="864720"/>
                          <a:chOff x="0" y="0"/>
                          <a:chExt cx="1636560" cy="86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6560" cy="864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30600"/>
                            <a:ext cx="15156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                           ds. księgowania opłat środowiskowych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4" style="position:absolute;margin-left:167.35pt;margin-top:1.35pt;width:128.85pt;height:68.1pt" coordorigin="3347,27" coordsize="2577,1362">
                <v:shape id="shape_0" ID="AutoShape 55" fillcolor="white" stroked="t" o:allowincell="f" style="position:absolute;left:3347;top:27;width:2576;height:13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441;top:75;width:2386;height:12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                           ds. księgowania opłat środowiskowych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257415</wp:posOffset>
                </wp:positionH>
                <wp:positionV relativeFrom="paragraph">
                  <wp:posOffset>109855</wp:posOffset>
                </wp:positionV>
                <wp:extent cx="1270" cy="2289810"/>
                <wp:effectExtent l="5080" t="635" r="508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45pt;margin-top:8.65pt;width:0.1pt;height:18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531100</wp:posOffset>
                </wp:positionH>
                <wp:positionV relativeFrom="paragraph">
                  <wp:posOffset>211455</wp:posOffset>
                </wp:positionV>
                <wp:extent cx="1567815" cy="1076325"/>
                <wp:effectExtent l="95885" t="96520" r="19050" b="19050"/>
                <wp:wrapNone/>
                <wp:docPr id="39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076400"/>
                          <a:chOff x="0" y="0"/>
                          <a:chExt cx="1567800" cy="10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1076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39240"/>
                            <a:ext cx="145224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ds. ochrony powietrza, ochrony przed hałasem                         i promieniowaniem elektromagnetycznym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6" style="position:absolute;margin-left:593pt;margin-top:16.65pt;width:123.45pt;height:84.75pt" coordorigin="11860,333" coordsize="2469,1695">
                <v:shape id="shape_0" ID="AutoShape 42" fillcolor="white" stroked="t" o:allowincell="f" style="position:absolute;left:11860;top:333;width:2468;height:169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950;top:395;width:2286;height:15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ds. ochrony powietrza, ochrony przed hałasem                         i promieniowaniem elektromagnetyczny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28520</wp:posOffset>
                </wp:positionH>
                <wp:positionV relativeFrom="paragraph">
                  <wp:posOffset>527685</wp:posOffset>
                </wp:positionV>
                <wp:extent cx="1633855" cy="671195"/>
                <wp:effectExtent l="83185" t="83185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Zespół ds. planowania budżetu i nadzoru nad jednostk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6pt;margin-top:41.55pt;width:128.6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Zespół ds. planowania budżetu i nadzoru nad jednostkam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180975</wp:posOffset>
                </wp:positionH>
                <wp:positionV relativeFrom="paragraph">
                  <wp:posOffset>379730</wp:posOffset>
                </wp:positionV>
                <wp:extent cx="1612265" cy="722630"/>
                <wp:effectExtent l="95885" t="95250" r="19050" b="19685"/>
                <wp:wrapNone/>
                <wp:docPr id="392" name="Grupa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722520"/>
                          <a:chOff x="0" y="0"/>
                          <a:chExt cx="1612440" cy="7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440" cy="722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5560"/>
                            <a:ext cx="149364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ds. ochrony terenów ziele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i zadrzewi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8" style="position:absolute;margin-left:-14.25pt;margin-top:29.9pt;width:126.95pt;height:56.9pt" coordorigin="-285,598" coordsize="2539,1138">
                <v:shape id="shape_0" ID="AutoShape 26" fillcolor="white" stroked="t" o:allowincell="f" style="position:absolute;left:-285;top:598;width:2538;height:113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195;top:638;width:2351;height:10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ds. ochrony terenów zielen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i zadrzewi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2">
                <wp:simplePos x="0" y="0"/>
                <wp:positionH relativeFrom="column">
                  <wp:posOffset>7251700</wp:posOffset>
                </wp:positionH>
                <wp:positionV relativeFrom="paragraph">
                  <wp:posOffset>209550</wp:posOffset>
                </wp:positionV>
                <wp:extent cx="245110" cy="635"/>
                <wp:effectExtent l="5080" t="38735" r="635" b="37465"/>
                <wp:wrapNone/>
                <wp:docPr id="393" name="Dowolny kształ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2" coordsize="382,1" path="m382,0l0,1e" stroked="t" o:allowincell="f" style="position:absolute;margin-left:571pt;margin-top:16.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column">
                  <wp:posOffset>-404495</wp:posOffset>
                </wp:positionH>
                <wp:positionV relativeFrom="paragraph">
                  <wp:posOffset>209550</wp:posOffset>
                </wp:positionV>
                <wp:extent cx="205105" cy="635"/>
                <wp:effectExtent l="5080" t="38735" r="1270" b="37465"/>
                <wp:wrapNone/>
                <wp:docPr id="394" name="Dowolny kształ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7" coordsize="382,1" path="m382,0l0,1e" stroked="t" o:allowincell="f" style="position:absolute;margin-left:-31.9pt;margin-top:16.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920240</wp:posOffset>
                </wp:positionH>
                <wp:positionV relativeFrom="paragraph">
                  <wp:posOffset>317500</wp:posOffset>
                </wp:positionV>
                <wp:extent cx="208915" cy="1270"/>
                <wp:effectExtent l="635" t="37465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25pt;width:16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28520</wp:posOffset>
                </wp:positionH>
                <wp:positionV relativeFrom="paragraph">
                  <wp:posOffset>682625</wp:posOffset>
                </wp:positionV>
                <wp:extent cx="1400810" cy="689610"/>
                <wp:effectExtent l="95250" t="95885" r="19685" b="19685"/>
                <wp:wrapNone/>
                <wp:docPr id="396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689760"/>
                          <a:chOff x="0" y="0"/>
                          <a:chExt cx="1400760" cy="68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760" cy="68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4840"/>
                            <a:ext cx="129780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                            ds. windykacji opłat                i pomocy publicz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9" style="position:absolute;margin-left:167.6pt;margin-top:53.75pt;width:110.3pt;height:54.3pt" coordorigin="3352,1075" coordsize="2206,1086">
                <v:shape id="shape_0" ID="AutoShape 39" fillcolor="white" stroked="t" o:allowincell="f" style="position:absolute;left:3352;top:1075;width:2205;height:108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433;top:1114;width:2043;height:10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                            ds. windykacji opłat                i pomocy publicz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1">
                <wp:simplePos x="0" y="0"/>
                <wp:positionH relativeFrom="column">
                  <wp:posOffset>1919605</wp:posOffset>
                </wp:positionH>
                <wp:positionV relativeFrom="paragraph">
                  <wp:posOffset>1029970</wp:posOffset>
                </wp:positionV>
                <wp:extent cx="205105" cy="635"/>
                <wp:effectExtent l="5715" t="38735" r="0" b="37465"/>
                <wp:wrapNone/>
                <wp:docPr id="397" name="Dowolny kształ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8" coordsize="382,1" path="m382,0l0,1e" stroked="t" o:allowincell="f" style="position:absolute;margin-left:151.15pt;margin-top:81.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128520</wp:posOffset>
                </wp:positionH>
                <wp:positionV relativeFrom="paragraph">
                  <wp:posOffset>299720</wp:posOffset>
                </wp:positionV>
                <wp:extent cx="1401445" cy="306070"/>
                <wp:effectExtent l="95885" t="95250" r="19050" b="20320"/>
                <wp:wrapNone/>
                <wp:docPr id="398" name="Prostokąt zaokrąglony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Referat ds. kontr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9" fillcolor="white" stroked="t" o:allowincell="f" style="position:absolute;margin-left:167.6pt;margin-top:23.6pt;width:110.3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Referat ds. kontrol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3">
                <wp:simplePos x="0" y="0"/>
                <wp:positionH relativeFrom="column">
                  <wp:posOffset>1918970</wp:posOffset>
                </wp:positionH>
                <wp:positionV relativeFrom="paragraph">
                  <wp:posOffset>452755</wp:posOffset>
                </wp:positionV>
                <wp:extent cx="205105" cy="635"/>
                <wp:effectExtent l="5715" t="38735" r="0" b="37465"/>
                <wp:wrapNone/>
                <wp:docPr id="399" name="Dowolny kształ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3" coordsize="382,1" path="m382,0l0,1e" stroked="t" o:allowincell="f" style="position:absolute;margin-left:151.1pt;margin-top:35.6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69545</wp:posOffset>
                </wp:positionH>
                <wp:positionV relativeFrom="paragraph">
                  <wp:posOffset>111760</wp:posOffset>
                </wp:positionV>
                <wp:extent cx="1692910" cy="722630"/>
                <wp:effectExtent l="82550" t="82550" r="6985" b="6985"/>
                <wp:wrapNone/>
                <wp:docPr id="400" name="Grupa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722520"/>
                          <a:chOff x="0" y="0"/>
                          <a:chExt cx="1693080" cy="7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3080" cy="722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5560"/>
                            <a:ext cx="156780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ds. formalnej oceny wnios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postępowań kar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8" style="position:absolute;margin-left:13.35pt;margin-top:8.8pt;width:133.3pt;height:56.9pt" coordorigin="267,176" coordsize="2666,1138">
                <v:shape id="shape_0" ID="AutoShape 26" fillcolor="white" stroked="t" o:allowincell="f" style="position:absolute;left:267;top:176;width:2665;height:113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360;top:216;width:2468;height:10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ds. formalnej oceny wnios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postępowań kar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141605</wp:posOffset>
                </wp:positionH>
                <wp:positionV relativeFrom="paragraph">
                  <wp:posOffset>42545</wp:posOffset>
                </wp:positionV>
                <wp:extent cx="1270" cy="1250315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15pt;margin-top:3.35pt;width:0.05pt;height:9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41605</wp:posOffset>
                </wp:positionH>
                <wp:positionV relativeFrom="paragraph">
                  <wp:posOffset>453390</wp:posOffset>
                </wp:positionV>
                <wp:extent cx="311785" cy="1270"/>
                <wp:effectExtent l="635" t="37465" r="0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15pt;margin-top:35.7pt;width:2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7522845</wp:posOffset>
                </wp:positionH>
                <wp:positionV relativeFrom="paragraph">
                  <wp:posOffset>380365</wp:posOffset>
                </wp:positionV>
                <wp:extent cx="1567815" cy="730885"/>
                <wp:effectExtent l="95885" t="95885" r="19050" b="19050"/>
                <wp:wrapNone/>
                <wp:docPr id="403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730800"/>
                          <a:chOff x="0" y="0"/>
                          <a:chExt cx="1567800" cy="73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73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5920"/>
                            <a:ext cx="1452240" cy="67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                           ds. ocen i opinii środowiskowych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4" style="position:absolute;margin-left:592.35pt;margin-top:29.95pt;width:123.45pt;height:57.55pt" coordorigin="11847,599" coordsize="2469,1151">
                <v:shape id="shape_0" ID="AutoShape 55" fillcolor="white" stroked="t" o:allowincell="f" style="position:absolute;left:11847;top:599;width:2468;height:115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937;top:640;width:2286;height:10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                           ds. ocen i opinii środowiskowych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53230</wp:posOffset>
                </wp:positionH>
                <wp:positionV relativeFrom="paragraph">
                  <wp:posOffset>763270</wp:posOffset>
                </wp:positionV>
                <wp:extent cx="181610" cy="1270"/>
                <wp:effectExtent l="635" t="37465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60.1pt;width:1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69545</wp:posOffset>
                </wp:positionH>
                <wp:positionV relativeFrom="paragraph">
                  <wp:posOffset>384175</wp:posOffset>
                </wp:positionV>
                <wp:extent cx="1692910" cy="722630"/>
                <wp:effectExtent l="82550" t="82550" r="6985" b="6985"/>
                <wp:wrapNone/>
                <wp:docPr id="405" name="Grupa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722520"/>
                          <a:chOff x="0" y="0"/>
                          <a:chExt cx="1693080" cy="7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3080" cy="722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5560"/>
                            <a:ext cx="156780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wydawania decyzji dotyczących gospodarowania zieleni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8" style="position:absolute;margin-left:13.35pt;margin-top:30.25pt;width:133.3pt;height:56.9pt" coordorigin="267,605" coordsize="2666,1138">
                <v:shape id="shape_0" ID="AutoShape 26" fillcolor="white" stroked="t" o:allowincell="f" style="position:absolute;left:267;top:605;width:2665;height:113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360;top:645;width:2468;height:10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wydawania decyzji dotyczących gospodarowania zielen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141605</wp:posOffset>
                </wp:positionH>
                <wp:positionV relativeFrom="paragraph">
                  <wp:posOffset>762635</wp:posOffset>
                </wp:positionV>
                <wp:extent cx="311785" cy="1270"/>
                <wp:effectExtent l="635" t="37465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15pt;margin-top:60.05pt;width:2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7257415</wp:posOffset>
                </wp:positionH>
                <wp:positionV relativeFrom="paragraph">
                  <wp:posOffset>278765</wp:posOffset>
                </wp:positionV>
                <wp:extent cx="245745" cy="1270"/>
                <wp:effectExtent l="635" t="37465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45pt;margin-top:21.95pt;width:19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DZIAŁ KADR I PŁAC</w:t>
      </w:r>
      <w:r>
        <w:rPr>
          <w:rFonts w:cs="Times New Roman" w:ascii="Times New Roman" w:hAnsi="Times New Roman"/>
          <w:b/>
          <w:sz w:val="48"/>
          <w:szCs w:val="48"/>
        </w:rPr>
        <w:t xml:space="preserve">   </w:t>
        <w:br/>
        <w:t xml:space="preserve"> </w:t>
      </w:r>
      <w:r>
        <w:rPr>
          <w:rFonts w:cs="Arial" w:ascii="Arial" w:hAnsi="Arial"/>
          <w:b/>
          <w:sz w:val="48"/>
          <w:szCs w:val="48"/>
        </w:rPr>
        <w:t>(P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39920</wp:posOffset>
                </wp:positionH>
                <wp:positionV relativeFrom="paragraph">
                  <wp:posOffset>2782570</wp:posOffset>
                </wp:positionV>
                <wp:extent cx="1393190" cy="518160"/>
                <wp:effectExtent l="95250" t="95250" r="19685" b="1968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518040"/>
                          <a:chOff x="0" y="0"/>
                          <a:chExt cx="13932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8360"/>
                            <a:ext cx="129024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płac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i rozliczeń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219.1pt;width:109.7pt;height:40.8pt" coordorigin="6992,4382" coordsize="2194,816">
                <v:shape id="shape_0" fillcolor="white" stroked="t" o:allowincell="f" style="position:absolute;left:6992;top:4382;width:2193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072;top:4411;width:2031;height:7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płac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i rozlicze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370</wp:posOffset>
                </wp:positionH>
                <wp:positionV relativeFrom="paragraph">
                  <wp:posOffset>2782570</wp:posOffset>
                </wp:positionV>
                <wp:extent cx="1437640" cy="510540"/>
                <wp:effectExtent l="95250" t="95250" r="19685" b="20320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510480"/>
                          <a:chOff x="0" y="0"/>
                          <a:chExt cx="143748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7480" cy="51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18360"/>
                            <a:ext cx="13323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kad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219.1pt;width:113.2pt;height:40.2pt" coordorigin="62,4382" coordsize="2264,804">
                <v:shape id="shape_0" fillcolor="white" stroked="t" o:allowincell="f" style="position:absolute;left:62;top:4382;width:2263;height:8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40;top:4411;width:2097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ka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15210</wp:posOffset>
                </wp:positionH>
                <wp:positionV relativeFrom="paragraph">
                  <wp:posOffset>2813685</wp:posOffset>
                </wp:positionV>
                <wp:extent cx="1307465" cy="333375"/>
                <wp:effectExtent l="81915" t="81915" r="5080" b="952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221.55pt;width:102.95pt;height:26.25pt" coordorigin="3646,4431" coordsize="2059,525">
                <v:shape id="shape_0" fillcolor="white" stroked="t" o:allowincell="f" style="position:absolute;left:3646;top:4431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18;top:4450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82750</wp:posOffset>
                </wp:positionH>
                <wp:positionV relativeFrom="paragraph">
                  <wp:posOffset>399415</wp:posOffset>
                </wp:positionV>
                <wp:extent cx="2519680" cy="719455"/>
                <wp:effectExtent l="88900" t="89535" r="13970" b="1270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pt;margin-top:31.45pt;width:198.4pt;height:56.65pt" coordorigin="2650,629" coordsize="3968,1133">
                <v:shape id="shape_0" fillcolor="white" stroked="t" o:allowincell="f" style="position:absolute;left:2650;top:629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96;top:669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944495</wp:posOffset>
                </wp:positionH>
                <wp:positionV relativeFrom="paragraph">
                  <wp:posOffset>1119505</wp:posOffset>
                </wp:positionV>
                <wp:extent cx="1270" cy="1206500"/>
                <wp:effectExtent l="37465" t="635" r="3810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85pt;margin-top:88.15pt;width:0.1pt;height:9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744220</wp:posOffset>
                </wp:positionH>
                <wp:positionV relativeFrom="paragraph">
                  <wp:posOffset>2325370</wp:posOffset>
                </wp:positionV>
                <wp:extent cx="4315460" cy="127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1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183.1pt;width:339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944495</wp:posOffset>
                </wp:positionH>
                <wp:positionV relativeFrom="paragraph">
                  <wp:posOffset>2325370</wp:posOffset>
                </wp:positionV>
                <wp:extent cx="1270" cy="457835"/>
                <wp:effectExtent l="37465" t="635" r="3810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85pt;margin-top:183.1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59045</wp:posOffset>
                </wp:positionH>
                <wp:positionV relativeFrom="paragraph">
                  <wp:posOffset>2325370</wp:posOffset>
                </wp:positionV>
                <wp:extent cx="1270" cy="379730"/>
                <wp:effectExtent l="37465" t="635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35pt;margin-top:183.1pt;width:0.05pt;height:2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744220</wp:posOffset>
                </wp:positionH>
                <wp:positionV relativeFrom="paragraph">
                  <wp:posOffset>205105</wp:posOffset>
                </wp:positionV>
                <wp:extent cx="1270" cy="379730"/>
                <wp:effectExtent l="37465" t="635" r="3810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16.15pt;width:0.1pt;height:2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BIURO DS. PLANOWANIA </w:t>
        <w:br/>
        <w:t>PRZESTRZENNEGO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(PP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124460</wp:posOffset>
                </wp:positionH>
                <wp:positionV relativeFrom="paragraph">
                  <wp:posOffset>431165</wp:posOffset>
                </wp:positionV>
                <wp:extent cx="1257300" cy="317500"/>
                <wp:effectExtent l="81280" t="81280" r="5715" b="1079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33.95pt;width:99pt;height:25pt" coordorigin="-196,679" coordsize="1980,500">
                <v:shape id="shape_0" fillcolor="white" stroked="t" o:allowincell="f" style="position:absolute;left:-196;top:679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23;top:697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17345</wp:posOffset>
                </wp:positionH>
                <wp:positionV relativeFrom="paragraph">
                  <wp:posOffset>203200</wp:posOffset>
                </wp:positionV>
                <wp:extent cx="2519680" cy="719455"/>
                <wp:effectExtent l="88900" t="89535" r="13970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16pt;width:198.4pt;height:56.65pt" coordorigin="2547,320" coordsize="3968,1133">
                <v:shape id="shape_0" fillcolor="white" stroked="t" o:allowincell="f" style="position:absolute;left:2547;top:320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93;top:360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65120</wp:posOffset>
                </wp:positionH>
                <wp:positionV relativeFrom="paragraph">
                  <wp:posOffset>923925</wp:posOffset>
                </wp:positionV>
                <wp:extent cx="1270" cy="544830"/>
                <wp:effectExtent l="37465" t="635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6pt;margin-top:72.75pt;width:0.05pt;height:4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43125</wp:posOffset>
                </wp:positionH>
                <wp:positionV relativeFrom="paragraph">
                  <wp:posOffset>1117600</wp:posOffset>
                </wp:positionV>
                <wp:extent cx="1440180" cy="660400"/>
                <wp:effectExtent l="95250" t="95250" r="19685" b="1968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60240"/>
                          <a:chOff x="0" y="0"/>
                          <a:chExt cx="144036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4120"/>
                            <a:ext cx="133416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planowania przestrzen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88pt;width:113.4pt;height:52pt" coordorigin="3375,1760" coordsize="2268,1040">
                <v:shape id="shape_0" fillcolor="white" stroked="t" o:allowincell="f" style="position:absolute;left:3375;top:1760;width:2267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457;top:1798;width:2100;height:9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planowania przestrzen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32840</wp:posOffset>
                </wp:positionH>
                <wp:positionV relativeFrom="paragraph">
                  <wp:posOffset>214630</wp:posOffset>
                </wp:positionV>
                <wp:extent cx="485140" cy="1270"/>
                <wp:effectExtent l="0" t="37465" r="635" b="381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pt;margin-top:16.9pt;width:38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89275</wp:posOffset>
                </wp:positionH>
                <wp:positionV relativeFrom="paragraph">
                  <wp:posOffset>416560</wp:posOffset>
                </wp:positionV>
                <wp:extent cx="2519680" cy="719455"/>
                <wp:effectExtent l="88900" t="89535" r="1397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32.8pt;width:198.4pt;height:56.65pt" coordorigin="4865,656" coordsize="3968,1133">
                <v:shape id="shape_0" fillcolor="white" stroked="t" o:allowincell="f" style="position:absolute;left:4865;top:656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011;top:696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443980</wp:posOffset>
                </wp:positionH>
                <wp:positionV relativeFrom="paragraph">
                  <wp:posOffset>503555</wp:posOffset>
                </wp:positionV>
                <wp:extent cx="1981835" cy="632460"/>
                <wp:effectExtent l="95885" t="95250" r="19050" b="19685"/>
                <wp:wrapNone/>
                <wp:docPr id="42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632520"/>
                          <a:chOff x="0" y="0"/>
                          <a:chExt cx="1981800" cy="63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632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23040"/>
                            <a:ext cx="18363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ds. komunikacji o funduszach europejski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507.4pt;margin-top:39.65pt;width:156.05pt;height:49.8pt" coordorigin="10148,793" coordsize="3121,996">
                <v:shape id="shape_0" ID="AutoShape 755" fillcolor="white" stroked="t" o:allowincell="f" style="position:absolute;left:10148;top:793;width:3120;height:99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62;top:829;width:2891;height:9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ds. komunikacji o funduszach europejski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38480</wp:posOffset>
                </wp:positionH>
                <wp:positionV relativeFrom="paragraph">
                  <wp:posOffset>443230</wp:posOffset>
                </wp:positionV>
                <wp:extent cx="1981835" cy="544830"/>
                <wp:effectExtent l="95885" t="95885" r="19050" b="19685"/>
                <wp:wrapNone/>
                <wp:docPr id="42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amodzielne stanowisko ds. spójności program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42.4pt;margin-top:34.9pt;width:156.05pt;height:42.9pt" coordorigin="848,698" coordsize="3121,858">
                <v:shape id="shape_0" ID="AutoShape 755" fillcolor="white" stroked="t" o:allowincell="f" style="position:absolute;left:848;top:698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62;top:728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amodzielne stanowisko ds. spójności program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WYDZIAŁ ROZWOJU REGIONALNEGO (R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62755</wp:posOffset>
                </wp:positionH>
                <wp:positionV relativeFrom="paragraph">
                  <wp:posOffset>498475</wp:posOffset>
                </wp:positionV>
                <wp:extent cx="1270" cy="800735"/>
                <wp:effectExtent l="37465" t="635" r="3810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39.25pt;width:0.1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614035</wp:posOffset>
                </wp:positionH>
                <wp:positionV relativeFrom="paragraph">
                  <wp:posOffset>255905</wp:posOffset>
                </wp:positionV>
                <wp:extent cx="815975" cy="1270"/>
                <wp:effectExtent l="635" t="37465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05pt;margin-top:20.15pt;width:64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39365</wp:posOffset>
                </wp:positionH>
                <wp:positionV relativeFrom="paragraph">
                  <wp:posOffset>255905</wp:posOffset>
                </wp:positionV>
                <wp:extent cx="550545" cy="1270"/>
                <wp:effectExtent l="0" t="37465" r="635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20.15pt;width:43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43785</wp:posOffset>
                </wp:positionH>
                <wp:positionV relativeFrom="paragraph">
                  <wp:posOffset>325755</wp:posOffset>
                </wp:positionV>
                <wp:extent cx="1315085" cy="1270"/>
                <wp:effectExtent l="0" t="37465" r="635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25.65pt;width:103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657600</wp:posOffset>
                </wp:positionH>
                <wp:positionV relativeFrom="paragraph">
                  <wp:posOffset>88265</wp:posOffset>
                </wp:positionV>
                <wp:extent cx="1270" cy="238125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6.95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287135</wp:posOffset>
                </wp:positionH>
                <wp:positionV relativeFrom="paragraph">
                  <wp:posOffset>210185</wp:posOffset>
                </wp:positionV>
                <wp:extent cx="1981835" cy="411480"/>
                <wp:effectExtent l="96520" t="95250" r="19050" b="1968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411480"/>
                          <a:chOff x="0" y="0"/>
                          <a:chExt cx="19818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41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040"/>
                            <a:ext cx="1836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05pt;margin-top:16.55pt;width:156.05pt;height:32.4pt" coordorigin="9901,331" coordsize="3121,648">
                <v:shape id="shape_0" ID="AutoShape 755" fillcolor="white" stroked="t" o:allowincell="f" style="position:absolute;left:9901;top:331;width:3120;height:6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015;top:353;width:2891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0680</wp:posOffset>
                </wp:positionH>
                <wp:positionV relativeFrom="paragraph">
                  <wp:posOffset>61595</wp:posOffset>
                </wp:positionV>
                <wp:extent cx="1981835" cy="544830"/>
                <wp:effectExtent l="95885" t="95250" r="19050" b="20320"/>
                <wp:wrapNone/>
                <wp:docPr id="43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28.4pt;margin-top:4.85pt;width:156.05pt;height:42.9pt" coordorigin="568,97" coordsize="3121,858">
                <v:shape id="shape_0" ID="AutoShape 755" fillcolor="white" stroked="t" o:allowincell="f" style="position:absolute;left:568;top:97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2;top:127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60290</wp:posOffset>
                </wp:positionH>
                <wp:positionV relativeFrom="paragraph">
                  <wp:posOffset>425450</wp:posOffset>
                </wp:positionV>
                <wp:extent cx="1427480" cy="1270"/>
                <wp:effectExtent l="635" t="37465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7pt;margin-top:33.5pt;width:112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860290</wp:posOffset>
                </wp:positionH>
                <wp:positionV relativeFrom="paragraph">
                  <wp:posOffset>88900</wp:posOffset>
                </wp:positionV>
                <wp:extent cx="1270" cy="337820"/>
                <wp:effectExtent l="5080" t="635" r="508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7pt;margin-top:7pt;width:0.05pt;height:2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38480</wp:posOffset>
                </wp:positionH>
                <wp:positionV relativeFrom="paragraph">
                  <wp:posOffset>258445</wp:posOffset>
                </wp:positionV>
                <wp:extent cx="7105650" cy="1270"/>
                <wp:effectExtent l="635" t="5080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20.35pt;width:55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7643495</wp:posOffset>
                </wp:positionH>
                <wp:positionV relativeFrom="paragraph">
                  <wp:posOffset>258445</wp:posOffset>
                </wp:positionV>
                <wp:extent cx="635" cy="267335"/>
                <wp:effectExtent l="38100" t="635" r="3810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85pt,20.35pt" to="601.8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38480</wp:posOffset>
                </wp:positionH>
                <wp:positionV relativeFrom="paragraph">
                  <wp:posOffset>258445</wp:posOffset>
                </wp:positionV>
                <wp:extent cx="1270" cy="267970"/>
                <wp:effectExtent l="37465" t="635" r="3810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20.35pt;width:0.05pt;height:2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843530</wp:posOffset>
                </wp:positionH>
                <wp:positionV relativeFrom="paragraph">
                  <wp:posOffset>258445</wp:posOffset>
                </wp:positionV>
                <wp:extent cx="1270" cy="267970"/>
                <wp:effectExtent l="37465" t="635" r="3810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pt;margin-top:20.35pt;width:0.05pt;height:2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205730</wp:posOffset>
                </wp:positionH>
                <wp:positionV relativeFrom="paragraph">
                  <wp:posOffset>258445</wp:posOffset>
                </wp:positionV>
                <wp:extent cx="1270" cy="267970"/>
                <wp:effectExtent l="37465" t="635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pt;margin-top:20.35pt;width:0.1pt;height:2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66040</wp:posOffset>
                </wp:positionH>
                <wp:positionV relativeFrom="paragraph">
                  <wp:posOffset>17780</wp:posOffset>
                </wp:positionV>
                <wp:extent cx="1384300" cy="605790"/>
                <wp:effectExtent l="81280" t="81280" r="5715" b="5715"/>
                <wp:wrapNone/>
                <wp:docPr id="439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.4pt;width:109pt;height:47.7pt" coordorigin="-104,28" coordsize="2180,954">
                <v:shape id="shape_0" ID="AutoShape 733" fillcolor="white" stroked="t" o:allowincell="f" style="position:absolute;left:-104;top:28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63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29155</wp:posOffset>
                </wp:positionH>
                <wp:positionV relativeFrom="paragraph">
                  <wp:posOffset>-4445</wp:posOffset>
                </wp:positionV>
                <wp:extent cx="1384300" cy="605790"/>
                <wp:effectExtent l="81280" t="81280" r="5715" b="5715"/>
                <wp:wrapNone/>
                <wp:docPr id="440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67.65pt;margin-top:-0.35pt;width:109pt;height:47.7pt" coordorigin="3353,-7" coordsize="2180,954">
                <v:shape id="shape_0" ID="AutoShape 736" fillcolor="white" stroked="t" o:allowincell="f" style="position:absolute;left:3353;top:-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433;top:28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983730</wp:posOffset>
                </wp:positionH>
                <wp:positionV relativeFrom="paragraph">
                  <wp:posOffset>17780</wp:posOffset>
                </wp:positionV>
                <wp:extent cx="1384300" cy="605790"/>
                <wp:effectExtent l="81280" t="81280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.9pt;margin-top:1.4pt;width:109pt;height:47.7pt" coordorigin="10998,28" coordsize="2180,954">
                <v:shape id="shape_0" ID="AutoShape 736" fillcolor="white" stroked="t" o:allowincell="f" style="position:absolute;left:10998;top:28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078;top:63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16755</wp:posOffset>
                </wp:positionH>
                <wp:positionV relativeFrom="paragraph">
                  <wp:posOffset>-4445</wp:posOffset>
                </wp:positionV>
                <wp:extent cx="1384300" cy="605790"/>
                <wp:effectExtent l="81280" t="81280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65pt;margin-top:-0.35pt;width:109pt;height:47.7pt" coordorigin="7113,-7" coordsize="2180,954">
                <v:shape id="shape_0" ID="AutoShape 736" fillcolor="white" stroked="t" o:allowincell="f" style="position:absolute;left:7113;top:-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193;top:28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490470</wp:posOffset>
                </wp:positionH>
                <wp:positionV relativeFrom="paragraph">
                  <wp:posOffset>316865</wp:posOffset>
                </wp:positionV>
                <wp:extent cx="1537970" cy="624840"/>
                <wp:effectExtent l="95250" t="95250" r="19685" b="19685"/>
                <wp:wrapNone/>
                <wp:docPr id="443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624960"/>
                          <a:chOff x="0" y="0"/>
                          <a:chExt cx="153792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92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2320"/>
                            <a:ext cx="142416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komunikacji               i promo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PO W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196.1pt;margin-top:24.95pt;width:121.1pt;height:49.2pt" coordorigin="3922,499" coordsize="2422,984">
                <v:shape id="shape_0" ID="AutoShape 784" fillcolor="white" stroked="t" o:allowincell="f" style="position:absolute;left:3922;top:499;width:2421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10;top:534;width:2242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komunikacji               i promo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PO WS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871085</wp:posOffset>
                </wp:positionH>
                <wp:positionV relativeFrom="paragraph">
                  <wp:posOffset>293370</wp:posOffset>
                </wp:positionV>
                <wp:extent cx="1499870" cy="637540"/>
                <wp:effectExtent l="95250" t="95250" r="19685" b="19685"/>
                <wp:wrapNone/>
                <wp:docPr id="44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637560"/>
                          <a:chOff x="0" y="0"/>
                          <a:chExt cx="14997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760" cy="63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13899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                proced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83.55pt;margin-top:23.1pt;width:118.1pt;height:50.2pt" coordorigin="7671,462" coordsize="2362,1004">
                <v:shape id="shape_0" ID="AutoShape 791" fillcolor="white" stroked="t" o:allowincell="f" style="position:absolute;left:7671;top:462;width:2361;height:10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753;top:499;width:2188;height:9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                proced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1625</wp:posOffset>
                </wp:positionH>
                <wp:positionV relativeFrom="paragraph">
                  <wp:posOffset>347980</wp:posOffset>
                </wp:positionV>
                <wp:extent cx="1826895" cy="836930"/>
                <wp:effectExtent l="95885" t="95250" r="19050" b="1968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837000"/>
                          <a:chOff x="0" y="0"/>
                          <a:chExt cx="18270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70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9880"/>
                            <a:ext cx="1693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–Regionalne Centrum Anali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 Planowania Strateg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27.4pt;width:143.85pt;height:65.9pt" coordorigin="475,548" coordsize="2877,1318">
                <v:shape id="shape_0" ID="AutoShape 812" fillcolor="white" stroked="t" o:allowincell="f" style="position:absolute;left:475;top:548;width:2876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0;top:595;width:2665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–Regionalne Centrum Analiz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 Planowania Strategic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064375</wp:posOffset>
                </wp:positionH>
                <wp:positionV relativeFrom="paragraph">
                  <wp:posOffset>93345</wp:posOffset>
                </wp:positionV>
                <wp:extent cx="8890" cy="2712085"/>
                <wp:effectExtent l="5080" t="635" r="508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27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5pt;margin-top:7.35pt;width:0.65pt;height:213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320915</wp:posOffset>
                </wp:positionH>
                <wp:positionV relativeFrom="paragraph">
                  <wp:posOffset>441960</wp:posOffset>
                </wp:positionV>
                <wp:extent cx="1456055" cy="685800"/>
                <wp:effectExtent l="95885" t="95250" r="19685" b="1968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685800"/>
                          <a:chOff x="0" y="0"/>
                          <a:chExt cx="145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560"/>
                            <a:ext cx="13489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certyfikacji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45pt;margin-top:34.8pt;width:114.65pt;height:54pt" coordorigin="11529,696" coordsize="2293,1080">
                <v:shape id="shape_0" ID="AutoShape 761" fillcolor="white" stroked="t" o:allowincell="f" style="position:absolute;left:11529;top:696;width:2292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613;top:736;width:2123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certyfikacji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15240</wp:posOffset>
                </wp:positionH>
                <wp:positionV relativeFrom="paragraph">
                  <wp:posOffset>93345</wp:posOffset>
                </wp:positionV>
                <wp:extent cx="5080" cy="3134360"/>
                <wp:effectExtent l="5080" t="635" r="508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1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7.35pt;width:0.4pt;height:24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32660</wp:posOffset>
                </wp:positionH>
                <wp:positionV relativeFrom="paragraph">
                  <wp:posOffset>71120</wp:posOffset>
                </wp:positionV>
                <wp:extent cx="10795" cy="3037205"/>
                <wp:effectExtent l="5080" t="635" r="508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0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5.6pt;width:0.85pt;height:23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620260</wp:posOffset>
                </wp:positionH>
                <wp:positionV relativeFrom="paragraph">
                  <wp:posOffset>71120</wp:posOffset>
                </wp:positionV>
                <wp:extent cx="1270" cy="2237105"/>
                <wp:effectExtent l="5080" t="635" r="508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pt;margin-top:5.6pt;width:0.1pt;height:17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77135</wp:posOffset>
                </wp:positionH>
                <wp:positionV relativeFrom="paragraph">
                  <wp:posOffset>517525</wp:posOffset>
                </wp:positionV>
                <wp:extent cx="1609725" cy="693420"/>
                <wp:effectExtent l="95885" t="95250" r="19050" b="2032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693360"/>
                          <a:chOff x="0" y="0"/>
                          <a:chExt cx="160956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956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4120"/>
                            <a:ext cx="149112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Europejskiej Współpracy Terytorial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40.75pt;width:126.75pt;height:54.6pt" coordorigin="3901,815" coordsize="2535,1092">
                <v:shape id="shape_0" ID="AutoShape 812" fillcolor="white" stroked="t" o:allowincell="f" style="position:absolute;left:3901;top:815;width:2534;height:109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994;top:853;width:2347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Europejskiej Współpracy Terytorial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15240</wp:posOffset>
                </wp:positionH>
                <wp:positionV relativeFrom="paragraph">
                  <wp:posOffset>225425</wp:posOffset>
                </wp:positionV>
                <wp:extent cx="317500" cy="1270"/>
                <wp:effectExtent l="635" t="37465" r="0" b="381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7.75pt;width: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42820</wp:posOffset>
                </wp:positionH>
                <wp:positionV relativeFrom="paragraph">
                  <wp:posOffset>81280</wp:posOffset>
                </wp:positionV>
                <wp:extent cx="248285" cy="1270"/>
                <wp:effectExtent l="635" t="37465" r="0" b="381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pt;margin-top:6.4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620260</wp:posOffset>
                </wp:positionH>
                <wp:positionV relativeFrom="paragraph">
                  <wp:posOffset>81280</wp:posOffset>
                </wp:positionV>
                <wp:extent cx="248285" cy="1270"/>
                <wp:effectExtent l="635" t="37465" r="0" b="381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pt;margin-top:6.4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073265</wp:posOffset>
                </wp:positionH>
                <wp:positionV relativeFrom="paragraph">
                  <wp:posOffset>278130</wp:posOffset>
                </wp:positionV>
                <wp:extent cx="248285" cy="1270"/>
                <wp:effectExtent l="635" t="37465" r="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95pt;margin-top:21.9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860290</wp:posOffset>
                </wp:positionH>
                <wp:positionV relativeFrom="paragraph">
                  <wp:posOffset>42545</wp:posOffset>
                </wp:positionV>
                <wp:extent cx="1561465" cy="601980"/>
                <wp:effectExtent l="95885" t="95250" r="19050" b="19685"/>
                <wp:wrapNone/>
                <wp:docPr id="456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601920"/>
                          <a:chOff x="0" y="0"/>
                          <a:chExt cx="1561320" cy="60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1320" cy="601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20160"/>
                            <a:ext cx="14457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procedury odwoławcz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382.7pt;margin-top:3.35pt;width:122.95pt;height:47.4pt" coordorigin="7654,67" coordsize="2459,948">
                <v:shape id="shape_0" ID="AutoShape 775" fillcolor="white" stroked="t" o:allowincell="f" style="position:absolute;left:7654;top:67;width:2458;height:9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743;top:99;width:2276;height:8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procedury odwoławcz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320915</wp:posOffset>
                </wp:positionH>
                <wp:positionV relativeFrom="paragraph">
                  <wp:posOffset>324485</wp:posOffset>
                </wp:positionV>
                <wp:extent cx="1456055" cy="758825"/>
                <wp:effectExtent l="95885" t="95885" r="19685" b="19050"/>
                <wp:wrapNone/>
                <wp:docPr id="457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758880"/>
                          <a:chOff x="0" y="0"/>
                          <a:chExt cx="1456200" cy="75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75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7360"/>
                            <a:ext cx="134892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rządzania rzeczowo - finansow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576.45pt;margin-top:25.55pt;width:114.65pt;height:59.75pt" coordorigin="11529,511" coordsize="2293,1195">
                <v:shape id="shape_0" ID="AutoShape 761" fillcolor="white" stroked="t" o:allowincell="f" style="position:absolute;left:11529;top:511;width:2292;height:119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613;top:554;width:2123;height:11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rządzania rzeczowo - finans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01625</wp:posOffset>
                </wp:positionH>
                <wp:positionV relativeFrom="paragraph">
                  <wp:posOffset>299085</wp:posOffset>
                </wp:positionV>
                <wp:extent cx="1713865" cy="539115"/>
                <wp:effectExtent l="95885" t="96520" r="19050" b="1905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539280"/>
                          <a:chOff x="0" y="0"/>
                          <a:chExt cx="1713960" cy="5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53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9800"/>
                            <a:ext cx="158760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programowania    i rozwoj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23.55pt;width:134.95pt;height:42.45pt" coordorigin="475,471" coordsize="2699,849">
                <v:shape id="shape_0" ID="AutoShape 796" fillcolor="white" stroked="t" o:allowincell="f" style="position:absolute;left:475;top:471;width:2698;height:84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74;top:502;width:2499;height:7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programowania    i rozwoj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42820</wp:posOffset>
                </wp:positionH>
                <wp:positionV relativeFrom="paragraph">
                  <wp:posOffset>370205</wp:posOffset>
                </wp:positionV>
                <wp:extent cx="248285" cy="1270"/>
                <wp:effectExtent l="635" t="37465" r="0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pt;margin-top:29.1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620260</wp:posOffset>
                </wp:positionH>
                <wp:positionV relativeFrom="paragraph">
                  <wp:posOffset>370205</wp:posOffset>
                </wp:positionV>
                <wp:extent cx="248285" cy="1270"/>
                <wp:effectExtent l="635" t="37465" r="0" b="381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pt;margin-top:29.1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77135</wp:posOffset>
                </wp:positionH>
                <wp:positionV relativeFrom="paragraph">
                  <wp:posOffset>288290</wp:posOffset>
                </wp:positionV>
                <wp:extent cx="1430020" cy="697230"/>
                <wp:effectExtent l="95250" t="95250" r="19685" b="19685"/>
                <wp:wrapNone/>
                <wp:docPr id="461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697320"/>
                          <a:chOff x="0" y="0"/>
                          <a:chExt cx="142992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92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2444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 Regionalnej Strategii Innow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195.05pt;margin-top:22.7pt;width:112.6pt;height:54.9pt" coordorigin="3901,454" coordsize="2252,1098">
                <v:shape id="shape_0" ID="AutoShape 799" fillcolor="white" stroked="t" o:allowincell="f" style="position:absolute;left:3901;top:454;width:2251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981;top:494;width:2085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 Regionalnej Strategii Innow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60290</wp:posOffset>
                </wp:positionH>
                <wp:positionV relativeFrom="paragraph">
                  <wp:posOffset>307975</wp:posOffset>
                </wp:positionV>
                <wp:extent cx="1583055" cy="813435"/>
                <wp:effectExtent l="95885" t="95885" r="19050" b="19050"/>
                <wp:wrapNone/>
                <wp:docPr id="462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813600"/>
                          <a:chOff x="0" y="0"/>
                          <a:chExt cx="1582920" cy="8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2920" cy="813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7360"/>
                            <a:ext cx="1466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 nadzoru pomocy techniczn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instrumentów finan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382.7pt;margin-top:24.25pt;width:124.65pt;height:64.05pt" coordorigin="7654,485" coordsize="2493,1281">
                <v:shape id="shape_0" ID="AutoShape 718" fillcolor="white" stroked="t" o:allowincell="f" style="position:absolute;left:7654;top:485;width:2492;height:12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744;top:528;width:2308;height:11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 nadzoru pomocy techniczn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instrumentów finan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0795</wp:posOffset>
                </wp:positionH>
                <wp:positionV relativeFrom="paragraph">
                  <wp:posOffset>31750</wp:posOffset>
                </wp:positionV>
                <wp:extent cx="327660" cy="1270"/>
                <wp:effectExtent l="635" t="37465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2.5pt;width:25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073265</wp:posOffset>
                </wp:positionH>
                <wp:positionV relativeFrom="paragraph">
                  <wp:posOffset>151130</wp:posOffset>
                </wp:positionV>
                <wp:extent cx="248285" cy="1270"/>
                <wp:effectExtent l="635" t="37465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95pt;margin-top:11.9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24485</wp:posOffset>
                </wp:positionH>
                <wp:positionV relativeFrom="paragraph">
                  <wp:posOffset>1905</wp:posOffset>
                </wp:positionV>
                <wp:extent cx="1449070" cy="589915"/>
                <wp:effectExtent l="95250" t="95885" r="19685" b="19050"/>
                <wp:wrapNone/>
                <wp:docPr id="465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590040"/>
                          <a:chOff x="0" y="0"/>
                          <a:chExt cx="144900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000" cy="59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1600"/>
                            <a:ext cx="1342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analiz regionalnych                           i ewalu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25.55pt;margin-top:0.15pt;width:114.1pt;height:46.45pt" coordorigin="511,3" coordsize="2282,929">
                <v:shape id="shape_0" ID="AutoShape 796" fillcolor="white" stroked="t" o:allowincell="f" style="position:absolute;left:511;top:3;width:2281;height:9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95;top:37;width:211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analiz regionalnych                           i ewalu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15240</wp:posOffset>
                </wp:positionH>
                <wp:positionV relativeFrom="paragraph">
                  <wp:posOffset>302895</wp:posOffset>
                </wp:positionV>
                <wp:extent cx="332105" cy="1270"/>
                <wp:effectExtent l="635" t="37465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23.85pt;width:26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32660</wp:posOffset>
                </wp:positionH>
                <wp:positionV relativeFrom="paragraph">
                  <wp:posOffset>139700</wp:posOffset>
                </wp:positionV>
                <wp:extent cx="248285" cy="1270"/>
                <wp:effectExtent l="635" t="37465" r="0" b="381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1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312025</wp:posOffset>
                </wp:positionH>
                <wp:positionV relativeFrom="paragraph">
                  <wp:posOffset>303530</wp:posOffset>
                </wp:positionV>
                <wp:extent cx="1648460" cy="803275"/>
                <wp:effectExtent l="95250" t="122555" r="19685" b="1905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803160"/>
                          <a:chOff x="0" y="0"/>
                          <a:chExt cx="1648440" cy="8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8440" cy="803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9160"/>
                            <a:ext cx="1527120" cy="7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koordyn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kontroli systemu reali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75pt;margin-top:23.9pt;width:129.8pt;height:63.25pt" coordorigin="11515,478" coordsize="2596,1265">
                <v:shape id="shape_0" ID="AutoShape 796" fillcolor="white" stroked="t" o:allowincell="f" style="position:absolute;left:11515;top:478;width:2595;height:126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609;top:524;width:2404;height:11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koordyn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kontroli systemu reali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623435</wp:posOffset>
                </wp:positionH>
                <wp:positionV relativeFrom="paragraph">
                  <wp:posOffset>187325</wp:posOffset>
                </wp:positionV>
                <wp:extent cx="248285" cy="1270"/>
                <wp:effectExtent l="635" t="37465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4.7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5240</wp:posOffset>
                </wp:positionH>
                <wp:positionV relativeFrom="paragraph">
                  <wp:posOffset>577215</wp:posOffset>
                </wp:positionV>
                <wp:extent cx="317500" cy="1270"/>
                <wp:effectExtent l="635" t="37465" r="0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45.45pt;width: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1625</wp:posOffset>
                </wp:positionH>
                <wp:positionV relativeFrom="paragraph">
                  <wp:posOffset>193675</wp:posOffset>
                </wp:positionV>
                <wp:extent cx="1606550" cy="663575"/>
                <wp:effectExtent l="95250" t="96520" r="19685" b="19050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663480"/>
                          <a:chOff x="0" y="0"/>
                          <a:chExt cx="160668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6680" cy="663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3400"/>
                            <a:ext cx="148860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5.25pt;width:126.5pt;height:52.25pt" coordorigin="475,305" coordsize="2530,1045">
                <v:shape id="shape_0" ID="AutoShape 796" fillcolor="white" stroked="t" o:allowincell="f" style="position:absolute;left:475;top:305;width:2529;height:10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68;top:342;width:2343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064375</wp:posOffset>
                </wp:positionH>
                <wp:positionV relativeFrom="paragraph">
                  <wp:posOffset>154940</wp:posOffset>
                </wp:positionV>
                <wp:extent cx="248285" cy="1270"/>
                <wp:effectExtent l="635" t="37465" r="0" b="381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5pt;margin-top:12.2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480310</wp:posOffset>
                </wp:positionH>
                <wp:positionV relativeFrom="paragraph">
                  <wp:posOffset>134620</wp:posOffset>
                </wp:positionV>
                <wp:extent cx="1430020" cy="697230"/>
                <wp:effectExtent l="95250" t="95250" r="19685" b="19685"/>
                <wp:wrapNone/>
                <wp:docPr id="473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697320"/>
                          <a:chOff x="0" y="0"/>
                          <a:chExt cx="142992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92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2444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 Projektów Włas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195.3pt;margin-top:10.6pt;width:112.6pt;height:54.9pt" coordorigin="3906,212" coordsize="2252,1098">
                <v:shape id="shape_0" ID="AutoShape 799" fillcolor="white" stroked="t" o:allowincell="f" style="position:absolute;left:3906;top:212;width:2251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986;top:252;width:2085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 Projektów Włas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40915</wp:posOffset>
                </wp:positionH>
                <wp:positionV relativeFrom="paragraph">
                  <wp:posOffset>457835</wp:posOffset>
                </wp:positionV>
                <wp:extent cx="207645" cy="1270"/>
                <wp:effectExtent l="635" t="37465" r="0" b="381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36.05pt;width:16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68625</wp:posOffset>
                </wp:positionH>
                <wp:positionV relativeFrom="paragraph">
                  <wp:posOffset>1174115</wp:posOffset>
                </wp:positionV>
                <wp:extent cx="1508125" cy="0"/>
                <wp:effectExtent l="0" t="38100" r="635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92.45pt" to="352.4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47800</wp:posOffset>
                </wp:positionH>
                <wp:positionV relativeFrom="paragraph">
                  <wp:posOffset>912495</wp:posOffset>
                </wp:positionV>
                <wp:extent cx="1520825" cy="492125"/>
                <wp:effectExtent l="83185" t="83820" r="635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492120"/>
                          <a:chOff x="0" y="0"/>
                          <a:chExt cx="152100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1000" cy="49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5840"/>
                            <a:ext cx="1408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amodzielne stanowisko ds. planowania 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1.85pt;width:119.75pt;height:38.75pt" coordorigin="2280,1437" coordsize="2395,775">
                <v:shape id="shape_0" fillcolor="white" stroked="t" o:allowincell="f" style="position:absolute;left:2280;top:1437;width:2394;height:7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65;top:1462;width:2217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amodzielne stanowisko ds. planowania 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429250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8.25pt" to="427.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953125</wp:posOffset>
                </wp:positionH>
                <wp:positionV relativeFrom="paragraph">
                  <wp:posOffset>1071245</wp:posOffset>
                </wp:positionV>
                <wp:extent cx="1307465" cy="333375"/>
                <wp:effectExtent l="81915" t="81915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84.35pt;width:102.95pt;height:26.25pt" coordorigin="9375,1687" coordsize="2059,525">
                <v:shape id="shape_0" fillcolor="white" stroked="t" o:allowincell="f" style="position:absolute;left:9375;top:168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447;top:170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77385</wp:posOffset>
                </wp:positionH>
                <wp:positionV relativeFrom="paragraph">
                  <wp:posOffset>1250315</wp:posOffset>
                </wp:positionV>
                <wp:extent cx="1476375" cy="1270"/>
                <wp:effectExtent l="635" t="37465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98.45pt;width:11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014855</wp:posOffset>
                </wp:positionH>
                <wp:positionV relativeFrom="paragraph">
                  <wp:posOffset>3193415</wp:posOffset>
                </wp:positionV>
                <wp:extent cx="1270" cy="175895"/>
                <wp:effectExtent l="37465" t="635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251.45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847215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9.3pt" to="145.4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8354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19.3pt" to="30.2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477385</wp:posOffset>
                </wp:positionH>
                <wp:positionV relativeFrom="paragraph">
                  <wp:posOffset>1017905</wp:posOffset>
                </wp:positionV>
                <wp:extent cx="1270" cy="485775"/>
                <wp:effectExtent l="37465" t="635" r="3810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80.1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215640</wp:posOffset>
                </wp:positionH>
                <wp:positionV relativeFrom="paragraph">
                  <wp:posOffset>351155</wp:posOffset>
                </wp:positionV>
                <wp:extent cx="2519680" cy="719455"/>
                <wp:effectExtent l="88900" t="89535" r="13335" b="1270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27.65pt;width:198.4pt;height:56.65pt" coordorigin="5064,553" coordsize="3968,1133">
                <v:shape id="shape_0" fillcolor="white" stroked="t" o:allowincell="f" style="position:absolute;left:5064;top:55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210;top:59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WYDZIAŁ TERENÓW WIEJSKICH (TW</w:t>
      </w:r>
      <w:r>
        <w:rPr>
          <w:rFonts w:cs="Times New Roman" w:ascii="Times New Roman" w:hAnsi="Times New Roman"/>
          <w:b/>
          <w:sz w:val="48"/>
          <w:szCs w:val="4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96235</wp:posOffset>
                </wp:positionH>
                <wp:positionV relativeFrom="paragraph">
                  <wp:posOffset>455295</wp:posOffset>
                </wp:positionV>
                <wp:extent cx="0" cy="245110"/>
                <wp:effectExtent l="38100" t="0" r="387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35.85pt" to="228.05pt,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870065</wp:posOffset>
                </wp:positionH>
                <wp:positionV relativeFrom="paragraph">
                  <wp:posOffset>441960</wp:posOffset>
                </wp:positionV>
                <wp:extent cx="15240" cy="245110"/>
                <wp:effectExtent l="27940" t="635" r="3365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34.8pt" to="542.1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93700</wp:posOffset>
                </wp:positionH>
                <wp:positionV relativeFrom="paragraph">
                  <wp:posOffset>441960</wp:posOffset>
                </wp:positionV>
                <wp:extent cx="647954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34.8pt;width:51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472180</wp:posOffset>
                </wp:positionH>
                <wp:positionV relativeFrom="paragraph">
                  <wp:posOffset>464820</wp:posOffset>
                </wp:positionV>
                <wp:extent cx="1270" cy="1868170"/>
                <wp:effectExtent l="37465" t="635" r="381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6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pt;margin-top:36.6pt;width:0.05pt;height:14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341630</wp:posOffset>
                </wp:positionH>
                <wp:positionV relativeFrom="paragraph">
                  <wp:posOffset>175895</wp:posOffset>
                </wp:positionV>
                <wp:extent cx="1230630" cy="530860"/>
                <wp:effectExtent l="82550" t="82550" r="7620" b="6985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pt;margin-top:13.85pt;width:96.9pt;height:41.8pt" coordorigin="-538,277" coordsize="1938,836">
                <v:shape id="shape_0" fillcolor="white" stroked="t" o:allowincell="f" style="position:absolute;left:-538;top:277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470;top:305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06165</wp:posOffset>
                </wp:positionH>
                <wp:positionV relativeFrom="paragraph">
                  <wp:posOffset>180975</wp:posOffset>
                </wp:positionV>
                <wp:extent cx="2127250" cy="589280"/>
                <wp:effectExtent l="95250" t="95250" r="19685" b="19685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589320"/>
                          <a:chOff x="0" y="0"/>
                          <a:chExt cx="212724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724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21600"/>
                            <a:ext cx="19710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chrony gruntów rolnych i leś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5pt;margin-top:14.25pt;width:167.5pt;height:46.4pt" coordorigin="5679,285" coordsize="3350,928">
                <v:shape id="shape_0" fillcolor="white" stroked="t" o:allowincell="f" style="position:absolute;left:5679;top:285;width:3349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02;top:319;width:310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chrony gruntów rolnych i leś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776210</wp:posOffset>
                </wp:positionH>
                <wp:positionV relativeFrom="paragraph">
                  <wp:posOffset>98425</wp:posOffset>
                </wp:positionV>
                <wp:extent cx="1562735" cy="754380"/>
                <wp:effectExtent l="83185" t="83185" r="6350" b="6286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754560"/>
                          <a:chOff x="0" y="0"/>
                          <a:chExt cx="1562760" cy="754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56276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6640"/>
                            <a:ext cx="144792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Jednostka Regionalna Krajowej Sieci Obszarów Wiejski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w województwie  śląski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3pt;margin-top:7.75pt;width:123.05pt;height:59.4pt" coordorigin="12246,155" coordsize="2461,1188">
                <v:shape id="shape_0" fillcolor="white" stroked="t" o:allowincell="f" style="position:absolute;left:12246;top:155;width:2460;height:1187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336;top:197;width:2279;height:11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Jednostka Regionalna Krajowej Sieci Obszarów Wiejskich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w województwie  śląsk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533005</wp:posOffset>
                </wp:positionH>
                <wp:positionV relativeFrom="paragraph">
                  <wp:posOffset>413385</wp:posOffset>
                </wp:positionV>
                <wp:extent cx="256540" cy="1270"/>
                <wp:effectExtent l="635" t="37465" r="0" b="381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15pt;margin-top:32.55pt;width:2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86965</wp:posOffset>
                </wp:positionH>
                <wp:positionV relativeFrom="paragraph">
                  <wp:posOffset>186690</wp:posOffset>
                </wp:positionV>
                <wp:extent cx="1042670" cy="589280"/>
                <wp:effectExtent l="95250" t="95250" r="19685" b="19685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589320"/>
                          <a:chOff x="0" y="0"/>
                          <a:chExt cx="104256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256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1600"/>
                            <a:ext cx="965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Kontrol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14.7pt;width:82.1pt;height:46.4pt" coordorigin="3759,294" coordsize="1642,928">
                <v:shape id="shape_0" fillcolor="white" stroked="t" o:allowincell="f" style="position:absolute;left:3759;top:294;width:1641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816;top:328;width:1520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Kontrol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57275</wp:posOffset>
                </wp:positionH>
                <wp:positionV relativeFrom="paragraph">
                  <wp:posOffset>170180</wp:posOffset>
                </wp:positionV>
                <wp:extent cx="1214755" cy="600075"/>
                <wp:effectExtent l="95885" t="95885" r="19685" b="1905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600120"/>
                          <a:chOff x="0" y="0"/>
                          <a:chExt cx="121464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4640" cy="60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9800"/>
                            <a:ext cx="112464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autoryzacji płatnośc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13.4pt;width:95.65pt;height:47.25pt" coordorigin="1665,268" coordsize="1913,945">
                <v:shape id="shape_0" fillcolor="white" stroked="t" o:allowincell="f" style="position:absolute;left:1665;top:268;width:1912;height:9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731;top:299;width:1770;height:8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autoryzacji płatnośc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311900</wp:posOffset>
                </wp:positionH>
                <wp:positionV relativeFrom="paragraph">
                  <wp:posOffset>156845</wp:posOffset>
                </wp:positionV>
                <wp:extent cx="1230630" cy="530860"/>
                <wp:effectExtent l="82550" t="82550" r="6985" b="6985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2.35pt;width:96.9pt;height:41.8pt" coordorigin="9940,247" coordsize="1938,836">
                <v:shape id="shape_0" fillcolor="white" stroked="t" o:allowincell="f" style="position:absolute;left:9940;top:247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0007;top:275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477000</wp:posOffset>
                </wp:positionH>
                <wp:positionV relativeFrom="paragraph">
                  <wp:posOffset>400685</wp:posOffset>
                </wp:positionV>
                <wp:extent cx="0" cy="193040"/>
                <wp:effectExtent l="38100" t="0" r="3810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1.55pt" to="510pt,46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041640</wp:posOffset>
                </wp:positionH>
                <wp:positionV relativeFrom="paragraph">
                  <wp:posOffset>403860</wp:posOffset>
                </wp:positionV>
                <wp:extent cx="7620" cy="187960"/>
                <wp:effectExtent l="35560" t="635" r="3365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31.8pt" to="633.75pt,46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003415</wp:posOffset>
                </wp:positionH>
                <wp:positionV relativeFrom="paragraph">
                  <wp:posOffset>191770</wp:posOffset>
                </wp:positionV>
                <wp:extent cx="0" cy="227965"/>
                <wp:effectExtent l="38100" t="0" r="3810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45pt,15.1pt" to="551.4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4650</wp:posOffset>
                </wp:positionH>
                <wp:positionV relativeFrom="paragraph">
                  <wp:posOffset>177165</wp:posOffset>
                </wp:positionV>
                <wp:extent cx="10160" cy="864870"/>
                <wp:effectExtent l="29210" t="635" r="3746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pt;margin-top:13.95pt;width:0.7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477000</wp:posOffset>
                </wp:positionH>
                <wp:positionV relativeFrom="paragraph">
                  <wp:posOffset>391795</wp:posOffset>
                </wp:positionV>
                <wp:extent cx="1563370" cy="1270"/>
                <wp:effectExtent l="635" t="5080" r="63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pt;margin-top:30.85pt;width:1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292860</wp:posOffset>
                </wp:positionH>
                <wp:positionV relativeFrom="paragraph">
                  <wp:posOffset>342900</wp:posOffset>
                </wp:positionV>
                <wp:extent cx="942975" cy="542925"/>
                <wp:effectExtent l="83185" t="83185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542880"/>
                          <a:chOff x="0" y="0"/>
                          <a:chExt cx="94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2840" cy="542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9800"/>
                            <a:ext cx="8737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płatn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27pt;width:74.25pt;height:42.75pt" coordorigin="2036,540" coordsize="1485,855">
                <v:shape id="shape_0" fillcolor="white" stroked="t" o:allowincell="f" style="position:absolute;left:2036;top:540;width:1484;height:85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087;top:571;width:1375;height:7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płat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057275</wp:posOffset>
                </wp:positionH>
                <wp:positionV relativeFrom="paragraph">
                  <wp:posOffset>240030</wp:posOffset>
                </wp:positionV>
                <wp:extent cx="1270" cy="38608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18.9pt;width:0.05pt;height:30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914775</wp:posOffset>
                </wp:positionH>
                <wp:positionV relativeFrom="paragraph">
                  <wp:posOffset>240030</wp:posOffset>
                </wp:positionV>
                <wp:extent cx="1270" cy="2582545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18.9pt;width:0.1pt;height:20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696595</wp:posOffset>
                </wp:positionH>
                <wp:positionV relativeFrom="paragraph">
                  <wp:posOffset>741680</wp:posOffset>
                </wp:positionV>
                <wp:extent cx="904875" cy="590550"/>
                <wp:effectExtent l="95250" t="95250" r="19685" b="19685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590400"/>
                          <a:chOff x="0" y="0"/>
                          <a:chExt cx="90504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9800"/>
                            <a:ext cx="83808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b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5pt;margin-top:58.4pt;width:71.25pt;height:46.5pt" coordorigin="-1097,1168" coordsize="1425,930">
                <v:shape id="shape_0" fillcolor="white" stroked="t" o:allowincell="f" style="position:absolute;left:-1097;top:1168;width:1424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1047;top:1199;width:1319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bsłu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116705</wp:posOffset>
                </wp:positionH>
                <wp:positionV relativeFrom="paragraph">
                  <wp:posOffset>511175</wp:posOffset>
                </wp:positionV>
                <wp:extent cx="1096010" cy="586105"/>
                <wp:effectExtent l="83185" t="83185" r="698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586080"/>
                          <a:chOff x="0" y="0"/>
                          <a:chExt cx="1095840" cy="5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5840" cy="5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20160"/>
                            <a:ext cx="101520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księgow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5pt;margin-top:40.25pt;width:86.3pt;height:46.15pt" coordorigin="6483,805" coordsize="1726,923">
                <v:shape id="shape_0" fillcolor="white" stroked="t" o:allowincell="f" style="position:absolute;left:6483;top:805;width:1725;height:92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545;top:837;width:1598;height:8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księgow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2575</wp:posOffset>
                </wp:positionH>
                <wp:positionV relativeFrom="paragraph">
                  <wp:posOffset>710565</wp:posOffset>
                </wp:positionV>
                <wp:extent cx="909955" cy="582295"/>
                <wp:effectExtent l="95885" t="95885" r="19050" b="19050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582120"/>
                          <a:chOff x="0" y="0"/>
                          <a:chExt cx="91008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008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0160"/>
                            <a:ext cx="84276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wdraż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55.95pt;width:71.65pt;height:45.85pt" coordorigin="445,1119" coordsize="1433,917">
                <v:shape id="shape_0" fillcolor="white" stroked="t" o:allowincell="f" style="position:absolute;left:445;top:1119;width:1432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3;top:1151;width:1326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wdraż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666355</wp:posOffset>
                </wp:positionH>
                <wp:positionV relativeFrom="paragraph">
                  <wp:posOffset>71755</wp:posOffset>
                </wp:positionV>
                <wp:extent cx="1133475" cy="688975"/>
                <wp:effectExtent l="95885" t="95885" r="19050" b="19050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689040"/>
                          <a:chOff x="0" y="0"/>
                          <a:chExt cx="1133640" cy="68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68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23040"/>
                            <a:ext cx="1049760" cy="6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ds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pl-PL"/>
                                </w:rPr>
                                <w:t>wsparcia obszarów rybac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.65pt;margin-top:5.65pt;width:89.25pt;height:54.25pt" coordorigin="12073,113" coordsize="1785,1085">
                <v:shape id="shape_0" fillcolor="white" stroked="t" o:allowincell="f" style="position:absolute;left:12073;top:113;width:1784;height:10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135;top:149;width:1652;height:10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ds.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bidi="ar-SA" w:val="pl-PL"/>
                          </w:rPr>
                          <w:t>wsparcia obszarów ryba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29005</wp:posOffset>
                </wp:positionH>
                <wp:positionV relativeFrom="paragraph">
                  <wp:posOffset>551180</wp:posOffset>
                </wp:positionV>
                <wp:extent cx="1270" cy="137160"/>
                <wp:effectExtent l="38100" t="635" r="3746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43.4pt;width:0.05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735955</wp:posOffset>
                </wp:positionH>
                <wp:positionV relativeFrom="paragraph">
                  <wp:posOffset>63500</wp:posOffset>
                </wp:positionV>
                <wp:extent cx="1567815" cy="857885"/>
                <wp:effectExtent l="95885" t="95885" r="19050" b="1905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857880"/>
                          <a:chOff x="0" y="0"/>
                          <a:chExt cx="1567800" cy="85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85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30960"/>
                            <a:ext cx="1452960" cy="7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restrukturyzacji obszarów wiejskich i produkcji  rolni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65pt;margin-top:5pt;width:123.45pt;height:67.55pt" coordorigin="9033,100" coordsize="2469,1351">
                <v:shape id="shape_0" fillcolor="white" stroked="t" o:allowincell="f" style="position:absolute;left:9033;top:100;width:2468;height:135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123;top:149;width:2287;height:12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restrukturyzacji obszarów wiejskich i produkcji  rol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57275</wp:posOffset>
                </wp:positionH>
                <wp:positionV relativeFrom="paragraph">
                  <wp:posOffset>95250</wp:posOffset>
                </wp:positionV>
                <wp:extent cx="236220" cy="1270"/>
                <wp:effectExtent l="635" t="37465" r="0" b="381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5pt;margin-top:7.5pt;width:1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43810</wp:posOffset>
                </wp:positionH>
                <wp:positionV relativeFrom="paragraph">
                  <wp:posOffset>188595</wp:posOffset>
                </wp:positionV>
                <wp:extent cx="1029335" cy="636270"/>
                <wp:effectExtent l="83185" t="82550" r="6350" b="698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636120"/>
                          <a:chOff x="0" y="0"/>
                          <a:chExt cx="102924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24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3040"/>
                            <a:ext cx="9543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tanowisko ds. kancelaryjnych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4.85pt;width:81.05pt;height:50.1pt" coordorigin="4006,297" coordsize="1621,1002">
                <v:shape id="shape_0" fillcolor="white" stroked="t" o:allowincell="f" style="position:absolute;left:4006;top:297;width:1620;height:10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061;top:333;width:1502;height:9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tanowisko ds. kancelaryjnych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965440</wp:posOffset>
                </wp:positionH>
                <wp:positionV relativeFrom="paragraph">
                  <wp:posOffset>330200</wp:posOffset>
                </wp:positionV>
                <wp:extent cx="1377315" cy="467360"/>
                <wp:effectExtent l="83185" t="83185" r="6350" b="698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467280"/>
                          <a:chOff x="0" y="0"/>
                          <a:chExt cx="137736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7360" cy="467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120"/>
                            <a:ext cx="12758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wdraż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2pt;margin-top:26pt;width:108.45pt;height:36.8pt" coordorigin="12544,520" coordsize="2169,736">
                <v:shape id="shape_0" fillcolor="white" stroked="t" o:allowincell="f" style="position:absolute;left:12544;top:520;width:2168;height:7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623;top:544;width:2008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wdraż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80645</wp:posOffset>
                </wp:positionH>
                <wp:positionV relativeFrom="paragraph">
                  <wp:posOffset>21590</wp:posOffset>
                </wp:positionV>
                <wp:extent cx="2743835" cy="1270"/>
                <wp:effectExtent l="635" t="5080" r="63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1.7pt;width:21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662555</wp:posOffset>
                </wp:positionH>
                <wp:positionV relativeFrom="paragraph">
                  <wp:posOffset>21590</wp:posOffset>
                </wp:positionV>
                <wp:extent cx="1270" cy="167640"/>
                <wp:effectExtent l="37465" t="635" r="3810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1.7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793740</wp:posOffset>
                </wp:positionH>
                <wp:positionV relativeFrom="paragraph">
                  <wp:posOffset>404495</wp:posOffset>
                </wp:positionV>
                <wp:extent cx="1270" cy="1936115"/>
                <wp:effectExtent l="5080" t="635" r="508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2pt;margin-top:31.85pt;width:0.05pt;height:15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807325</wp:posOffset>
                </wp:positionH>
                <wp:positionV relativeFrom="paragraph">
                  <wp:posOffset>255270</wp:posOffset>
                </wp:positionV>
                <wp:extent cx="158750" cy="2179955"/>
                <wp:effectExtent l="4445" t="635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2179800"/>
                          <a:chOff x="0" y="0"/>
                          <a:chExt cx="158760" cy="21798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6120" cy="217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" y="1454760"/>
                            <a:ext cx="15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11160"/>
                            <a:ext cx="15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33360"/>
                            <a:ext cx="15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" y="2178720"/>
                            <a:ext cx="15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75pt;margin-top:20.1pt;width:12.5pt;height:171.65pt" coordorigin="12295,402" coordsize="250,3433">
                <v:shape id="shape_0" stroked="t" o:allowincell="f" style="position:absolute;left:12296;top:402;width:9;height:342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04;top:2693;width:24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95;top:1837;width:24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95;top:927;width:24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04;top:3833;width:24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914775</wp:posOffset>
                </wp:positionH>
                <wp:positionV relativeFrom="paragraph">
                  <wp:posOffset>329565</wp:posOffset>
                </wp:positionV>
                <wp:extent cx="199390" cy="1270"/>
                <wp:effectExtent l="635" t="37465" r="0" b="381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25.95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477010</wp:posOffset>
                </wp:positionH>
                <wp:positionV relativeFrom="paragraph">
                  <wp:posOffset>219075</wp:posOffset>
                </wp:positionV>
                <wp:extent cx="909955" cy="582295"/>
                <wp:effectExtent l="95885" t="95885" r="19050" b="1968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582120"/>
                          <a:chOff x="0" y="0"/>
                          <a:chExt cx="91008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008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0160"/>
                            <a:ext cx="84276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gospodarki wod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7.25pt;width:71.65pt;height:45.85pt" coordorigin="2326,345" coordsize="1433,917">
                <v:shape id="shape_0" fillcolor="white" stroked="t" o:allowincell="f" style="position:absolute;left:2326;top:345;width:1432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2374;top:377;width:1326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gospodarki wod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944870</wp:posOffset>
                </wp:positionH>
                <wp:positionV relativeFrom="paragraph">
                  <wp:posOffset>459105</wp:posOffset>
                </wp:positionV>
                <wp:extent cx="1532890" cy="812165"/>
                <wp:effectExtent l="82550" t="83185" r="6985" b="6350"/>
                <wp:wrapNone/>
                <wp:docPr id="520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812160"/>
                          <a:chOff x="0" y="0"/>
                          <a:chExt cx="1532880" cy="81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880" cy="812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8440"/>
                            <a:ext cx="141912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Zespół ds. rybactwa śródlądowego, pszczelarstwa oraz rejonizacji upraw maku i konopi włóknist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" style="position:absolute;margin-left:468.1pt;margin-top:36.15pt;width:120.7pt;height:63.95pt" coordorigin="9362,723" coordsize="2414,1279">
                <v:shape id="shape_0" ID="AutoShape 6" fillcolor="white" stroked="t" o:allowincell="f" style="position:absolute;left:9362;top:723;width:2413;height:127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450;top:768;width:2234;height:11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Zespół ds. rybactwa śródlądowego, pszczelarstwa oraz rejonizacji upraw maku i konopi włóknist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107180</wp:posOffset>
                </wp:positionH>
                <wp:positionV relativeFrom="paragraph">
                  <wp:posOffset>175895</wp:posOffset>
                </wp:positionV>
                <wp:extent cx="1101725" cy="565150"/>
                <wp:effectExtent l="83185" t="82550" r="6350" b="698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565200"/>
                          <a:chOff x="0" y="0"/>
                          <a:chExt cx="1101600" cy="56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600" cy="56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17640"/>
                            <a:ext cx="1020600" cy="52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ds. ochrony grun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pt;margin-top:13.85pt;width:86.75pt;height:44.5pt" coordorigin="6468,277" coordsize="1735,890">
                <v:shape id="shape_0" fillcolor="white" stroked="t" o:allowincell="f" style="position:absolute;left:6468;top:277;width:1734;height:88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530;top:305;width:1606;height:8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ds. ochrony grun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297815</wp:posOffset>
                </wp:positionH>
                <wp:positionV relativeFrom="paragraph">
                  <wp:posOffset>384175</wp:posOffset>
                </wp:positionV>
                <wp:extent cx="1282065" cy="593725"/>
                <wp:effectExtent l="83185" t="83185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593640"/>
                          <a:chOff x="0" y="0"/>
                          <a:chExt cx="128196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96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20160"/>
                            <a:ext cx="118872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Zespół  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5pt;margin-top:30.25pt;width:100.95pt;height:46.75pt" coordorigin="-469,605" coordsize="2019,935">
                <v:shape id="shape_0" fillcolor="white" stroked="t" o:allowincell="f" style="position:absolute;left:-469;top:605;width:2018;height:93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398;top:637;width:1871;height:8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Zespół  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965440</wp:posOffset>
                </wp:positionH>
                <wp:positionV relativeFrom="paragraph">
                  <wp:posOffset>384175</wp:posOffset>
                </wp:positionV>
                <wp:extent cx="1434465" cy="428625"/>
                <wp:effectExtent l="83185" t="83185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600" cy="428760"/>
                          <a:chOff x="0" y="0"/>
                          <a:chExt cx="143460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4600" cy="42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4040"/>
                            <a:ext cx="13291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rozlicz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2pt;margin-top:30.25pt;width:112.95pt;height:33.75pt" coordorigin="12544,605" coordsize="2259,675">
                <v:shape id="shape_0" fillcolor="white" stroked="t" o:allowincell="f" style="position:absolute;left:12544;top:605;width:2258;height:6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626;top:627;width:2092;height:6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rozlicz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799455</wp:posOffset>
                </wp:positionH>
                <wp:positionV relativeFrom="paragraph">
                  <wp:posOffset>298450</wp:posOffset>
                </wp:positionV>
                <wp:extent cx="146050" cy="1270"/>
                <wp:effectExtent l="635" t="38100" r="0" b="3746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65pt;margin-top:23.5pt;width:11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914775</wp:posOffset>
                </wp:positionH>
                <wp:positionV relativeFrom="paragraph">
                  <wp:posOffset>419735</wp:posOffset>
                </wp:positionV>
                <wp:extent cx="199390" cy="7620"/>
                <wp:effectExtent l="635" t="35560" r="0" b="3365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98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33.05pt;width:15.7pt;height: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28320</wp:posOffset>
                </wp:positionH>
                <wp:positionV relativeFrom="paragraph">
                  <wp:posOffset>272415</wp:posOffset>
                </wp:positionV>
                <wp:extent cx="1270" cy="1070610"/>
                <wp:effectExtent l="5080" t="635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21.45pt;width:0.1pt;height:8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54805</wp:posOffset>
                </wp:positionH>
                <wp:positionV relativeFrom="paragraph">
                  <wp:posOffset>354965</wp:posOffset>
                </wp:positionV>
                <wp:extent cx="1183005" cy="685800"/>
                <wp:effectExtent l="83185" t="82550" r="6350" b="698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685800"/>
                          <a:chOff x="0" y="0"/>
                          <a:chExt cx="11829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296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24120"/>
                            <a:ext cx="1096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zagospodarowania przestrzennego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27.95pt;width:93.15pt;height:54pt" coordorigin="6543,559" coordsize="1863,1080">
                <v:shape id="shape_0" fillcolor="white" stroked="t" o:allowincell="f" style="position:absolute;left:6543;top:559;width:1862;height:107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610;top:597;width:1726;height:10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zagospodarowania przestrzennego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78765</wp:posOffset>
                </wp:positionH>
                <wp:positionV relativeFrom="paragraph">
                  <wp:posOffset>512445</wp:posOffset>
                </wp:positionV>
                <wp:extent cx="1254125" cy="591185"/>
                <wp:effectExtent l="83185" t="83185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591120"/>
                          <a:chOff x="0" y="0"/>
                          <a:chExt cx="1254240" cy="59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4240" cy="591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208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monitoringu 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5pt;margin-top:40.35pt;width:98.75pt;height:46.55pt" coordorigin="-439,807" coordsize="1975,931">
                <v:shape id="shape_0" fillcolor="white" stroked="t" o:allowincell="f" style="position:absolute;left:-439;top:807;width:1974;height:93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366;top:838;width:1829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monitoringu 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965440</wp:posOffset>
                </wp:positionH>
                <wp:positionV relativeFrom="paragraph">
                  <wp:posOffset>354965</wp:posOffset>
                </wp:positionV>
                <wp:extent cx="1501140" cy="855345"/>
                <wp:effectExtent l="82550" t="83185" r="698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855360"/>
                          <a:chOff x="0" y="0"/>
                          <a:chExt cx="1501200" cy="855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501200" cy="85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30960"/>
                            <a:ext cx="139068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tanowisko ds. kancelaryjnych, monitoringu, sprawozdawczośc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2pt;margin-top:27.9pt;width:118.2pt;height:67.35pt" coordorigin="12544,558" coordsize="2364,1347">
                <v:shape id="shape_0" fillcolor="white" stroked="t" o:allowincell="f" style="position:absolute;left:12544;top:559;width:2363;height:1346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631;top:608;width:2189;height:12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tanowisko ds. kancelaryjnych, monitoringu, sprawozdawczości 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965440</wp:posOffset>
                </wp:positionH>
                <wp:positionV relativeFrom="paragraph">
                  <wp:posOffset>1280160</wp:posOffset>
                </wp:positionV>
                <wp:extent cx="1476375" cy="332740"/>
                <wp:effectExtent l="83185" t="83185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332640"/>
                          <a:chOff x="0" y="0"/>
                          <a:chExt cx="1476360" cy="332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76360" cy="33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2240"/>
                            <a:ext cx="13683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2pt;margin-top:100.8pt;width:116.25pt;height:26.2pt" coordorigin="12544,2016" coordsize="2325,524">
                <v:shape id="shape_0" fillcolor="white" stroked="t" o:allowincell="f" style="position:absolute;left:12544;top:2016;width:2324;height:523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625;top:2035;width:2154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528320</wp:posOffset>
                </wp:positionH>
                <wp:positionV relativeFrom="paragraph">
                  <wp:posOffset>96520</wp:posOffset>
                </wp:positionV>
                <wp:extent cx="230505" cy="1270"/>
                <wp:effectExtent l="635" t="37465" r="0" b="381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7.6pt;width:18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9270</wp:posOffset>
                </wp:positionH>
                <wp:positionV relativeFrom="paragraph">
                  <wp:posOffset>812165</wp:posOffset>
                </wp:positionV>
                <wp:extent cx="230505" cy="1270"/>
                <wp:effectExtent l="635" t="37465" r="0" b="3810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1pt;margin-top:63.95pt;width:18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533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534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535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536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980430</wp:posOffset>
                </wp:positionH>
                <wp:positionV relativeFrom="paragraph">
                  <wp:posOffset>306705</wp:posOffset>
                </wp:positionV>
                <wp:extent cx="1532890" cy="648970"/>
                <wp:effectExtent l="82550" t="82550" r="6985" b="6985"/>
                <wp:wrapNone/>
                <wp:docPr id="537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49080"/>
                          <a:chOff x="0" y="0"/>
                          <a:chExt cx="15328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8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3040"/>
                            <a:ext cx="141912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rolnictwa, restrukturyzacji i modernizacji obszarów wiejsk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" style="position:absolute;margin-left:470.9pt;margin-top:24.15pt;width:120.7pt;height:51.1pt" coordorigin="9418,483" coordsize="2414,1022">
                <v:shape id="shape_0" ID="AutoShape 6" fillcolor="white" stroked="t" o:allowincell="f" style="position:absolute;left:9418;top:483;width:2413;height:102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506;top:519;width:2234;height:9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rolnictwa, restrukturyzacji i modernizacji obszarów wiejski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001385</wp:posOffset>
                </wp:positionH>
                <wp:positionV relativeFrom="paragraph">
                  <wp:posOffset>1080135</wp:posOffset>
                </wp:positionV>
                <wp:extent cx="1476375" cy="417195"/>
                <wp:effectExtent l="83185" t="83185" r="6350" b="6350"/>
                <wp:wrapNone/>
                <wp:docPr id="538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417240"/>
                          <a:chOff x="0" y="0"/>
                          <a:chExt cx="14763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417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4760"/>
                            <a:ext cx="13683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espół ds. egzeku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472.55pt;margin-top:85.05pt;width:116.25pt;height:32.85pt" coordorigin="9451,1701" coordsize="2325,657">
                <v:shape id="shape_0" ID="AutoShape 9" fillcolor="white" stroked="t" o:allowincell="f" style="position:absolute;left:9451;top:1701;width:2324;height:656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535;top:1724;width:2154;height:6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espół ds. egzeku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781675</wp:posOffset>
                </wp:positionH>
                <wp:positionV relativeFrom="paragraph">
                  <wp:posOffset>643255</wp:posOffset>
                </wp:positionV>
                <wp:extent cx="199390" cy="1270"/>
                <wp:effectExtent l="635" t="37465" r="0" b="3810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25pt;margin-top:50.65pt;width:15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802630</wp:posOffset>
                </wp:positionH>
                <wp:positionV relativeFrom="paragraph">
                  <wp:posOffset>1280160</wp:posOffset>
                </wp:positionV>
                <wp:extent cx="199390" cy="1270"/>
                <wp:effectExtent l="635" t="37465" r="0" b="381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9pt;margin-top:100.8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926205</wp:posOffset>
                </wp:positionH>
                <wp:positionV relativeFrom="paragraph">
                  <wp:posOffset>701675</wp:posOffset>
                </wp:positionV>
                <wp:extent cx="230505" cy="1270"/>
                <wp:effectExtent l="635" t="37465" r="0" b="381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55.25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DZIAŁ ZDROWIA I POLITYKI SPOŁECZNEJ (ZD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835900</wp:posOffset>
                </wp:positionH>
                <wp:positionV relativeFrom="paragraph">
                  <wp:posOffset>1887855</wp:posOffset>
                </wp:positionV>
                <wp:extent cx="635" cy="215900"/>
                <wp:effectExtent l="38100" t="635" r="3810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148.65pt" to="617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8635</wp:posOffset>
                </wp:positionH>
                <wp:positionV relativeFrom="paragraph">
                  <wp:posOffset>1875790</wp:posOffset>
                </wp:positionV>
                <wp:extent cx="635" cy="205105"/>
                <wp:effectExtent l="38100" t="635" r="3810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7.7pt" to="40.0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90240</wp:posOffset>
                </wp:positionH>
                <wp:positionV relativeFrom="paragraph">
                  <wp:posOffset>2111375</wp:posOffset>
                </wp:positionV>
                <wp:extent cx="1431290" cy="571500"/>
                <wp:effectExtent l="81280" t="81280" r="5715" b="571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71680"/>
                          <a:chOff x="0" y="0"/>
                          <a:chExt cx="14313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258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66.25pt;width:112.7pt;height:45pt" coordorigin="5024,3325" coordsize="2254,900">
                <v:shape id="shape_0" fillcolor="white" stroked="t" o:allowincell="f" style="position:absolute;left:5024;top:3325;width:2253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06;top:3358;width:208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1109980" cy="481330"/>
                <wp:effectExtent l="95250" t="95250" r="19685" b="20320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481320"/>
                          <a:chOff x="0" y="0"/>
                          <a:chExt cx="11098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7280"/>
                            <a:ext cx="10281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8.3pt;width:87.4pt;height:37.9pt" coordorigin="441,4966" coordsize="1748,758">
                <v:shape id="shape_0" fillcolor="white" stroked="t" o:allowincell="f" style="position:absolute;left:441;top:4966;width:1747;height:7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4993;width:1618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0035</wp:posOffset>
                </wp:positionH>
                <wp:positionV relativeFrom="paragraph">
                  <wp:posOffset>4208780</wp:posOffset>
                </wp:positionV>
                <wp:extent cx="1087120" cy="615950"/>
                <wp:effectExtent l="95250" t="95885" r="19685" b="1968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15960"/>
                          <a:chOff x="0" y="0"/>
                          <a:chExt cx="108720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1600"/>
                            <a:ext cx="100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finans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1.4pt;width:85.6pt;height:48.5pt" coordorigin="441,6628" coordsize="1712,970">
                <v:shape id="shape_0" fillcolor="white" stroked="t" o:allowincell="f" style="position:absolute;left:441;top:6628;width:1711;height:9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6662;width:1585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gospodar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finans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16320</wp:posOffset>
                </wp:positionH>
                <wp:positionV relativeFrom="paragraph">
                  <wp:posOffset>3199130</wp:posOffset>
                </wp:positionV>
                <wp:extent cx="1486535" cy="624205"/>
                <wp:effectExtent l="95885" t="95885" r="19050" b="19050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4240"/>
                          <a:chOff x="0" y="0"/>
                          <a:chExt cx="148644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nadz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przekształc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251.9pt;width:117.05pt;height:49.15pt" coordorigin="9632,5038" coordsize="2341,983">
                <v:shape id="shape_0" fillcolor="white" stroked="t" o:allowincell="f" style="position:absolute;left:9632;top:5038;width:2340;height:9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5069;width:2168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nadz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przekształc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16320</wp:posOffset>
                </wp:positionH>
                <wp:positionV relativeFrom="paragraph">
                  <wp:posOffset>4011930</wp:posOffset>
                </wp:positionV>
                <wp:extent cx="1486535" cy="628650"/>
                <wp:effectExtent l="95885" t="95250" r="19050" b="20320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8560"/>
                          <a:chOff x="0" y="0"/>
                          <a:chExt cx="148644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 polityki społecznej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15.9pt;width:117.05pt;height:49.5pt" coordorigin="9632,6318" coordsize="2341,990">
                <v:shape id="shape_0" fillcolor="white" stroked="t" o:allowincell="f" style="position:absolute;left:9632;top:6318;width:2340;height:98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6354;width:2168;height:9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 polityki społecznej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2672715</wp:posOffset>
                </wp:positionV>
                <wp:extent cx="0" cy="1828800"/>
                <wp:effectExtent l="5080" t="0" r="508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0.45pt" to="-4.9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2865</wp:posOffset>
                </wp:positionH>
                <wp:positionV relativeFrom="paragraph">
                  <wp:posOffset>4501515</wp:posOffset>
                </wp:positionV>
                <wp:extent cx="342900" cy="0"/>
                <wp:effectExtent l="635" t="38100" r="0" b="3810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54.45pt" to="22pt,3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2865</wp:posOffset>
                </wp:positionH>
                <wp:positionV relativeFrom="paragraph">
                  <wp:posOffset>3381375</wp:posOffset>
                </wp:positionV>
                <wp:extent cx="342900" cy="0"/>
                <wp:effectExtent l="635" t="38100" r="0" b="381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6.25pt" to="22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02220</wp:posOffset>
                </wp:positionH>
                <wp:positionV relativeFrom="paragraph">
                  <wp:posOffset>4329430</wp:posOffset>
                </wp:positionV>
                <wp:extent cx="234315" cy="0"/>
                <wp:effectExtent l="0" t="38100" r="0" b="381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40.9pt" to="617pt,34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02855</wp:posOffset>
                </wp:positionH>
                <wp:positionV relativeFrom="paragraph">
                  <wp:posOffset>3500755</wp:posOffset>
                </wp:positionV>
                <wp:extent cx="234315" cy="0"/>
                <wp:effectExtent l="0" t="38100" r="0" b="3810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275.65pt" to="617.05pt,27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16320</wp:posOffset>
                </wp:positionH>
                <wp:positionV relativeFrom="paragraph">
                  <wp:posOffset>4912360</wp:posOffset>
                </wp:positionV>
                <wp:extent cx="1486535" cy="619125"/>
                <wp:effectExtent l="95885" t="95885" r="19050" b="19050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19200"/>
                          <a:chOff x="0" y="0"/>
                          <a:chExt cx="148644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1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strateg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86.8pt;width:117.05pt;height:48.75pt" coordorigin="9632,7736" coordsize="2341,975">
                <v:shape id="shape_0" fillcolor="white" stroked="t" o:allowincell="f" style="position:absolute;left:9632;top:7736;width:2340;height:9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7767;width:2168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strateg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58290</wp:posOffset>
                </wp:positionH>
                <wp:positionV relativeFrom="paragraph">
                  <wp:posOffset>2111375</wp:posOffset>
                </wp:positionV>
                <wp:extent cx="1485900" cy="590550"/>
                <wp:effectExtent l="95250" t="95885" r="19685" b="1968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0400"/>
                          <a:chOff x="0" y="0"/>
                          <a:chExt cx="14860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76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ds. PFR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166.25pt;width:117pt;height:46.5pt" coordorigin="2454,3325" coordsize="2340,930">
                <v:shape id="shape_0" fillcolor="white" stroked="t" o:allowincell="f" style="position:absolute;left:2454;top:3325;width:2339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40;top:3359;width:2167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ds. PF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602855</wp:posOffset>
                </wp:positionH>
                <wp:positionV relativeFrom="paragraph">
                  <wp:posOffset>5215255</wp:posOffset>
                </wp:positionV>
                <wp:extent cx="234315" cy="0"/>
                <wp:effectExtent l="0" t="38100" r="0" b="3810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0.65pt" to="617.05pt,4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8550</wp:posOffset>
                </wp:positionH>
                <wp:positionV relativeFrom="paragraph">
                  <wp:posOffset>2121535</wp:posOffset>
                </wp:positionV>
                <wp:extent cx="1485900" cy="571500"/>
                <wp:effectExtent l="81280" t="81280" r="5715" b="571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Pełnomocnik ds. osób niepełnos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167.05pt;width:117pt;height:45pt" coordorigin="7730,3341" coordsize="2340,900">
                <v:shape id="shape_0" fillcolor="white" stroked="t" o:allowincell="f" style="position:absolute;left:7730;top:3341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816;top:3374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Pełnomocnik ds. osób niepełnos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22395</wp:posOffset>
                </wp:positionH>
                <wp:positionV relativeFrom="paragraph">
                  <wp:posOffset>1894205</wp:posOffset>
                </wp:positionV>
                <wp:extent cx="1270" cy="229235"/>
                <wp:effectExtent l="37465" t="635" r="3810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9.1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2945</wp:posOffset>
                </wp:positionH>
                <wp:positionV relativeFrom="paragraph">
                  <wp:posOffset>381635</wp:posOffset>
                </wp:positionV>
                <wp:extent cx="2519680" cy="719455"/>
                <wp:effectExtent l="88900" t="89535" r="13335" b="12700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0.05pt;width:198.4pt;height:56.65pt" coordorigin="5107,601" coordsize="3968,1133">
                <v:shape id="shape_0" fillcolor="white" stroked="t" o:allowincell="f" style="position:absolute;left:5107;top:60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5253;top:64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7640</wp:posOffset>
                </wp:positionH>
                <wp:positionV relativeFrom="paragraph">
                  <wp:posOffset>2088515</wp:posOffset>
                </wp:positionV>
                <wp:extent cx="1486535" cy="754380"/>
                <wp:effectExtent l="81915" t="81280" r="5080" b="571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754560"/>
                          <a:chOff x="0" y="0"/>
                          <a:chExt cx="1486440" cy="7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13773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 ds. ekonom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64.45pt;width:117.05pt;height:59.4pt" coordorigin="-264,3289" coordsize="2341,1188">
                <v:shape id="shape_0" fillcolor="white" stroked="t" o:allowincell="f" style="position:absolute;left:-264;top:3289;width:2340;height:118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82;top:3331;width:2168;height:11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 ds. ekonom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836535</wp:posOffset>
                </wp:positionH>
                <wp:positionV relativeFrom="paragraph">
                  <wp:posOffset>3002915</wp:posOffset>
                </wp:positionV>
                <wp:extent cx="1270" cy="2212975"/>
                <wp:effectExtent l="5080" t="635" r="508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236.45pt;width:0.1pt;height:1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0130</wp:posOffset>
                </wp:positionH>
                <wp:positionV relativeFrom="paragraph">
                  <wp:posOffset>1887855</wp:posOffset>
                </wp:positionV>
                <wp:extent cx="1270" cy="229235"/>
                <wp:effectExtent l="37465" t="635" r="3810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48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9270</wp:posOffset>
                </wp:positionH>
                <wp:positionV relativeFrom="paragraph">
                  <wp:posOffset>1875790</wp:posOffset>
                </wp:positionV>
                <wp:extent cx="7327265" cy="12700"/>
                <wp:effectExtent l="635" t="5080" r="63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744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147.7pt;width:576.9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08855</wp:posOffset>
                </wp:positionH>
                <wp:positionV relativeFrom="paragraph">
                  <wp:posOffset>258445</wp:posOffset>
                </wp:positionV>
                <wp:extent cx="1307465" cy="333375"/>
                <wp:effectExtent l="81915" t="81915" r="5080" b="952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20.35pt;width:102.95pt;height:26.25pt" coordorigin="7573,407" coordsize="2059,525">
                <v:shape id="shape_0" fillcolor="white" stroked="t" o:allowincell="f" style="position:absolute;left:7573;top:40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645;top:42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10405</wp:posOffset>
                </wp:positionH>
                <wp:positionV relativeFrom="paragraph">
                  <wp:posOffset>41910</wp:posOffset>
                </wp:positionV>
                <wp:extent cx="1270" cy="726440"/>
                <wp:effectExtent l="37465" t="635" r="3810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15pt;margin-top:3.3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07230</wp:posOffset>
                </wp:positionH>
                <wp:positionV relativeFrom="paragraph">
                  <wp:posOffset>420370</wp:posOffset>
                </wp:positionV>
                <wp:extent cx="301625" cy="1270"/>
                <wp:effectExtent l="635" t="37465" r="0" b="3810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33.1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96890</wp:posOffset>
                </wp:positionH>
                <wp:positionV relativeFrom="paragraph">
                  <wp:posOffset>304165</wp:posOffset>
                </wp:positionV>
                <wp:extent cx="635" cy="205105"/>
                <wp:effectExtent l="38100" t="635" r="3810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23.95pt" to="440.7pt,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655435</wp:posOffset>
                </wp:positionH>
                <wp:positionV relativeFrom="paragraph">
                  <wp:posOffset>5715</wp:posOffset>
                </wp:positionV>
                <wp:extent cx="1485900" cy="876300"/>
                <wp:effectExtent l="81280" t="81280" r="571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76240"/>
                          <a:chOff x="0" y="0"/>
                          <a:chExt cx="1486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30960"/>
                            <a:ext cx="13766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Dyrektora ds. restruktury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 ochrony 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05pt;margin-top:0.45pt;width:117pt;height:69pt" coordorigin="10481,9" coordsize="2340,1380">
                <v:shape id="shape_0" fillcolor="white" stroked="t" o:allowincell="f" style="position:absolute;left:10481;top:9;width:2339;height:13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0567;top:58;width:2167;height:12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Dyrektora ds. restruktury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 ochrony 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08350</wp:posOffset>
                </wp:positionH>
                <wp:positionV relativeFrom="paragraph">
                  <wp:posOffset>902335</wp:posOffset>
                </wp:positionV>
                <wp:extent cx="2519680" cy="719455"/>
                <wp:effectExtent l="88900" t="89535" r="13970" b="12700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1.05pt;width:198.4pt;height:56.65pt" coordorigin="5210,1421" coordsize="3968,1133">
                <v:shape id="shape_0" fillcolor="white" stroked="t" o:allowincell="f" style="position:absolute;left:5210;top:142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146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WYDZIAŁ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 xml:space="preserve">EUROPEJSKIEGO FUNDUSZU </w:t>
        <w:br/>
        <w:t>ROZWOJU REGIONALNEGO (F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570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571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69540</wp:posOffset>
                </wp:positionH>
                <wp:positionV relativeFrom="paragraph">
                  <wp:posOffset>1292860</wp:posOffset>
                </wp:positionV>
                <wp:extent cx="635" cy="205105"/>
                <wp:effectExtent l="38100" t="635" r="38100" b="0"/>
                <wp:wrapNone/>
                <wp:docPr id="572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1.8pt" to="210.2pt,117.9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573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67555</wp:posOffset>
                </wp:positionH>
                <wp:positionV relativeFrom="paragraph">
                  <wp:posOffset>493395</wp:posOffset>
                </wp:positionV>
                <wp:extent cx="1270" cy="800735"/>
                <wp:effectExtent l="37465" t="635" r="3810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38.8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43270</wp:posOffset>
                </wp:positionH>
                <wp:positionV relativeFrom="paragraph">
                  <wp:posOffset>437515</wp:posOffset>
                </wp:positionV>
                <wp:extent cx="1384300" cy="605790"/>
                <wp:effectExtent l="81280" t="81280" r="5715" b="5715"/>
                <wp:wrapNone/>
                <wp:docPr id="575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460.1pt;margin-top:34.45pt;width:109pt;height:47.7pt" coordorigin="9202,689" coordsize="2180,954">
                <v:shape id="shape_0" ID="AutoShape 736" fillcolor="white" stroked="t" o:allowincell="f" style="position:absolute;left:9202;top:68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282;top:72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777480</wp:posOffset>
                </wp:positionH>
                <wp:positionV relativeFrom="paragraph">
                  <wp:posOffset>424815</wp:posOffset>
                </wp:positionV>
                <wp:extent cx="1384300" cy="605790"/>
                <wp:effectExtent l="81280" t="81280" r="5715" b="5715"/>
                <wp:wrapNone/>
                <wp:docPr id="576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612.4pt;margin-top:33.45pt;width:109pt;height:47.7pt" coordorigin="12248,669" coordsize="2180,954">
                <v:shape id="shape_0" ID="AutoShape 736" fillcolor="white" stroked="t" o:allowincell="f" style="position:absolute;left:12248;top:66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328;top:70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8640</wp:posOffset>
                </wp:positionH>
                <wp:positionV relativeFrom="paragraph">
                  <wp:posOffset>233045</wp:posOffset>
                </wp:positionV>
                <wp:extent cx="7895590" cy="17145"/>
                <wp:effectExtent l="635" t="5080" r="63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588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18.35pt;width:621.6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53034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0"/>
                <wp:wrapNone/>
                <wp:docPr id="578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19.05pt" to="514.2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44423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635"/>
                <wp:wrapNone/>
                <wp:docPr id="579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9.05pt" to="664.9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253480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13940</wp:posOffset>
                </wp:positionH>
                <wp:positionV relativeFrom="paragraph">
                  <wp:posOffset>522605</wp:posOffset>
                </wp:positionV>
                <wp:extent cx="1270" cy="2151380"/>
                <wp:effectExtent l="5080" t="635" r="508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1.15pt;width:0.05pt;height:16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8221345</wp:posOffset>
                </wp:positionH>
                <wp:positionV relativeFrom="paragraph">
                  <wp:posOffset>513080</wp:posOffset>
                </wp:positionV>
                <wp:extent cx="1270" cy="2277110"/>
                <wp:effectExtent l="5080" t="635" r="508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35pt;margin-top:40.4pt;width:0.1pt;height:17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7170</wp:posOffset>
                </wp:positionH>
                <wp:positionV relativeFrom="paragraph">
                  <wp:posOffset>513080</wp:posOffset>
                </wp:positionV>
                <wp:extent cx="7620" cy="2074545"/>
                <wp:effectExtent l="5080" t="635" r="508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07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40.4pt;width:0.5pt;height:163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27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8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18.75pt;width:109.7pt;height:49.4pt" coordorigin="665,375" coordsize="2194,988">
                <v:shape id="shape_0" ID="AutoShape 755" fillcolor="white" stroked="t" o:allowincell="f" style="position:absolute;left:665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03420</wp:posOffset>
                </wp:positionH>
                <wp:positionV relativeFrom="paragraph">
                  <wp:posOffset>488950</wp:posOffset>
                </wp:positionV>
                <wp:extent cx="1533525" cy="495935"/>
                <wp:effectExtent l="95885" t="95885" r="19050" b="19685"/>
                <wp:wrapNone/>
                <wp:docPr id="58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kontrakt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i realizacj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38.5pt;width:120.75pt;height:39.05pt" coordorigin="7092,770" coordsize="2415,781">
                <v:shape id="shape_0" ID="AutoShape 791" fillcolor="white" stroked="t" o:allowincell="f" style="position:absolute;left:7092;top:770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797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kontrakt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i realizacj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56045</wp:posOffset>
                </wp:positionH>
                <wp:positionV relativeFrom="paragraph">
                  <wp:posOffset>423545</wp:posOffset>
                </wp:positionV>
                <wp:extent cx="1533525" cy="523875"/>
                <wp:effectExtent l="95885" t="95885" r="19050" b="19050"/>
                <wp:wrapNone/>
                <wp:docPr id="586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523800"/>
                          <a:chOff x="0" y="0"/>
                          <a:chExt cx="153360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9080"/>
                            <a:ext cx="1421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rozliczania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8.35pt;margin-top:33.35pt;width:120.75pt;height:41.25pt" coordorigin="10167,667" coordsize="2415,825">
                <v:shape id="shape_0" ID="AutoShape 791" fillcolor="white" stroked="t" o:allowincell="f" style="position:absolute;left:10167;top:667;width:2414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51;top:697;width:2237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rozliczania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904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87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ceny projektów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18.75pt;width:109.7pt;height:49.4pt" coordorigin="3967,375" coordsize="2194,988">
                <v:shape id="shape_0" ID="AutoShape 755" fillcolor="white" stroked="t" o:allowincell="f" style="position:absolute;left:3967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ceny projektów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column">
                  <wp:posOffset>2313305</wp:posOffset>
                </wp:positionH>
                <wp:positionV relativeFrom="paragraph">
                  <wp:posOffset>1612900</wp:posOffset>
                </wp:positionV>
                <wp:extent cx="205105" cy="635"/>
                <wp:effectExtent l="5715" t="38735" r="0" b="37465"/>
                <wp:wrapNone/>
                <wp:docPr id="588" name="Freeform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0" coordsize="382,1" path="m382,0l0,1e" stroked="t" o:allowincell="f" style="position:absolute;margin-left:182.15pt;margin-top:12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2313305</wp:posOffset>
                </wp:positionH>
                <wp:positionV relativeFrom="paragraph">
                  <wp:posOffset>774700</wp:posOffset>
                </wp:positionV>
                <wp:extent cx="205105" cy="635"/>
                <wp:effectExtent l="5715" t="38735" r="0" b="37465"/>
                <wp:wrapNone/>
                <wp:docPr id="589" name="Freeform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8" coordsize="382,1" path="m382,0l0,1e" stroked="t" o:allowincell="f" style="position:absolute;margin-left:182.15pt;margin-top:6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216535</wp:posOffset>
                </wp:positionH>
                <wp:positionV relativeFrom="paragraph">
                  <wp:posOffset>774065</wp:posOffset>
                </wp:positionV>
                <wp:extent cx="205105" cy="635"/>
                <wp:effectExtent l="5715" t="38735" r="0" b="37465"/>
                <wp:wrapNone/>
                <wp:docPr id="590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382,1" path="m382,0l0,1e" stroked="t" o:allowincell="f" style="position:absolute;margin-left:17.05pt;margin-top:60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224155</wp:posOffset>
                </wp:positionH>
                <wp:positionV relativeFrom="paragraph">
                  <wp:posOffset>50165</wp:posOffset>
                </wp:positionV>
                <wp:extent cx="198120" cy="635"/>
                <wp:effectExtent l="5715" t="38735" r="0" b="37465"/>
                <wp:wrapNone/>
                <wp:docPr id="591" name="Freeform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2" coordsize="382,1" path="m382,0l0,1e" stroked="t" o:allowincell="f" style="position:absolute;margin-left:17.65pt;margin-top:3.95pt;width:15.5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223520</wp:posOffset>
                </wp:positionH>
                <wp:positionV relativeFrom="paragraph">
                  <wp:posOffset>1526540</wp:posOffset>
                </wp:positionV>
                <wp:extent cx="205105" cy="635"/>
                <wp:effectExtent l="5715" t="38735" r="0" b="37465"/>
                <wp:wrapNone/>
                <wp:docPr id="592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7.6pt;margin-top:120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2313305</wp:posOffset>
                </wp:positionH>
                <wp:positionV relativeFrom="paragraph">
                  <wp:posOffset>24765</wp:posOffset>
                </wp:positionV>
                <wp:extent cx="205105" cy="635"/>
                <wp:effectExtent l="5715" t="38735" r="0" b="37465"/>
                <wp:wrapNone/>
                <wp:docPr id="593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82.15pt;margin-top:1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03420</wp:posOffset>
                </wp:positionH>
                <wp:positionV relativeFrom="paragraph">
                  <wp:posOffset>561340</wp:posOffset>
                </wp:positionV>
                <wp:extent cx="1533525" cy="685165"/>
                <wp:effectExtent l="95885" t="95885" r="19050" b="19050"/>
                <wp:wrapNone/>
                <wp:docPr id="59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i wsparcia zarządz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44.2pt;width:120.75pt;height:53.95pt" coordorigin="7092,884" coordsize="2415,1079">
                <v:shape id="shape_0" ID="AutoShape 791" fillcolor="white" stroked="t" o:allowincell="f" style="position:absolute;left:7092;top:88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92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i wsparcia zarządz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71285</wp:posOffset>
                </wp:positionH>
                <wp:positionV relativeFrom="paragraph">
                  <wp:posOffset>688340</wp:posOffset>
                </wp:positionV>
                <wp:extent cx="1533525" cy="495935"/>
                <wp:effectExtent l="95885" t="95885" r="19050" b="19685"/>
                <wp:wrapNone/>
                <wp:docPr id="59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kontrol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54.2pt;width:120.75pt;height:39.05pt" coordorigin="10191,1084" coordsize="2415,781">
                <v:shape id="shape_0" ID="AutoShape 791" fillcolor="white" stroked="t" o:allowincell="f" style="position:absolute;left:10191;top:1084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1111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kontrol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037580</wp:posOffset>
                </wp:positionH>
                <wp:positionV relativeFrom="paragraph">
                  <wp:posOffset>146050</wp:posOffset>
                </wp:positionV>
                <wp:extent cx="216535" cy="1270"/>
                <wp:effectExtent l="0" t="37465" r="635" b="3810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11.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37580</wp:posOffset>
                </wp:positionH>
                <wp:positionV relativeFrom="paragraph">
                  <wp:posOffset>926465</wp:posOffset>
                </wp:positionV>
                <wp:extent cx="216535" cy="1270"/>
                <wp:effectExtent l="0" t="37465" r="635" b="3810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72.9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990205</wp:posOffset>
                </wp:positionH>
                <wp:positionV relativeFrom="paragraph">
                  <wp:posOffset>193040</wp:posOffset>
                </wp:positionV>
                <wp:extent cx="216535" cy="1270"/>
                <wp:effectExtent l="0" t="37465" r="635" b="3810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5.2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990205</wp:posOffset>
                </wp:positionH>
                <wp:positionV relativeFrom="paragraph">
                  <wp:posOffset>938530</wp:posOffset>
                </wp:positionV>
                <wp:extent cx="216535" cy="1270"/>
                <wp:effectExtent l="0" t="37465" r="635" b="3810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73.9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2275</wp:posOffset>
                </wp:positionH>
                <wp:positionV relativeFrom="paragraph">
                  <wp:posOffset>487680</wp:posOffset>
                </wp:positionV>
                <wp:extent cx="1393190" cy="627380"/>
                <wp:effectExtent l="95250" t="95250" r="19685" b="19685"/>
                <wp:wrapNone/>
                <wp:docPr id="600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38.4pt;width:109.7pt;height:49.4pt" coordorigin="665,768" coordsize="2194,988">
                <v:shape id="shape_0" ID="AutoShape 755" fillcolor="white" stroked="t" o:allowincell="f" style="position:absolute;left:665;top:768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803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9260</wp:posOffset>
                </wp:positionH>
                <wp:positionV relativeFrom="paragraph">
                  <wp:posOffset>1247140</wp:posOffset>
                </wp:positionV>
                <wp:extent cx="1350010" cy="518160"/>
                <wp:effectExtent l="95250" t="95885" r="19685" b="19685"/>
                <wp:wrapNone/>
                <wp:docPr id="60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518040"/>
                          <a:chOff x="0" y="0"/>
                          <a:chExt cx="13500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00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360"/>
                            <a:ext cx="1250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Referat realizacji płatnoś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8pt;margin-top:98.2pt;width:106.3pt;height:40.8pt" coordorigin="676,1964" coordsize="2126,816">
                <v:shape id="shape_0" ID="AutoShape 755" fillcolor="white" stroked="t" o:allowincell="f" style="position:absolute;left:676;top:1964;width:2125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53;top:1993;width:1968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Referat realizacji płatnoś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904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60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ceny projektów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36.6pt;width:109.7pt;height:49.4pt" coordorigin="3967,732" coordsize="2194,988">
                <v:shape id="shape_0" ID="AutoShape 755" fillcolor="white" stroked="t" o:allowincell="f" style="position:absolute;left:3967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ceny projektów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9045</wp:posOffset>
                </wp:positionH>
                <wp:positionV relativeFrom="paragraph">
                  <wp:posOffset>1247140</wp:posOffset>
                </wp:positionV>
                <wp:extent cx="1393190" cy="618490"/>
                <wp:effectExtent l="95250" t="95250" r="19685" b="19685"/>
                <wp:wrapNone/>
                <wp:docPr id="60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18480"/>
                          <a:chOff x="0" y="0"/>
                          <a:chExt cx="139320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2902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oceny projektów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98.2pt;width:109.7pt;height:48.7pt" coordorigin="3967,1964" coordsize="2194,974">
                <v:shape id="shape_0" ID="AutoShape 755" fillcolor="white" stroked="t" o:allowincell="f" style="position:absolute;left:3967;top:1964;width:2193;height:9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1998;width:2031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oceny projektów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471285</wp:posOffset>
                </wp:positionH>
                <wp:positionV relativeFrom="paragraph">
                  <wp:posOffset>1399540</wp:posOffset>
                </wp:positionV>
                <wp:extent cx="1533525" cy="685165"/>
                <wp:effectExtent l="95885" t="95885" r="19050" b="19050"/>
                <wp:wrapNone/>
                <wp:docPr id="60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Referat poświadczeń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 xml:space="preserve">i nieprawidłow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110.2pt;width:120.75pt;height:53.95pt" coordorigin="10191,2204" coordsize="2415,1079">
                <v:shape id="shape_0" ID="AutoShape 791" fillcolor="white" stroked="t" o:allowincell="f" style="position:absolute;left:10191;top:220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224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Referat poświadczeń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 xml:space="preserve">i nieprawidłowośc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005445</wp:posOffset>
                </wp:positionH>
                <wp:positionV relativeFrom="paragraph">
                  <wp:posOffset>1729740</wp:posOffset>
                </wp:positionV>
                <wp:extent cx="216535" cy="1270"/>
                <wp:effectExtent l="0" t="37465" r="635" b="3810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35pt;margin-top:136.2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915" w:leader="none"/>
        </w:tabs>
        <w:spacing w:lineRule="auto" w:line="240" w:before="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565275</wp:posOffset>
                </wp:positionH>
                <wp:positionV relativeFrom="paragraph">
                  <wp:posOffset>797560</wp:posOffset>
                </wp:positionV>
                <wp:extent cx="2519680" cy="719455"/>
                <wp:effectExtent l="88900" t="89535" r="13970" b="1270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ełnomocnik ds. Ochr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i Niejaw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62.8pt;width:198.4pt;height:56.65pt" coordorigin="2465,1256" coordsize="3968,1133">
                <v:shape id="shape_0" fillcolor="white" stroked="t" o:allowincell="f" style="position:absolute;left:2465;top:1256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2611;top:1296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ełnomocnik ds. Ochro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i Niejaw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14985</wp:posOffset>
                </wp:positionH>
                <wp:positionV relativeFrom="paragraph">
                  <wp:posOffset>2327910</wp:posOffset>
                </wp:positionV>
                <wp:extent cx="1393190" cy="627380"/>
                <wp:effectExtent l="95250" t="95250" r="20320" b="19685"/>
                <wp:wrapNone/>
                <wp:docPr id="607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Kancelaria niejaw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40.55pt;margin-top:183.3pt;width:109.7pt;height:49.4pt" coordorigin="811,3666" coordsize="2194,988">
                <v:shape id="shape_0" ID="AutoShape 755" fillcolor="white" stroked="t" o:allowincell="f" style="position:absolute;left:811;top:3666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91;top:3701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Kancelaria niejaw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637280</wp:posOffset>
                </wp:positionH>
                <wp:positionV relativeFrom="paragraph">
                  <wp:posOffset>2220595</wp:posOffset>
                </wp:positionV>
                <wp:extent cx="1393190" cy="803275"/>
                <wp:effectExtent l="95250" t="95885" r="19685" b="19050"/>
                <wp:wrapNone/>
                <wp:docPr id="60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803160"/>
                          <a:chOff x="0" y="0"/>
                          <a:chExt cx="1393200" cy="8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803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8440"/>
                            <a:ext cx="129024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Zastępca Pełnomocnika ds. Ochr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nformacji Niejaw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286.4pt;margin-top:174.85pt;width:109.7pt;height:63.25pt" coordorigin="5728,3497" coordsize="2194,1265">
                <v:shape id="shape_0" ID="AutoShape 755" fillcolor="white" stroked="t" o:allowincell="f" style="position:absolute;left:5728;top:3497;width:2193;height:126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08;top:3542;width:2031;height:11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Zastępca Pełnomocnika ds. Ochro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nformacji Niejaw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688715</wp:posOffset>
                </wp:positionH>
                <wp:positionV relativeFrom="paragraph">
                  <wp:posOffset>3125470</wp:posOffset>
                </wp:positionV>
                <wp:extent cx="1393190" cy="627380"/>
                <wp:effectExtent l="95250" t="95250" r="19685" b="19685"/>
                <wp:wrapNone/>
                <wp:docPr id="609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Inspektor bezpieczeństwa teleinformatyczne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290.45pt;margin-top:246.1pt;width:109.7pt;height:49.4pt" coordorigin="5809,4922" coordsize="2194,988">
                <v:shape id="shape_0" ID="AutoShape 755" fillcolor="white" stroked="t" o:allowincell="f" style="position:absolute;left:5809;top:492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89;top:495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Inspektor bezpieczeństwa teleinformatyczne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740150</wp:posOffset>
                </wp:positionH>
                <wp:positionV relativeFrom="paragraph">
                  <wp:posOffset>3957955</wp:posOffset>
                </wp:positionV>
                <wp:extent cx="1393190" cy="489585"/>
                <wp:effectExtent l="95250" t="95885" r="19685" b="19050"/>
                <wp:wrapNone/>
                <wp:docPr id="610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489600"/>
                          <a:chOff x="0" y="0"/>
                          <a:chExt cx="1393200" cy="4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489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7280"/>
                            <a:ext cx="1290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pl-PL" w:bidi="ar-SA"/>
                                </w:rPr>
                                <w:t>Administrator system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294.5pt;margin-top:311.65pt;width:109.7pt;height:38.55pt" coordorigin="5890,6233" coordsize="2194,771">
                <v:shape id="shape_0" ID="AutoShape 755" fillcolor="white" stroked="t" o:allowincell="f" style="position:absolute;left:5890;top:6233;width:2193;height:77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970;top:6260;width:2031;height:7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pl-PL" w:bidi="ar-SA"/>
                          </w:rPr>
                          <w:t>Administrator system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67330</wp:posOffset>
                </wp:positionH>
                <wp:positionV relativeFrom="paragraph">
                  <wp:posOffset>1517650</wp:posOffset>
                </wp:positionV>
                <wp:extent cx="10160" cy="2698115"/>
                <wp:effectExtent l="5080" t="635" r="508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69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119.5pt;width:0.75pt;height:2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776855</wp:posOffset>
                </wp:positionH>
                <wp:positionV relativeFrom="paragraph">
                  <wp:posOffset>4215130</wp:posOffset>
                </wp:positionV>
                <wp:extent cx="963295" cy="1270"/>
                <wp:effectExtent l="635" t="37465" r="0" b="3810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331.9pt;width:75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767330</wp:posOffset>
                </wp:positionH>
                <wp:positionV relativeFrom="paragraph">
                  <wp:posOffset>3367405</wp:posOffset>
                </wp:positionV>
                <wp:extent cx="922020" cy="1270"/>
                <wp:effectExtent l="635" t="37465" r="0" b="3810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pt;margin-top:265.15pt;width:7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224280</wp:posOffset>
                </wp:positionH>
                <wp:positionV relativeFrom="paragraph">
                  <wp:posOffset>1795780</wp:posOffset>
                </wp:positionV>
                <wp:extent cx="3067685" cy="29210"/>
                <wp:effectExtent l="635" t="5080" r="635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79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41.4pt;width:241.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291330</wp:posOffset>
                </wp:positionH>
                <wp:positionV relativeFrom="paragraph">
                  <wp:posOffset>1795780</wp:posOffset>
                </wp:positionV>
                <wp:extent cx="1270" cy="425450"/>
                <wp:effectExtent l="37465" t="635" r="3810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pt;margin-top:141.4pt;width:0.1pt;height:3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224280</wp:posOffset>
                </wp:positionH>
                <wp:positionV relativeFrom="paragraph">
                  <wp:posOffset>1824355</wp:posOffset>
                </wp:positionV>
                <wp:extent cx="1270" cy="419735"/>
                <wp:effectExtent l="37465" t="635" r="3810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43.6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PION OCHRONY (IN)</w:t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i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i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Cs/>
      <w:sz w:val="24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Cs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Georgia" w:hAnsi="Georgia" w:eastAsia="Times New Roman" w:cs="Georgia"/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Georgia" w:hAnsi="Georgia" w:eastAsia="Times New Roman" w:cs="Georgia"/>
      <w:b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4:00Z</dcterms:created>
  <dc:creator>pszonakm</dc:creator>
  <dc:description/>
  <cp:keywords/>
  <dc:language>en-US</dc:language>
  <cp:lastModifiedBy>Pszonak Marek</cp:lastModifiedBy>
  <cp:lastPrinted>2016-12-20T07:24:00Z</cp:lastPrinted>
  <dcterms:modified xsi:type="dcterms:W3CDTF">2016-12-20T07:26:00Z</dcterms:modified>
  <cp:revision>21</cp:revision>
  <dc:subject/>
  <dc:title/>
</cp:coreProperties>
</file>