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 Województwa Śląskieg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36"/>
        </w:rPr>
        <w:t>REGIONALNY PROGRAM OPERACYJNY WOJEWÓDZTWA ŚLĄSKIEGO NA LATA 2014-2020</w:t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SZCZEGÓŁOWY OPIS OSI PRIORYTETOWYCH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 do SZOOP RPO WSL 2014-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projektów zidentyfikowanych w ramach trybu pozakonkursoweg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Katowice, grudzień2016 r.</w:t>
      </w:r>
    </w:p>
    <w:p>
      <w:pPr>
        <w:sectPr>
          <w:footerReference w:type="default" r:id="rId2"/>
          <w:type w:val="nextPage"/>
          <w:pgSz w:w="11906" w:h="16838"/>
          <w:pgMar w:left="851" w:right="142" w:gutter="0" w:header="0" w:top="67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34"/>
        <w:gridCol w:w="2381"/>
        <w:gridCol w:w="1955"/>
        <w:gridCol w:w="1547"/>
        <w:gridCol w:w="1946"/>
        <w:gridCol w:w="1678"/>
        <w:gridCol w:w="1539"/>
        <w:gridCol w:w="1401"/>
        <w:gridCol w:w="1252"/>
        <w:gridCol w:w="1817"/>
        <w:gridCol w:w="1119"/>
        <w:gridCol w:w="1535"/>
        <w:gridCol w:w="1118"/>
        <w:gridCol w:w="1128"/>
      </w:tblGrid>
      <w:tr>
        <w:trPr>
          <w:trHeight w:val="11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Numer działania lub poddziałania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Tytuł lub zakres projektu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dmiot zgłaszający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ata identyfikacji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dmiot, który będzie wnioskodawcą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zacowana całkowita wartość projektu (PLN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zacowana wartość kosztów kwalifikowaln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(PLN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uży projekt (T/N/ND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zacowany wkład UE (PLN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Zakładane efekty projektu wyrażone wskaźnikami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rzewidywany w dniu identyfikacji termin złożenia wniosku o dofinansowanie (kwartał/ miesiąc oraz rok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rzewidywany w dniu identyfikacji termin rozpoczęcia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(kwartał/miesiąc oraz rok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rzewidywany w dniu identyfikacji termin zakończenia realizacji projektu (kwartał/miesiąc oraz rok)</w:t>
            </w:r>
          </w:p>
        </w:tc>
      </w:tr>
      <w:tr>
        <w:trPr>
          <w:trHeight w:val="11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1" w:hanging="0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źni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docelowa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2237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rPr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ś Priorytetowa V Ochrona środowiska i efektywne wykorzystanie</w:t>
            </w:r>
          </w:p>
        </w:tc>
      </w:tr>
      <w:tr>
        <w:trPr>
          <w:trHeight w:val="3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41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łębiowski Park Linearny – rewitalizacja obszaru funkcjonalnego doliny rzek Przemszy i Brynicy - Miasto Dąbrowa Górnicz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Dąbrowa Górnicza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Dąbrowa Górnicza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 000,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 00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15 300 000,00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 xml:space="preserve">Liczba wspartych form ochrony przyrody [szt.] 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/czerwiec 2017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/ sierpień 201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/czerwiec 2018</w:t>
            </w:r>
          </w:p>
        </w:tc>
      </w:tr>
      <w:tr>
        <w:trPr>
          <w:trHeight w:val="7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powierzchnia zrekultywowanych gruntów [ha]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Zagłębiowski Park Linearny – rewitalizacja obszaru funkcjonalnego doliny rzek Przemszy i Brynicy - Gmina Sosnowiec</w:t>
            </w:r>
          </w:p>
        </w:tc>
        <w:tc>
          <w:tcPr>
            <w:tcW w:w="1955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Dąbrowa Górnicza</w:t>
            </w:r>
          </w:p>
        </w:tc>
        <w:tc>
          <w:tcPr>
            <w:tcW w:w="1547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</w:t>
            </w:r>
          </w:p>
        </w:tc>
        <w:tc>
          <w:tcPr>
            <w:tcW w:w="1946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osnowiec</w:t>
            </w:r>
          </w:p>
        </w:tc>
        <w:tc>
          <w:tcPr>
            <w:tcW w:w="167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 000,00</w:t>
            </w:r>
          </w:p>
        </w:tc>
        <w:tc>
          <w:tcPr>
            <w:tcW w:w="1539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  <w:tc>
          <w:tcPr>
            <w:tcW w:w="1401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 xml:space="preserve">Liczba wspartych form ochrony przyrody [szt.]                  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/marzec 2018</w:t>
            </w:r>
          </w:p>
        </w:tc>
        <w:tc>
          <w:tcPr>
            <w:tcW w:w="111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/wrzesień 2018</w:t>
            </w:r>
          </w:p>
        </w:tc>
        <w:tc>
          <w:tcPr>
            <w:tcW w:w="112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grudzień 2020</w:t>
            </w:r>
          </w:p>
        </w:tc>
      </w:tr>
      <w:tr>
        <w:trPr>
          <w:trHeight w:val="90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powierzchnia zrekultywowanych gruntów [ha]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łębiowski Park Linearny – rewitalizacja obszaru funkcjonalnego doliny rzek Przemszy i Brynicy - Miasto Będzin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Dąbrowa Górnicz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ędzin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7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75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3 7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ierzchnia zrekultywowanych gruntów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/czerwiec 20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II/ czerwiec 20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/czerwiec 2021</w:t>
            </w:r>
          </w:p>
        </w:tc>
      </w:tr>
      <w:tr>
        <w:trPr>
          <w:trHeight w:val="436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łębiowski Park Linearny – rewitalizacja obszaru funkcjonalnego doliny rzek Przemszy i Brynicy - Gmina Siewierz</w:t>
            </w:r>
          </w:p>
        </w:tc>
        <w:tc>
          <w:tcPr>
            <w:tcW w:w="1955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Dąbrowa Górnicza</w:t>
            </w:r>
          </w:p>
        </w:tc>
        <w:tc>
          <w:tcPr>
            <w:tcW w:w="1547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</w:t>
            </w:r>
          </w:p>
        </w:tc>
        <w:tc>
          <w:tcPr>
            <w:tcW w:w="1946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iewierz</w:t>
            </w:r>
          </w:p>
        </w:tc>
        <w:tc>
          <w:tcPr>
            <w:tcW w:w="167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39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2 600,00</w:t>
            </w:r>
          </w:p>
        </w:tc>
        <w:tc>
          <w:tcPr>
            <w:tcW w:w="1401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8 7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/wrzesień 2017</w:t>
            </w:r>
          </w:p>
        </w:tc>
        <w:tc>
          <w:tcPr>
            <w:tcW w:w="111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/czerwiec 2018</w:t>
            </w:r>
          </w:p>
        </w:tc>
        <w:tc>
          <w:tcPr>
            <w:tcW w:w="112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grudzień 2020</w:t>
            </w:r>
          </w:p>
        </w:tc>
      </w:tr>
      <w:tr>
        <w:trPr>
          <w:trHeight w:val="88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powierzchnia zrekultywowanych gruntów [ha]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łębiowski Park Linearny – rewitalizacja obszaru funkcjonalnego doliny rzek Przemszy i Brynicy - Miasto Sławków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Dąbrowa Górnicza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Sławków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8 750,00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 xml:space="preserve">Powierzchnia siedlisk wspartych w celu uzyskania lepszego statusu ochrony  [ha]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/wrzesień 2017</w:t>
            </w:r>
          </w:p>
        </w:tc>
        <w:tc>
          <w:tcPr>
            <w:tcW w:w="111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grudzień 2016</w:t>
            </w:r>
          </w:p>
        </w:tc>
        <w:tc>
          <w:tcPr>
            <w:tcW w:w="112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grudzień 2018</w:t>
            </w:r>
          </w:p>
        </w:tc>
      </w:tr>
      <w:tr>
        <w:trPr>
          <w:trHeight w:val="9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 xml:space="preserve">Liczba wspartych form ochrony przyrody [szt.]                                                                                                       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powierzchnia zrekultywowanych gruntów [ha]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Zagłębiowski Park Linearny – rewitalizacja obszaru funkcjonalnego doliny rzek Przemszy i Brynicy - Gmina Psary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Dąbrowa Górnicz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21.11.2016 r.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Psary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1 614,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1 614,0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8 7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grudzień 20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/czerwiec 20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grudzień 2021</w:t>
            </w:r>
          </w:p>
        </w:tc>
      </w:tr>
      <w:tr>
        <w:trPr>
          <w:trHeight w:val="118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witalizacja miejskich systemów nadbrzeżnych wraz z utworzeniem Centrum Edukacji Ekologicznej w mieście Bielsko-Biała - etap I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-Biała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 000,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96 366,6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91 911,6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9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20</w:t>
            </w:r>
          </w:p>
        </w:tc>
      </w:tr>
      <w:tr>
        <w:trPr>
          <w:trHeight w:val="181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odnowi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utworzonych punktów informacji turystycznej i infokiosków zapewniających obsługę w min. 2 językach obcych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reklamowych promujących walory turystyczne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zakupionego sprzętu/ wyposażenia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zrost oczekiwanej liczby odwiedzin w objętych wsparciem miejscach należących do dziedzictwa kulturalnego i naturalnego oraz stanowiących atrakcje turystyczne [odwiedziny/rok]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witalizacja miejskich systemów nadbrzeżnych wraz z utworzeniem Centrum Edukacji Ekologicznej w mieście Bielsko-Biała - etap II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-Biała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08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33 919,58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3 831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9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9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I kw. 2021</w:t>
            </w:r>
          </w:p>
        </w:tc>
      </w:tr>
      <w:tr>
        <w:trPr>
          <w:trHeight w:val="1494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odnowi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utworz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utworzonych punktów informacji turystycznej i infokiosków zapewniających obsługę w min. 2 językach obcych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reklamowych promujących walory turystyczne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zakupionego sprzętu/ wyposażenia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9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zrost oczekiwanej liczby odwiedzin w objętych wsparciem miejscach należących do dziedzictwa kulturalnego i naturalnego oraz stanowiących atrakcje turystyczne [odwiedziny/rok]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wój infrastruktury edukacji przyrodniczej w dolinach potoków górskich na terenie Nadleśnictwa Bielsko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ństwowe Gospodarstwo Leśne Lasy Państwowe Nadleśnictwo Bielsko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7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20</w:t>
            </w:r>
          </w:p>
        </w:tc>
      </w:tr>
      <w:tr>
        <w:trPr>
          <w:trHeight w:val="731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odnowi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utworzonych szlaków turystycznych [km]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terenów przyległych do potoku Żylica wraz z budową ścieżki dydaktycznej w Gminie Buczkowice etap I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Buczkowice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9</w:t>
            </w:r>
          </w:p>
        </w:tc>
      </w:tr>
      <w:tr>
        <w:trPr>
          <w:trHeight w:val="126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9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9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9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utworz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5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zakupionego sprzętu/ wyposażenia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zrost oczekiwanej liczby odwiedzin w objętych wsparciem miejscach należących do dziedzctwa kulturalnego i naturalnego oraz stanowiących atrakcje turystyczne [odwiedziny/rok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terenów przyległych do potoku Żylica wraz z budową ścieżki dydaktycznej w Gminie Buczkowice etap II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Buczkowice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9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9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20</w:t>
            </w:r>
          </w:p>
        </w:tc>
      </w:tr>
      <w:tr>
        <w:trPr>
          <w:trHeight w:val="120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zakupionego sprzętu/ wyposażenia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worzenie Centrum Edukacji Ekologicznej wraz z zagospodarowaniem potoku Czechowickiego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Czechowice-Dziedzice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23 623,86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23 623,86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30 080,2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7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9</w:t>
            </w:r>
          </w:p>
        </w:tc>
      </w:tr>
      <w:tr>
        <w:trPr>
          <w:trHeight w:val="18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zrost oczekiwanej liczby odwiedzin w objętych wsparciem miejscach należących do dziedzctwa kulturalnego i naturalnego oraz stanowiących atrakcje turystyczne [odwiedziny/rok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osażenie Ośrodka Edukacji Ekologicznej w Jaworzu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Jaworze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953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9</w:t>
            </w:r>
          </w:p>
        </w:tc>
      </w:tr>
      <w:tr>
        <w:trPr>
          <w:trHeight w:val="189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ośrodków prowadzących działalność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cieków wodnych w sołectwie Porąbka - potoku Wielka Puszcza oraz zbiornika wodnego pod Zaporą Czaniecką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Porąbka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I kw. 2017 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</w:tr>
      <w:tr>
        <w:trPr>
          <w:trHeight w:val="118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utworz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witalizacja przestrzeni nadbrzeżnej potoku Białka w Bystrej</w:t>
            </w:r>
            <w:r>
              <w:rPr>
                <w:b/>
                <w:bCs/>
                <w:color w:val="60497B"/>
                <w:sz w:val="18"/>
                <w:szCs w:val="18"/>
              </w:rPr>
              <w:t xml:space="preserve"> 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Wilkowice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6 080,6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9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20</w:t>
            </w:r>
          </w:p>
        </w:tc>
      </w:tr>
      <w:tr>
        <w:trPr>
          <w:trHeight w:val="106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Ochrona i wykorzystanie przyrodniczych walorów doliny rzeki Olzy w Istebnej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Istebna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9</w:t>
            </w:r>
          </w:p>
        </w:tc>
      </w:tr>
      <w:tr>
        <w:trPr>
          <w:trHeight w:val="70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utworz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odnowi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4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Wzrost oczekiwanej liczby odwiedzin w objętych wsparciem miejscach należących do dziedzictwa kulturalnego i naturalnego oraz stanowiących atrakcje turystyczne [odwiedziny/rok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hrona obszarów nadwodnych poprzez wykorzystanie lokalnych zasobów przyrodniczych wraz z kampanią informacyjno-edukacyjną w gminie Skoczów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koczów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2 957,7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2 957,7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8 514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9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20</w:t>
            </w:r>
          </w:p>
        </w:tc>
      </w:tr>
      <w:tr>
        <w:trPr>
          <w:trHeight w:val="66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terenów prawego brzegu Wisły w rejonie Strumienia i Zabłocia</w:t>
            </w:r>
            <w:r>
              <w:rPr>
                <w:b/>
                <w:bCs/>
                <w:color w:val="376091"/>
                <w:sz w:val="18"/>
                <w:szCs w:val="18"/>
              </w:rPr>
              <w:t xml:space="preserve">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trumień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430,8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 5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20</w:t>
            </w:r>
          </w:p>
        </w:tc>
      </w:tr>
      <w:tr>
        <w:trPr>
          <w:trHeight w:val="589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Poprawa stanu środowiska naturalnego w zdegradowanej dzielnicy Jaszowiec w Ustroniu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Ustroń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0 22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artał 201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artał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artał 2020</w:t>
            </w:r>
          </w:p>
        </w:tc>
      </w:tr>
      <w:tr>
        <w:trPr>
          <w:trHeight w:val="1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ć odnowi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utworzonych 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reklamowych promujących walory urystyczne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Uporządkowanie terenu w okolicy rzeki Wisły - odtworzenie i skomunikowanie zasobów przyrodniczych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Ustroń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0 000,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00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 000,00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artał 201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artał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artał 2020</w:t>
            </w:r>
          </w:p>
        </w:tc>
      </w:tr>
      <w:tr>
        <w:trPr>
          <w:trHeight w:val="42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ć odnowi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utworz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reklamowych promujących walory turystyczne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owa kompleksu edukacyjno-ekologicznego w Gminie Wisła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Wisła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54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5 812,49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9 440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7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8</w:t>
            </w:r>
          </w:p>
        </w:tc>
      </w:tr>
      <w:tr>
        <w:trPr>
          <w:trHeight w:val="127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zakupionego sprzętu/ wyposażenia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brzegów potoku Łękawka poprzez rewitalizację obszaru na terenie Gminy Gilowice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Gilowice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712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9</w:t>
            </w:r>
          </w:p>
        </w:tc>
      </w:tr>
      <w:tr>
        <w:trPr>
          <w:trHeight w:val="49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witalizacja przestrzeni nadbrzeżnych potoków Koszarawa, Krzyżówki i Sopotnia w gminie Jeleśnia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Jeleśnia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20</w:t>
            </w:r>
          </w:p>
        </w:tc>
      </w:tr>
      <w:tr>
        <w:trPr>
          <w:trHeight w:val="606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górnego biegu potoku Leśnianka poprzez oczyszczenie zbiornika retencyjnego wraz z rewitalizacją przyległej przestrzeni nadbrzeżnej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Lipowa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1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1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8 3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20</w:t>
            </w:r>
          </w:p>
        </w:tc>
      </w:tr>
      <w:tr>
        <w:trPr>
          <w:trHeight w:val="59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witalizacja terenów nadbrzeżnych potoku Kocierzanka w Gminie Łękawica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Łękawica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26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263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 62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20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</w:tr>
      <w:tr>
        <w:trPr>
          <w:trHeight w:val="324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Wykorzystanie zasobów przyrodniczych Jeziora Żywieckiego w Zarzeczu oraz brzegów rzeki Żylicy w Łodygowicach i Zarzeczu na cele edukacyjne i rekreacyjne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Łodygowice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2 522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7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</w:tr>
      <w:tr>
        <w:trPr>
          <w:trHeight w:val="59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utworzonych szlaków turystycznych [km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gospodarowanie brzegów rzeki Soły i Kameszniczanki w Milówce 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Milówka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0 152,84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0 152,84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2 122,2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</w:tr>
      <w:tr>
        <w:trPr>
          <w:trHeight w:val="12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reklamowych promujących walory turystyczne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hrona różnorodności biologicznej poprzez zagospodarowanie brzegów rzeki Soły w miejscowości Wieprz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Radziechowy-Wieprz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7 210,32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7 211,32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1 128,7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w. 2019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9</w:t>
            </w:r>
          </w:p>
        </w:tc>
      </w:tr>
      <w:tr>
        <w:trPr>
          <w:trHeight w:val="1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nadbrzeży rzek i potoków w Gminie Rajcz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Rajcza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8 927,2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9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witalizacja przestrzeni nadbrzeżnej potoków na terenie Gminy Ślemień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Ślemień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 498,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 498,0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123,3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 kw. 2018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8</w:t>
            </w:r>
          </w:p>
        </w:tc>
      </w:tr>
      <w:tr>
        <w:trPr>
          <w:trHeight w:val="3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doliny potoku Bystra i Ujsoły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Ujsoły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394,83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394,83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085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</w:tr>
      <w:tr>
        <w:trPr>
          <w:trHeight w:val="604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brzegów rzeki Soły oraz potoku Żabniczka trasami przyrodniczo-ekologiczno-dydaktycznymi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Węgierska Górka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6 469,32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6 469,32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8 498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7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siedlisk/ zbiorowisk roślinnych objętych projekt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ospodarowanie brzegów rzeki Koszarawa na odcinku od mostu kolejowego do mostu trzebińskiego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Żywiec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8125,64</w:t>
            </w:r>
          </w:p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8125,64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0 906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ączna pow. zrekultywowanych gruntów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7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kw. 2018</w:t>
            </w:r>
          </w:p>
        </w:tc>
      </w:tr>
      <w:tr>
        <w:trPr>
          <w:trHeight w:val="781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siedlisk wspieranych w celu uzyskania lepszego statusu ochrony (h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wspartych form ochrony przyrody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przeprowadzonych kampanii informacyjno-edukacyjnych związanych z edukacją ekologiczną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akupionego sprzętu/ wyposażenia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oczekiwanej liczby odwiedzin w objętych wsparciem miejscach należących do dziedzictwa kulturalnego i naturalnego oraz stanowiących atrakcje turystyczne [odwiedziny/rok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1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 zrealizowanych przedsięwzięć edukacyjno-promocyjnych oraz informacyjnych [osoby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 00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3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um Edukacji Ekologicznej "Arka"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sto Bielsko – Biała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r.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at Żywiecki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3 499,41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3 499,41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3 974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18"/>
                <w:szCs w:val="18"/>
              </w:rPr>
              <w:t>Liczba ośrodków prowadzących działalność w zakresie edukacji ekologicznej objętych wsparciem [szt.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kw. 2018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kwartał 2018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kwartał 2020</w:t>
            </w:r>
          </w:p>
        </w:tc>
      </w:tr>
      <w:tr>
        <w:trPr>
          <w:trHeight w:val="1582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. obszarów/ siedlisk, dla których zatrzymano proces utraty bioróżnorodności biologicznej lub odtworzono i wzbogacono zasoby przyrody [ha]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ś Priorytetowa VII Regionalny rynek pracy</w:t>
            </w:r>
          </w:p>
        </w:tc>
      </w:tr>
      <w:tr>
        <w:trPr>
          <w:trHeight w:val="129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1.4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prawa zdolności do zatrudnienia osób poszukujących pracy i pozostających bez zatrudnienia - projekty pozakonkursowe EURES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jewódzki Urząd Pracy w Katowicach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04.201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jewódzki Urząd Pracy w Katowicach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917 000,5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917 000,5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779 450,4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 kwartał 201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 kwartał 201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 kwartał 2016</w:t>
            </w:r>
          </w:p>
        </w:tc>
      </w:tr>
      <w:tr>
        <w:trPr>
          <w:trHeight w:val="69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uzyskały kwalifikacj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7.1.4 (2016)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prawa zdolności do zatrudnienia osób poszukujących pracy i pozostających bez zatrudnienia - projekty pozakonkursowe EURES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jewódzki Urząd Pracy w Katowicach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7.2016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Wojewódzki Urząd Pracy w Katowicach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906 3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906 3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770 3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 kwartał 201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 kwartał 201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kwartał 2018</w:t>
            </w:r>
          </w:p>
        </w:tc>
      </w:tr>
      <w:tr>
        <w:trPr>
          <w:trHeight w:val="75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uzyskały kwalifikacj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7.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Wzrost aktywności zawodowej osób pozostających bez zatrudnieni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UP Katowice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4 (Zgodnie z Kontraktem Terytorialnym dla Województwa Śląskiego z późniejszymi zmianami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Powiatowe urzędy pracy z terenu województw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śląskiego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  <w:lang w:eastAsia="pl-PL"/>
              </w:rPr>
              <w:footnoteReference w:id="2"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07 746,87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07 746,87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71 584,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bezrobotnych (łącznie z długotrwale bezrobotnymi) objętych wsparciem w programie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89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 kwartał 201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 kwartał 201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  kwartał 2016</w:t>
            </w:r>
          </w:p>
        </w:tc>
      </w:tr>
      <w:tr>
        <w:trPr>
          <w:trHeight w:val="9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długotrwale bezrobotnych objętych wsparci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2 18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z niepełnosprawnościami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1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, które otrzymały bezzwrotne środki na podjęcie działalności gospodarczej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pracujących, łącznie z prowadzącymi działalność na własny rachunek,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, które uzyskały kwalifikacj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utworzonych miejsc pracy w ramach udzielo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z EFS środków na podjęcie działalności gospodarczej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2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7.2 (2016 r.)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Wzrost aktywności zawodowej osób pozostających bez zatrudnieni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UP Katowice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4 (Zgodnie z Kontraktem Terytorialnym dla Województwa Śląskiego z późniejszymi zmianami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iatowe urzędy pra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z terenu województw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śląskiego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  <w:lang w:eastAsia="pl-PL"/>
              </w:rPr>
              <w:footnoteReference w:id="3"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63 042 693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3 042 693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3 586 289,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bezrobotnych (łącznie z długotrwale bezrobotnymi) objętych wsparciem w programie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7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kwartał 2016 r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kwartał 2016 r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 kwartał 2016 r.</w:t>
            </w:r>
          </w:p>
        </w:tc>
      </w:tr>
      <w:tr>
        <w:trPr>
          <w:trHeight w:val="7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długotrwale bezrobotnych objętych wsparci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2 05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z niepełnosprawnościami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3 40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, które otrzymały bezzwrotne środki na podjęcie działalności gospodarczej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pracujących, łącznie z prowadzącymi działalność na własny rachunek,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35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, które uzyskały kwalifikacj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41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utworzonych miejsc pracy w ramach udzielo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z EFS środków na podjęcie działalności gospodarczej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7.2 (2017 i 2018)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zrost aktywności zawodowej osób pozostających bez zatrudnieni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UP Katowice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4 (Zgodnie z Kontraktem Terytorialnym dla Województwa Śląskiego z późniejszymi zmianami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iatowe urzędy pra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z terenu województw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śląskiego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  <w:lang w:eastAsia="pl-PL"/>
              </w:rPr>
              <w:footnoteReference w:id="4"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5 193 525,4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93 525,4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414 496,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bezrobotnych (łącznie z długotrwale bezrobotnymi) objętych wsparciem w programie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8 459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kwartał 2017 r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kwartał 2017 r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 kwartał 2018 r.</w:t>
            </w:r>
          </w:p>
        </w:tc>
      </w:tr>
      <w:tr>
        <w:trPr>
          <w:trHeight w:val="7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długotrwale bezrobotnych objętych wsparci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3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z niepełnosprawnościami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3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83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, które otrzymały bezzwrotne środki na podjęcie działalności gospodarczej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6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 pracujących, łącznie z prowadzącymi działalność na własny rachunek,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5 41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osób, które uzyskały kwalifikacj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 25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utworzonych miejsc pracy w ramach udzielo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z EFS środków na podjęcie działalności gospodarczej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7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2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ind w:right="-14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ś Priorytetowa IX Włączenie społeczne</w:t>
            </w:r>
          </w:p>
        </w:tc>
      </w:tr>
      <w:tr>
        <w:trPr>
          <w:trHeight w:val="155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1.6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ramy aktywnej integracji osób i grup zagrożonych wykluczeniem społecznym – tryb pozakonkursowy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.03.201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owe centra pomocy rodzinie oraz ośrodki pomocy społecznej z miast na prawach powiatu, o których mowa w art. 112 ust. 1 oraz 2 ustawy o pomocy społecznej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az podmiotów uprawnionych do ubiegania się o dofinansowanie zgodnie z Uchwałą Zarządu Województwa Śląskiego  nr 998/43/V/2015 z dnia 16.06.2015 r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23 867 000,00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23 867 00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 286 95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agrożonych ubóstwem lub wykluczeniem społecznym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7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07-14.08.201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 kwartał 201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.12.2017</w:t>
            </w:r>
          </w:p>
        </w:tc>
      </w:tr>
      <w:tr>
        <w:trPr>
          <w:trHeight w:val="76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 niepełnosprawnościami objętych wsparcie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agrożonych ubóstwem lub wykluczeniem społecznym, które uzyskały kwalifikacj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136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agrożonych ubóstwem lub wykluczeniem społecznym poszukujących pracy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45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agrożonych ubóstwem lub wykluczeniem społecznym pracujących po opuszczeniu programu (łącznie z pracującymi na własny rachunek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4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9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2.7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drażanie działań i procedur w zakresie adopcji w województwie śląskim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02.201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Samorząd Województwa Śląskiego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Regionalny Ośrodek Polityki Społecznej Województwa Śląskiego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800 0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800 0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80 0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zagrożonych ubóstwem lub wykluczeniem społecznym objętych usługami społecznymi świadczonymi w interesie ogólnym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I kwartał 201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II kwartał 201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V kwartał 2017</w:t>
            </w:r>
          </w:p>
        </w:tc>
      </w:tr>
      <w:tr>
        <w:trPr>
          <w:trHeight w:val="1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wspartych w programie miejsc świadczenia usług społecznych istniejących po zakończeniu projekt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3.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rdynacja rozwoju ekonomii społecznej w regionie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.02.201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morząd Województwa Śląskiego/ Regionalny Ośrodek Polityki Społecznej Województwa Śląskiego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482 32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482 32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259 97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pracowanych pakietów rekomendacji dotyczących obszaru ekonomii społecznej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 kwartał 201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 kwartał 201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V kwartał 2017</w:t>
            </w:r>
          </w:p>
        </w:tc>
      </w:tr>
      <w:tr>
        <w:trPr>
          <w:trHeight w:val="129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Liczba pakietów rekomendacji dotyczących obszaru ekonomii społecznej, które zostały wdrożone  na poziomie minimum 6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Oś Priorytetowa XI Wzmocnienie potencjału edukacyjnego</w:t>
            </w:r>
          </w:p>
        </w:tc>
      </w:tr>
      <w:tr>
        <w:trPr>
          <w:trHeight w:val="119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.1.5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sparcie stypendialne młodzieży gimnazjalnej i ponadgimnazjalnej, uzdolnionej w zakresie przedmiotów matematycznych, przyrodniczych, informatycznych lub języków obcych poprzez stypendia naukowe dla uczniów gimnazjów i szkół ponadgimnazjalnych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2.04.201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 000 0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 000 0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 400 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uczniów objętych wsparciem w zakresie rozwijania kompetencji kluczowych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.06.201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1.07.201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.08.2016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Liczba uczniów, którzy nabyli kompetencje kluczow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132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5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stypendialne młodzieży gimnazjalnej i ponadgimnazjalnej, uzdolnionej w zakresie przedmiotów matematycznych, przyrodniczych, informatycznych lub języków obcych poprzez stypendia naukowe dla uczniów gimnazjów i szkół ponadgimnazjalnych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0 000,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0 00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0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 objętych wsparciem w zakresie rozwijania kompetencji kluczowych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17</w:t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, którzy nabyli kompetencje kluczow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5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młodzieży uzdolnionej w zakresie przedmiotów przyrodniczych, informatycznych, języków obcych nowożytnych, matematyki lub przedsiębiorczości (z wyłączeniem dzieci w wieku przedszkolnym) poprzez stypendia naukowe dla uczniów gimnazjów i szkół ponadgimnazjalnych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6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 Województwa Śląskiego/Wydział EFS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0 000,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0 00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0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u – liczba uczniów objętych wsparciem w zakresie rozwijania kompetencji kluczowych w progra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2017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1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18</w:t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ultatu – liczba uczniów, którzy nabyli kompetencje kluczowe po opuszczeniu progra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 Priorytetowa XII Infrastruktura edukacyjna</w:t>
            </w:r>
          </w:p>
        </w:tc>
      </w:tr>
      <w:tr>
        <w:trPr>
          <w:trHeight w:val="99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lanetarium – Śląski Park Nau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większenie liczby osób odwiedzających instytucje paramuzealne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jewództwo Śląskie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2016r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jewództwo śląskie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000 0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000 0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000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Liczba wspartych instytucji popularyzujących naukę i innowacj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 kwartał 2017</w:t>
            </w:r>
          </w:p>
          <w:p>
            <w:pPr>
              <w:pStyle w:val="Normal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 kwartał 201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 kwartał 2020</w:t>
            </w:r>
          </w:p>
        </w:tc>
      </w:tr>
      <w:tr>
        <w:trPr>
          <w:trHeight w:val="9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Liczba osób odwiedzających Planetarium Śląskie ze zorganizowanych grup uczniowskich i przedszkolnych (obligatoryjny)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 0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Liczba osób indywidualnie odwiedzających Planetarium Śląsk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 0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Liczba osób odwiedzających Planetarium Śląsk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 0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objętych działaniami instytucji popularyzujących naukę i innowacj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 0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2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 Priorytetowa XIII Pomoc Techniczn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Rozwoju Regional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Rozwoju Regionalneg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 216 76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Europejskiego Funduszu Rozwoju Regional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Europejskiego Funduszu Rozwoju Regionalneg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 369 0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Europejskiego Funduszu Społecz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Europejskiego Funduszu Społeczneg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462 5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Śląskie Centrum Przedsiębiorczości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Śląskie Centrum Przedsiębiorczości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 125 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Wojewódzki Urząd Pracy w Katowicach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Wojewódzki Urząd Pracy w Katowica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 016 0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 Miasto Bielsko-Biał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 Miasto Bielsko-Biał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9 1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Gmina-Miasto Częstochow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Gmina-Miasto Częstochow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9 15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Związek Gmin i Powiatów Subregionu Zachodniego Województwa Śląskiego z siedzibą w Rybnik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Związek Gmin i Powiatów Subregionu Zachodniego Województwa Śląskiego z siedzibą w Rybnik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9 2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Rozwoju Regional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Rozwoju Regionalneg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53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Europejskiego Funduszu Rozwoju Regional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Europejskiego Funduszu Rozwoju Regionalneg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14 99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Europejskiego Funduszu Społecz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 – Wydział Europejskiego Funduszu Społeczneg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81 9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Śląskie Centrum Przedsiębiorczości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Śląskie Centrum Przedsiębiorczości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23 4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Wojewódzki Urząd Pracy w Katowicach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Wojewódzki Urząd Pracy w Katowica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3 2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 Miasto Bielsko-Biał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 Miasto Bielsko-Biał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59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Gmina-Miasto Częstochow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Gmina-Miasto Częstochow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2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Związek Gmin i Powiatów Subregionu Zachodniego Województwa Śląskiego z siedzibą w Rybnik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Związek Gmin i Powiatów Subregionu Zachodniego Województwa Śląskiego z siedzibą w Rybnik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1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Śląsk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275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Śląskie Centrum Przedsiębiorczości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Śląskie Centrum Przedsiębiorczości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77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Wojewódzki Urząd Pracy w Katowicach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ytucja Pośrednicząca - Wojewódzki Urząd Pracy w Katowica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48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 Miasto Bielsko-Biał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 Miasto Bielsko-Biał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 Gmina-Miasto Częstochow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Gmina-Miasto Częstochow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right="-141" w:hanging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Działań Pomocy Technicznej na rok 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 Związek Gmin i Powiatów Subregionu Zachodniego Województwa Śląskiego z siedzibą w Rybnik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Pośrednicząca RIT –Związek Gmin i Powiatów Subregionu Zachodniego Województwa Śląskiego z siedzibą w Rybnik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7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orient="landscape" w:w="23811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8"/>
      </w:rPr>
    </w:pPr>
    <w:r>
      <w:rPr>
        <w:sz w:val="18"/>
      </w:rPr>
      <w:drawing>
        <wp:inline distT="0" distB="0" distL="0" distR="0">
          <wp:extent cx="6504305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0430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sz w:val="20"/>
        <w:szCs w:val="16"/>
      </w:rPr>
      <w:t xml:space="preserve">str. </w:t>
    </w:r>
    <w:r>
      <w:rPr>
        <w:sz w:val="20"/>
        <w:szCs w:val="16"/>
      </w:rPr>
      <w:fldChar w:fldCharType="begin"/>
    </w:r>
    <w:r>
      <w:rPr>
        <w:sz w:val="20"/>
        <w:szCs w:val="16"/>
      </w:rPr>
      <w:instrText xml:space="preserve"> PAGE </w:instrText>
    </w:r>
    <w:r>
      <w:rPr>
        <w:sz w:val="20"/>
        <w:szCs w:val="16"/>
      </w:rPr>
      <w:fldChar w:fldCharType="separate"/>
    </w:r>
    <w:r>
      <w:rPr>
        <w:sz w:val="20"/>
        <w:szCs w:val="16"/>
      </w:rPr>
      <w:t>22</w:t>
    </w:r>
    <w:r>
      <w:rPr>
        <w:sz w:val="20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yb pozakonkursowy zostanie zastosowany  do 100% podmiotów z grupy podmiotów zidentyfikowanych w załączniku, jako uprawnione do aplikowania, a więc wszystkie 31 PUP  z woj. śląskiego  zostaną wezwane do złożenia projektów w ramach naboru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yb pozakonkursowy zostanie zastosowany  do 100% podmiotów z grupy podmiotów zidentyfikowanych w załączniku, jako uprawnione do aplikowania, a więc wszystkie 31 PUP  z woj. śląskiego  zostaną wezwane do złożenia projektów w ramach naboru.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yb pozakonkursowy zostanie zastosowany  do 100% podmiotów z grupy podmiotów zidentyfikowanych w załączniku, jako uprawnione do aplikowania, a więc wszystkie 31 PUP  z woj. śląskiego  zostaną wezwane do złożenia projektów w ramach naboru.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imalna i maksymalna wartość projektu zgodnie z załącznikiem nr 1 do Uchwały Zarządu Województwa Śląskiego nr 998/43/V/2015 z dnia 16.06.2015 r.</w:t>
      </w:r>
    </w:p>
  </w:footnote>
  <w:footnote w:id="6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ojewództwo Śląskie występuje jako grupa podmiotów zgłoszonych do realizacji projektów w ramach Działania 13.1 w której w skład wchodzi: Wydział Rozwoju Regionalnego, Wydział Europejskiego Funduszu Rozwoju Regionalnego, Wydział Europejskiego Funduszu Społecznego, Wydział Informatyki i Administracji.</w:t>
      </w:r>
    </w:p>
  </w:footnote>
  <w:footnote w:id="7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J.w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StopkaZnak">
    <w:name w:val="Stopka Znak"/>
    <w:qFormat/>
    <w:rPr>
      <w:rFonts w:cs="Times New Roman"/>
      <w:sz w:val="22"/>
      <w:lang w:val="en-US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kstdymkaZnak">
    <w:name w:val="Tekst dymka Znak"/>
    <w:qFormat/>
    <w:rPr>
      <w:rFonts w:ascii="Segoe UI" w:hAnsi="Segoe UI" w:cs="Times New Roman"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60497B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376091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46:00Z</dcterms:created>
  <dc:creator>Kołton Tomasz</dc:creator>
  <dc:description/>
  <cp:keywords/>
  <dc:language>en-US</dc:language>
  <cp:lastModifiedBy>Katarzyna Podedworny</cp:lastModifiedBy>
  <dcterms:modified xsi:type="dcterms:W3CDTF">2017-01-04T08:46:00Z</dcterms:modified>
  <cp:revision>3</cp:revision>
  <dc:subject/>
  <dc:title/>
</cp:coreProperties>
</file>