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right="-32" w:hanging="0"/>
        <w:jc w:val="right"/>
        <w:rPr>
          <w:rFonts w:ascii="Verdana" w:hAnsi="Verdana" w:cs="Verdana"/>
          <w:sz w:val="16"/>
          <w:szCs w:val="18"/>
          <w:lang w:val="pl-PL"/>
        </w:rPr>
      </w:pPr>
      <w:r>
        <w:rPr>
          <w:rFonts w:cs="Verdana" w:ascii="Verdana" w:hAnsi="Verdana"/>
          <w:sz w:val="16"/>
          <w:szCs w:val="18"/>
        </w:rPr>
        <w:t>Załącznik nr 1</w:t>
      </w:r>
      <w:r>
        <w:rPr>
          <w:rFonts w:cs="Verdana" w:ascii="Verdana" w:hAnsi="Verdana"/>
          <w:sz w:val="16"/>
          <w:szCs w:val="18"/>
          <w:lang w:val="pl-PL"/>
        </w:rPr>
        <w:t>5</w:t>
      </w:r>
      <w:r>
        <w:rPr>
          <w:rFonts w:cs="Verdana" w:ascii="Verdana" w:hAnsi="Verdana"/>
          <w:sz w:val="16"/>
          <w:szCs w:val="18"/>
        </w:rPr>
        <w:t xml:space="preserve"> – Wzór protokołu z </w:t>
      </w:r>
      <w:r>
        <w:rPr>
          <w:rFonts w:cs="Verdana" w:ascii="Verdana" w:hAnsi="Verdana"/>
          <w:sz w:val="16"/>
          <w:szCs w:val="18"/>
          <w:lang w:val="pl-PL"/>
        </w:rPr>
        <w:t>prac KOP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zór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tokołu z prac KOP z przebiegu oceny wniosków o dofinansowanie nr ………………………………….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gionalnego Programu Operacyjnego Województwa Śląskiego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 lata 2014 - 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73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łącznik do protokołu nr 1 -   informacja o regulaminie konkursu i jego zmianach, zawierająca co najmniej datę zatwierdzenia Regulaminu oraz jego zmian (o ile dotycz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łącznik do protokołu nr 2   - Regulamin prac KOP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łącznik do protokołu nr 3 – skrócony opis działań przeprowadzonych przez KOP z wyszczególnieniem terminów poszczególnych etapów oceny, form działań i decyzji podejmowanych przez KOP, zdarzeń niestandardowych ze szczególnym uwzględnieniem wszelkich nieprawidłowości przebiegu prac KOP lub ujawnienia wątpliwości co do bezstronności ekspertów</w:t>
            </w:r>
          </w:p>
        </w:tc>
      </w:tr>
      <w:tr>
        <w:trPr>
          <w:trHeight w:val="10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łącznik do protokołu nr 4 – Lista wniosków o dofinansowanie projektów złożonych w ramach naboru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łącznik do protokołu nr 5 – Częściowa lista wniosków o dofinansowanie projektów poddanych ocenie formalnej (jeżeli dotyczy)</w:t>
            </w:r>
          </w:p>
          <w:p>
            <w:pPr>
              <w:pStyle w:val="Akapitzlist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łącznik do protokołu nr 6 – oryginały oświadczeń o bezstronności, deklaracji poufności członków KOP, oświadczeń w zakresie zapoznania się z listą złożonych wniosków, deklaracja w przypadku spotkania się z próba korupcji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łącznik do protokołu nr 7 – Częściowa lista wniosków o dofinansowanie projektów poddanych ocenie formalnej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łącznik do protokołu nr 8 – Lista wniosków o dofinansowanie projektów poddanych ocenie formalnej</w:t>
            </w:r>
          </w:p>
          <w:p>
            <w:pPr>
              <w:pStyle w:val="Akapitzlist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łącznik do protokołu nr 9 – Zaktualizowana lista wniosków o dofinansowanie projektów poddanych ocenie formalnej (jeżeli dotyczy)</w:t>
            </w:r>
          </w:p>
          <w:p>
            <w:pPr>
              <w:pStyle w:val="Akapitzlist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łącznik do protokołu nr 11 Lista wniosków przekazanych na ponowną ocenę formalną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łącznik do protokołu nr 12- Karty oceny formalnej i merytorycznej</w:t>
            </w:r>
          </w:p>
        </w:tc>
      </w:tr>
      <w:tr>
        <w:trPr>
          <w:trHeight w:val="3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łącznik do protokołu nr  13 – Lista ocenionych projektów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łącznik do protokołu nr  13 – Zaktualizowana lista ocenionych projektów</w:t>
            </w:r>
          </w:p>
          <w:p>
            <w:pPr>
              <w:pStyle w:val="Akapitzlist"/>
              <w:spacing w:lineRule="auto" w:line="360" w:before="0" w:after="200"/>
              <w:ind w:left="0" w:hanging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łącznik do protokołu nr  13 – imienna lista członków KOP z wyszczególnieniem funkcji członka KOP jako pracownika i eksperta oraz wskazaniem przewodniczącego i sekretarza KOP</w:t>
            </w:r>
          </w:p>
        </w:tc>
      </w:tr>
      <w:tr>
        <w:trPr>
          <w:trHeight w:val="3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łącznik do protokołu nr 14 – informacja o miejscu przechowywania dokumentacji związanej z oceną wniosków o dofinansowanie projektu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orządził   ………………………………………………       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data podpis</w:t>
      </w:r>
    </w:p>
    <w:p>
      <w:pPr>
        <w:pStyle w:val="Normal"/>
        <w:tabs>
          <w:tab w:val="clear" w:pos="708"/>
          <w:tab w:val="left" w:pos="142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weryfikował   …………………………………………            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data podpi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twierdził    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sz w:val="18"/>
          <w:szCs w:val="18"/>
        </w:rPr>
        <w:t>data podpis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342890" cy="8001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428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29:00Z</dcterms:created>
  <dc:creator>Bartek</dc:creator>
  <dc:description/>
  <cp:keywords/>
  <dc:language>en-US</dc:language>
  <cp:lastModifiedBy>Katarzyna Podedworny</cp:lastModifiedBy>
  <cp:lastPrinted>2016-12-21T14:10:00Z</cp:lastPrinted>
  <dcterms:modified xsi:type="dcterms:W3CDTF">2017-01-05T06:29:00Z</dcterms:modified>
  <cp:revision>2</cp:revision>
  <dc:subject/>
  <dc:title/>
</cp:coreProperties>
</file>