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/>
      </w:pPr>
      <w:r>
        <w:rPr>
          <w:color w:val="C00000"/>
          <w:sz w:val="22"/>
          <w:szCs w:val="22"/>
        </w:rPr>
        <w:tab/>
      </w: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ab/>
        <w:t>(projekt)</w:t>
        <w:tab/>
        <w:tab/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sz w:val="2"/>
          <w:szCs w:val="2"/>
        </w:rPr>
      </w:pPr>
      <w:r>
        <w:rPr>
          <w:b/>
          <w:bCs/>
          <w:i/>
          <w:iCs/>
          <w:sz w:val="2"/>
          <w:szCs w:val="2"/>
        </w:rPr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sz w:val="2"/>
          <w:szCs w:val="2"/>
        </w:rPr>
      </w:pPr>
      <w:r>
        <w:rPr>
          <w:b/>
          <w:bCs/>
          <w:i/>
          <w:iCs/>
          <w:sz w:val="2"/>
          <w:szCs w:val="2"/>
        </w:rPr>
      </w:r>
    </w:p>
    <w:p>
      <w:pPr>
        <w:pStyle w:val="Heading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chwała Nr …… / …… / …… /2014</w:t>
      </w:r>
    </w:p>
    <w:p>
      <w:pPr>
        <w:pStyle w:val="Heading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jmiku Województwa Śląski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 dnia … … … … … 2014 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wyznaczenia Aglomeracji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Wisła Wielka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Na podstawie: art. 18 pkt 1 i pkt 20 oraz art. 89 ust. 1 i ust. 4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(tekst jednolity: Dz. U. z 2013 r. poz. 596 z późn. zm.)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(tekst jednolity: Dz. U. z 2012 r. poz. 145 z późn.zm. )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spacing w:lineRule="auto" w:line="240"/>
        <w:ind w:firstLine="708"/>
        <w:rPr/>
      </w:pPr>
      <w:r>
        <w:rPr>
          <w:sz w:val="24"/>
          <w:szCs w:val="24"/>
        </w:rPr>
        <w:t>Sejmik Województwa Śląskiego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uchwala: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1. Wyznacza się Aglomerację Wisła Wielka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zwaną dalej „aglomeracją”, o równoważnej liczbie mieszkańców </w:t>
      </w:r>
      <w:r>
        <w:rPr>
          <w:bCs/>
          <w:sz w:val="24"/>
          <w:szCs w:val="24"/>
        </w:rPr>
        <w:t>5 676</w:t>
      </w:r>
      <w:r>
        <w:rPr>
          <w:b/>
          <w:bCs/>
          <w:sz w:val="28"/>
        </w:rPr>
        <w:t xml:space="preserve"> </w:t>
      </w:r>
      <w:r>
        <w:rPr>
          <w:sz w:val="24"/>
          <w:szCs w:val="24"/>
        </w:rPr>
        <w:t>RLM, z oczyszczalnią ścieków komunalnych zlokalizowaną w miejscowości Wisła Wielka, przy ul. Hodowców (bez numeru)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/>
      </w:pPr>
      <w:r>
        <w:rPr>
          <w:sz w:val="24"/>
          <w:szCs w:val="24"/>
        </w:rPr>
        <w:t>2. Aglomeracja zlokalizowana jest w województwie śląskim, powiecie pszczyńskim, w Gminie Pszczyna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Obszar oraz granice aglomeracji, o której mowa w § 1, są oznaczone na mapie w skali 1: 25 000, stanowiącej załącznik do niniejszej uchwały.</w:t>
      </w:r>
    </w:p>
    <w:p>
      <w:pPr>
        <w:pStyle w:val="Normal"/>
        <w:spacing w:lineRule="exact" w:line="3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3 </w:t>
      </w:r>
    </w:p>
    <w:p>
      <w:pPr>
        <w:pStyle w:val="Normal"/>
        <w:spacing w:lineRule="exact" w:line="30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spacing w:lineRule="exact" w:line="3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sz w:val="10"/>
          <w:szCs w:val="10"/>
        </w:rPr>
      </w:pPr>
      <w:r>
        <w:rPr>
          <w:b/>
          <w:bCs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color w:val="FF0000"/>
          <w:sz w:val="6"/>
          <w:szCs w:val="6"/>
        </w:rPr>
      </w:pPr>
      <w:r>
        <w:rPr>
          <w:sz w:val="24"/>
          <w:szCs w:val="24"/>
        </w:rPr>
        <w:t>Realizacja polityki ekologicznej państwa w zakresie usuwania i oczyszczania ścieków komunalnych wymaga wyznaczenia obszarów i granic aglomeracji, rozumianych jako 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W świetle powyższego Burmistrz Gminy Pszczyna przedstawił propozycję planu aglomeracji Wisła Wielka, obejmującej tereny wchodzące w skład miejscowości: Wisła Wielka, Wisła Mała</w:t>
        <w:br/>
        <w:t>oraz Łąka, dla których budowa systemu kanalizacji zbiorczej jest uzasadniona finansowo</w:t>
        <w:br/>
        <w:t>i technicznie.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lanowana aglomeracja Wisła Wielka charakteryzuje się następującymi parametrami: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039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noważna liczba mieszkańców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bCs/>
                <w:sz w:val="24"/>
                <w:szCs w:val="24"/>
              </w:rPr>
              <w:t>5 676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RLM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długość sieci kanalizacyjnej </w:t>
              <w:br/>
              <w:t>po dostosowaniu aglomeracji do warunków określonych w Dyrektywie Rady z dnia 21 maja 1991 r. dotyczącej oczyszczania ścieków komunalnych (91/271/EWG)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50,7 km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zyszczalnia ścieków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/>
            </w:pPr>
            <w:r>
              <w:rPr>
                <w:sz w:val="24"/>
                <w:szCs w:val="24"/>
              </w:rPr>
              <w:t xml:space="preserve">biologiczna oczyszczalnia ścieków komunalnych spełniająca standardy odprowadzanych ścieków typu B, zlokalizowana w miejscowości Wisła Wielka, przy ul. Hodowców (bez numeru) </w:t>
              <w:br/>
              <w:t>na działce o Nr 728/49, o średniej przepustowości               Q = 730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/ dobę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iornik ścieków oczyszczonych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ów melioracyjny, Rzeka Pszczynka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lineRule="auto" w:line="276" w:before="0" w:after="12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sz w:val="24"/>
          <w:szCs w:val="24"/>
        </w:rPr>
        <w:t>W ramach prowadzonej procedury wyznaczania Aglomeracji Wisła Wielka przedłożona przez  Burmistrza Miasta Pszczyna propozycja planu aglomeracji Wisła Wielka została zweryfikowana przez Marszałka Województwa Śląskiego i uzyskała wymagane uzgodnienie Dyrektora Regionalnego Zarządu Gospodarki Wodnej w Gliwicach oraz Dyrektora Ochrony Środowiska w Katowicach, a także pozytywną opinię Gminy Pszczyna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ym samym zostały spełnione przesłanki wyznaczenia tej aglomeracji w drodze uchwały Sejmiku Województwa Śląskiego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p>
      <w:pPr>
        <w:pStyle w:val="Heading"/>
        <w:spacing w:lineRule="auto" w:line="240" w:before="0" w:after="12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134" w:right="1134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9:41:00Z</dcterms:created>
  <dc:creator>Pre-installed User</dc:creator>
  <dc:description/>
  <cp:keywords/>
  <dc:language>en-US</dc:language>
  <cp:lastModifiedBy>kuboszeki</cp:lastModifiedBy>
  <cp:lastPrinted>2014-11-03T09:46:00Z</cp:lastPrinted>
  <dcterms:modified xsi:type="dcterms:W3CDTF">2014-11-18T10:52:00Z</dcterms:modified>
  <cp:revision>3</cp:revision>
  <dc:subject/>
  <dc:title>Katowice, 16</dc:title>
</cp:coreProperties>
</file>