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Tarnowskie Góry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oraz niektórych innych ustaw  (Dz. U. z 2011 roku Nr 32, poz. 159 z późn. 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Tarnowskie Gór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61 531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trzema oczyszczalniami ścieków komunalnych zlokalizowanymi w  Gminie Tarnowskie Góry: „Centralna”, przy ul. Wodnej (bez numeru),</w:t>
        <w:br/>
        <w:t>„Repty”, przy ul. Pyskowickiej (bez numeru) oraz „Leśna”, przy ul. Kraszewskiego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tarnogórskim,</w:t>
        <w:br/>
        <w:t xml:space="preserve"> w Gminie Tarnowskie Góry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e Tarnowskie Góry – Centrum, Tarnowskie Góry – Repty</w:t>
        <w:br/>
        <w:t xml:space="preserve"> i Tanowskie Góry </w:t>
        <w:softHyphen/>
        <w:t xml:space="preserve"> Leśna wyznaczone Rozporządzeniem Nr 39/07 Wojewody Śląskiego</w:t>
        <w:br/>
        <w:t>z dnia 26.07.2007 r.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arnowskie Góry - Centrum, Tarnowskie Góry - Repty, Tarnowskie Góry - Leś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Dz. Urz. Woj. Śl. z 2007 r. Nr 126, poz. 2495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ozporządzeniem Wojewody Śląskiego Nr 39/07 z dnia</w:t>
        <w:br/>
        <w:t>26.07.2007 r. zostały wyznaczone 3 aglomeracje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arnowskie Góry - Centrum o równoważnej liczbie = 37 472, Tarnowskie Góry - Repty o równoważnej liczbie mieszkańców = 14 924 mieszkańców oraz Tarnowskie Góry – Leśna o równoważnej liczbie mieszkańców = 9 928.</w:t>
      </w:r>
    </w:p>
    <w:p>
      <w:pPr>
        <w:pStyle w:val="Normal"/>
        <w:shd w:fill="FFFFFF" w:val="clear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 celu dostosowania aglomeracji do aktualnie obowiązujących wymogów została dokonana przez Gminę Tarnowskie Góry weryfikacja aglomeracji, efektem której było opracowanie propozycji planu jednej aglomeracji - Aglomeracji Tarnowskie Góry, opartej                                    o funkcjonowanie oczyszczalni ścieków komunalnych: „Centralna”, „Repty” oraz „Leśna”.  Zmiana aglomeracji, jak uzasadnia Burmistrz Miasta Tarnowskie Góry, wynika</w:t>
        <w:br/>
        <w:t>z konieczności zachowania spójności z ustaleniami Krajowego programu oczyszczania ścieków komunalnych, jak również potrzeby wyłączenia z obszaru aglomeracji miejscowości Pniowiec oraz Tłuczykąt - terenów aglomeracji, dla których gęstość zaludnienia nie spełnia wymogu minimalnego wskaźnika długości sieci. Mając na uwadze powyższe koniecznym stało się wyłączenie z obszaru aglomeracji terenów, dla których budowa systemu kanalizacji zbiorczej nie jest uzasadniona finansowo i technicznie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61 531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długość sieci kanalizacyjnej</w:t>
              <w:br/>
              <w:t xml:space="preserve"> po dostosowaniu aglomeracji </w:t>
              <w:br/>
              <w:t>do warunków określonych w Dyrektywie Rady z dnia 21 maja 1991 r. dotyczącej oczyszczania ścieków komunalnych (91/271/EWG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48,20 k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„Centralna”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/>
              <w:t>biologiczna z podwyższonym usuwaniem związków azotu (N), fosforu (P) typu PUB 2, zlokalizowana przy ul. Wodnej (bez numeru), o średniej przepustowości: Q = 6 858 m</w:t>
            </w:r>
            <w:r>
              <w:rPr>
                <w:vertAlign w:val="superscript"/>
              </w:rPr>
              <w:t>3</w:t>
            </w:r>
            <w:r>
              <w:rPr/>
              <w:t>/dobę (pogoda deszczowa) oraz Q = 4 512  m</w:t>
            </w:r>
            <w:r>
              <w:rPr>
                <w:vertAlign w:val="superscript"/>
              </w:rPr>
              <w:t>3</w:t>
            </w:r>
            <w:r>
              <w:rPr/>
              <w:t xml:space="preserve">/dobę (pogoda sucha). </w:t>
            </w:r>
            <w:r>
              <w:rPr>
                <w:szCs w:val="24"/>
              </w:rPr>
              <w:t>Odbiornik ścieków oczyszczonych: rzeka Stoła w km 19+027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zyszczalnia ścieków </w:t>
              <w:br/>
              <w:t>„ Repty ”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ologiczna z podwyższonym usuwaniem związków azotu (N), fosforu (P) typu PUB 2, zlokalizowana  przy ul. Pyskowickiej (bez numeru) o średniej przepustowości </w:t>
              <w:br/>
              <w:t>Q = 2 375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dobę. Odbiornik ścieków oczyszczonych: Potok Starotarnogórski w km 0+735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„Leśna”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6521" w:leader="none"/>
                <w:tab w:val="left" w:pos="7513" w:leader="none"/>
                <w:tab w:val="left" w:pos="7797" w:leader="none"/>
              </w:tabs>
              <w:spacing w:lineRule="exact" w:line="30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ologiczna oczyszczalnia spełniająca standardy odprowadzanych ścieków typu B, zlokalizowana przy ul. Kraszewskiego (bez numeru) o średniej przepustowości </w:t>
              <w:br/>
              <w:t>Q = 1 75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dobę. Odbiornik ścieków oczyszczonych: rzeka Stoła w km 14+800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rowadzonej procedury wyznaczania Aglomeracji Tarnowskie Góry przedłożona przez  Burmistrza Miasta Tarnowskie Góry propozycja planu aglomeracji została zweryfikowana przez Marszałka Województwa Śląskiego i uzyskała wymagane uzgodnienie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rektora Regionalnego Zarządu Gospodarki Wodnej w Gliwicach, Dyrektora Regionalnego Zarządu Gospodarki Wodnej we Wrocławiu oraz Regionalnego Dyrektora Ochrony Środowiska w Katowicach , a także pozytywną opinię Gminy Tarnowskie Góry. 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04:00Z</dcterms:created>
  <dc:creator>Pre-installed User</dc:creator>
  <dc:description/>
  <cp:keywords/>
  <dc:language>en-US</dc:language>
  <cp:lastModifiedBy>kuboszeki</cp:lastModifiedBy>
  <cp:lastPrinted>2014-11-17T09:56:00Z</cp:lastPrinted>
  <dcterms:modified xsi:type="dcterms:W3CDTF">2014-11-17T13:37:00Z</dcterms:modified>
  <cp:revision>7</cp:revision>
  <dc:subject/>
  <dc:title>Katowice, 16</dc:title>
</cp:coreProperties>
</file>