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:</w:t>
        <w:br/>
        <w:t>Dz. U. z 2014 r., poz. 1118 z późn. zm.) projektu uchwały Sejmiku Województwa  Śląskiego</w:t>
        <w:br/>
        <w:t xml:space="preserve"> w 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Tarnowskie Góry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Tarnowskie Gór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: Dz. U. z 2014 r., poz.1118 z 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4 r. – ...........................2014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 2014 r. poz.1118 z 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26:00Z</dcterms:created>
  <dc:creator>Pre-installed User</dc:creator>
  <dc:description/>
  <dc:language>en-US</dc:language>
  <cp:lastModifiedBy>kuboszeki</cp:lastModifiedBy>
  <cp:lastPrinted>2014-07-23T08:47:00Z</cp:lastPrinted>
  <dcterms:modified xsi:type="dcterms:W3CDTF">2014-11-21T08:26:00Z</dcterms:modified>
  <cp:revision>2</cp:revision>
  <dc:subject/>
  <dc:title>Katowice, 16</dc:title>
</cp:coreProperties>
</file>