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chwała Nr ..…/ .…. / ….. /2014       </w:t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…. ……….…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znaczenia Aglomeracji Międzybrodzie Bialskie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e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tekst jednolity: Dz. U. z 2012 r. poz. 145 ze zm.)</w:t>
      </w:r>
    </w:p>
    <w:p>
      <w:pPr>
        <w:pStyle w:val="TextBody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znacza się Aglomerację Międzybrodzie Bialskie, zwaną dalej „aglomeracją”, o równoważnej liczbie mieszkańców 3164 RLM z 1 oczyszczalnią ścieków komunalnych zlokalizowaną w miejscowości Międzybrodzie Bialskie </w:t>
      </w:r>
      <w:r>
        <w:rPr>
          <w:rFonts w:eastAsia="`Times New Roman`;Times New Roman" w:cs="`sans-serif`;Times New Roman" w:ascii="`sans-serif`;Times New Roman" w:hAnsi="`sans-serif`;Times New Roman"/>
          <w:sz w:val="24"/>
          <w:szCs w:val="24"/>
        </w:rPr>
        <w:t>przy ul. Ekologicznej 1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powiecie żywieckim, w gminie Czernichów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 xml:space="preserve">  </w:t>
      </w:r>
      <w:r>
        <w:rPr>
          <w:b/>
          <w:bCs/>
          <w:iCs/>
          <w:color w:val="FF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4"/>
          <w:szCs w:val="4"/>
        </w:rPr>
      </w:pPr>
      <w:r>
        <w:rPr>
          <w:b/>
          <w:bCs/>
          <w:iCs/>
          <w:sz w:val="4"/>
          <w:szCs w:val="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 Wójt Gminy Czernichów przedstawił „Propozycje planu Aglomeracji Międzybrodzie Bialskie”. Planowana aglomeracja znajduje się w obrębie miejscowości Międzybrodzie Bialskie, jest oparta o funkcjonowanie jednej oczyszczalni ścieków komunalnych oraz system kanalizacji zbiorczej którego budowa jest uzasadniona technicznie i finansowo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3 164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8,6 k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ologiczna oczyszczalnia ścieków. Międzybrodziu Bialskie </w:t>
            </w:r>
            <w:r>
              <w:rPr>
                <w:rFonts w:eastAsia="`Times New Roman`;Times New Roman" w:cs="`sans-serif`;Times New Roman" w:ascii="`sans-serif`;Times New Roman" w:hAnsi="`sans-serif`;Times New Roman"/>
                <w:sz w:val="24"/>
                <w:szCs w:val="24"/>
              </w:rPr>
              <w:t>ul. Ekologiczna 11</w:t>
            </w:r>
            <w:r>
              <w:rPr>
                <w:sz w:val="24"/>
                <w:szCs w:val="24"/>
              </w:rPr>
              <w:t>, średnia przepustowość Q = 600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 dobę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ioro Międzybrodzkie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ramach prowadzonej procedury wyznaczania Aglomeracji Międzybrodzie Bialskie, przedłożona przez  Wójta Gminy Czernichów propozycja planu Aglomeracji Międzybrodzie Bialskie została zweryfikowana Uchwałą Nr IV/55/15/2014 Sejmiku Województwa Śląskiego z dnia 29 września 2014 r. a następnie uzyskała wymagane uzgodnienia Dyrektora Regionalnego Zarządu Gospodarki Wodnej w Krakowie, Regionalnego Dyrektora Ochrony Środowiska w Katowicach a także pozytywną opinię Rady Gminy Czernichów.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0" w:after="120"/>
        <w:jc w:val="both"/>
        <w:rPr/>
      </w:pPr>
      <w:r>
        <w:rPr>
          <w:sz w:val="24"/>
          <w:szCs w:val="24"/>
        </w:rPr>
        <w:t>Tym samym zostały spełnione przesłanki wyznaczenia tej aglomeracji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`sans-serif`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eastAsia="Times New Roman" w:cs="Bookman Old Style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8:00Z</dcterms:created>
  <dc:creator>brysj</dc:creator>
  <dc:description/>
  <dc:language>en-US</dc:language>
  <cp:lastModifiedBy>kuboszeki</cp:lastModifiedBy>
  <dcterms:modified xsi:type="dcterms:W3CDTF">2014-11-21T07:28:00Z</dcterms:modified>
  <cp:revision>2</cp:revision>
  <dc:subject/>
  <dc:title/>
</cp:coreProperties>
</file>