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chwała Nr ..…/ .…. / ….. /2014       </w:t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znaczenia Aglomeracji Cieszyn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oraz art. 22 ust. 2 i 3 ustawy z dnia 5 stycznia 2011 r. o zmianie usta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- Prawo wodne oraz niektórych innych ustaw (Dz. U. z 2011 r. Nr 32, poz.159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1. Wyznacza się Aglomera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ieszyn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zwaną dalej „aglomeracją”, o równoważnej liczbie mieszkańców 51 560 RLM, z 1 oczyszczalnią ścieków komunalnych zlokalizowaną w Cieszynie </w:t>
      </w:r>
      <w:r>
        <w:rPr>
          <w:rFonts w:eastAsia="`Times New Roman`;Times New Roman" w:cs="`sans-serif`;Times New Roman" w:ascii="`sans-serif`;Times New Roman" w:hAnsi="`sans-serif`;Times New Roman"/>
          <w:sz w:val="24"/>
          <w:szCs w:val="24"/>
        </w:rPr>
        <w:t>przy ul. Motokrosowa 27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powiecie cieszyńskim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Cieszyn wyznaczoną Rozporządzeniem Nr 10/07 Wojewody </w:t>
        <w:br/>
        <w:t>Śląskiego z dnia 2 marca 2007 r.  (Dz. Urz. Woj. Śl. z 2007 r. Nr 38, poz. 815)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ieszyn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 xml:space="preserve">  </w:t>
      </w:r>
      <w:r>
        <w:rPr>
          <w:b/>
          <w:bCs/>
          <w:iCs/>
          <w:color w:val="C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4"/>
          <w:szCs w:val="4"/>
        </w:rPr>
      </w:pPr>
      <w:r>
        <w:rPr>
          <w:b/>
          <w:bCs/>
          <w:iCs/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ozporządzeniem Nr 10/07 Wojewody </w:t>
        <w:br/>
        <w:t>Śląskiego z dnia 2 marca 2007 r.  (Dz. Urz. Woj. Śl. z 2007 r. Nr 38, poz. 815) w obrębie miasta Cieszyn wyznaczona została Aglomeracja Cieszyn o równoważnej liczbie mieszkańców =  54 200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obowiązujących wymogów Burmistrz Miasta Cieszyn przedstawił zaktualizowaną „Propozycję planu Aglomeracji Cieszyn”. Zmiana wielkości aglomeracji jest wynikiem niekorzystnych zmian demograficznych zachodzących w gminie Cieszyn. Zmniejszenie się liczby stałych mieszkańców oraz osób czasowo przebywających na terenie wyznaczonej Aglomeracji Cieszyn powodowało konieczność jej dostosowania do rzeczywistej wielkości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51 56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184,4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Biologiczna oczyszczalnia ścieków z podwyższonym usuwaniem związków azotu i fosforu. Cieszyn, ul. Motokrosowa 27, średnia przepustowość Q = 10 8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w okresie pogody bezopadowej i 43 200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 w okresie pogody opadowej.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Olz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C00000"/>
          <w:sz w:val="4"/>
          <w:szCs w:val="4"/>
        </w:rPr>
      </w:pPr>
      <w:r>
        <w:rPr>
          <w:color w:val="C0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W ramach prowadzonej procedury wyznaczania Aglomeracji Cieszyn, przedłożona przez  Burmistrza Miasta Cieszyn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`sans-serif`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19:00Z</dcterms:created>
  <dc:creator>brysj</dc:creator>
  <dc:description/>
  <dc:language>en-US</dc:language>
  <cp:lastModifiedBy>kuboszeki</cp:lastModifiedBy>
  <dcterms:modified xsi:type="dcterms:W3CDTF">2014-11-28T13:19:00Z</dcterms:modified>
  <cp:revision>2</cp:revision>
  <dc:subject/>
  <dc:title/>
</cp:coreProperties>
</file>