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Wisł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oraz niektórych innych ustaw  (Dz. U. z 2011 roku Nr 32, poz. 159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Wisł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35 745 RLM, z oczyszczalnią ścieków komunalnych zlokalizowaną w miejscowości Wisła </w:t>
      </w:r>
      <w:r>
        <w:rPr>
          <w:rFonts w:eastAsia="`Times New Roman`;Times New Roman"/>
          <w:sz w:val="24"/>
          <w:szCs w:val="24"/>
        </w:rPr>
        <w:t>przy ul. Ustrońskiej 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cieszyńskim, w obrębie miejscowości Wisł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Wisła wyznaczoną Rozporządzeniem Nr 25/05 Wojewody Śląskiego z dnia 30 czerwca 2005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isła (Dz. Urz. Woj. Śl. z 2005 r. Nr 86, poz. 235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25/05</w:t>
      </w:r>
      <w:r>
        <w:rPr>
          <w:sz w:val="24"/>
          <w:szCs w:val="24"/>
        </w:rPr>
        <w:t xml:space="preserve"> z dnia 30 czerwca 2005 r. w obrębie miasta Wisła wyznaczona została Aglomeracja Wisła o równoważnej liczbie mieszkańców =  29 520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obowiązujących wymogów Burmistrz Miasta Wisła przedstawił zaktualizowaną Propozycję planu Aglomeracji Wisła. Zmiana wielkości aglomeracji jest związana z dynamicznym rozwojem sektora turystycznego w gminie Wisła a także koniecznością wyłączenia z aglomeracji obszarów o niewystarczającej koncentracji zabudowy. Na terenach wyłączonych z aglomeracji planuje się dofinansowanie budowy przydomowych oczyszczalni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5 475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w roku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3 k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ścieków komunalnych z podwyższonym usuwaniem biogenó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 Wiśle przy ul. Ustrońskiej 1, średnia przepustowość Q = 9 4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a Wis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rowadzonej procedury wyznaczania Aglomeracji Wisła w obrębie Gminy Wisła, przedłożona przez  Burmistrza Miasta Wisła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</w:t>
      </w:r>
    </w:p>
    <w:p>
      <w:pPr>
        <w:pStyle w:val="Normal"/>
        <w:spacing w:lineRule="auto" w:line="276"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Przeprowadzono konsultacje projektu uchwały Sejmiku Województwa Śląskiego w sprawie wyznaczenia Aglomeracji Wisła z organizacjami pozarządowymi i podmiotami wymienionymi w art. 3 ust 3 ustawy o działalności pożytku publicznego i wolontariacie (Dz. U. z 2014 r. poz. 1118 z późn. zm.) w zakresie dotyczącym działalności statutowej tych organizacji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43:00Z</dcterms:created>
  <dc:creator>Pre-installed User</dc:creator>
  <dc:description/>
  <cp:keywords/>
  <dc:language>en-US</dc:language>
  <cp:lastModifiedBy>brysj</cp:lastModifiedBy>
  <cp:lastPrinted>2014-09-19T07:46:00Z</cp:lastPrinted>
  <dcterms:modified xsi:type="dcterms:W3CDTF">2014-10-22T10:17:00Z</dcterms:modified>
  <cp:revision>21</cp:revision>
  <dc:subject/>
  <dc:title>Katowice, 16</dc:title>
</cp:coreProperties>
</file>