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ł. Nr 10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Ustro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Ustroń,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13 października 2014 r. do 19 październik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Odpowiedzialność za przeprowadzenie konsultacji projektu uchwały Sejmiku Województwa Śląskiego w sprawie wyznaczenia Aglomeracji Ustroń, 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10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Ustroń,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Ustroń,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9:00Z</dcterms:created>
  <dc:creator>brysj</dc:creator>
  <dc:description/>
  <cp:keywords/>
  <dc:language>en-US</dc:language>
  <cp:lastModifiedBy>tyllak</cp:lastModifiedBy>
  <cp:lastPrinted>2014-11-03T11:20:00Z</cp:lastPrinted>
  <dcterms:modified xsi:type="dcterms:W3CDTF">2014-11-24T12:00:00Z</dcterms:modified>
  <cp:revision>12</cp:revision>
  <dc:subject/>
  <dc:title/>
</cp:coreProperties>
</file>