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Uchwała Nr …… / …… / …… /2014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 … … … …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Świerklaniec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>1. Wyznacza się Aglomerację Świerklaniec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11 25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zlokalizowaną w miejscowości Świerklaniec przy ul. Wiosennej 100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powiecie tarnogórskim, w obrębie Gminy Świerklaniec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raci moc Uchwała </w:t>
      </w:r>
      <w:r>
        <w:rPr>
          <w:bCs/>
          <w:sz w:val="24"/>
          <w:szCs w:val="24"/>
        </w:rPr>
        <w:t>Nr III/42/7/2009</w:t>
      </w:r>
      <w:r>
        <w:rPr>
          <w:sz w:val="24"/>
          <w:szCs w:val="24"/>
        </w:rPr>
        <w:t xml:space="preserve"> Sejmiku Województwa Śląskiego z dnia 16 września 2009 r. w sprawie wyznaczenia Aglomeracji Świerklaniec (Dz. Urz. Woj. Śl. z 2009 nr 11, poz. 170).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, Uchwałą </w:t>
      </w:r>
      <w:r>
        <w:rPr>
          <w:bCs/>
          <w:sz w:val="24"/>
          <w:szCs w:val="24"/>
        </w:rPr>
        <w:t>Nr III/42/7/2009</w:t>
      </w:r>
      <w:r>
        <w:rPr>
          <w:sz w:val="24"/>
          <w:szCs w:val="24"/>
        </w:rPr>
        <w:t xml:space="preserve"> Sejmiku Województwa Śląskiego z dnia 16 września 2009 r. w obrębie Gminy Świerklaniec wyznaczona została Aglomeracja Świerklaniec o równoważnej liczbie mieszkańców =  11 106 RLM.</w:t>
      </w:r>
    </w:p>
    <w:p>
      <w:pPr>
        <w:pStyle w:val="Normal"/>
        <w:shd w:fill="FFFFFF" w:val="clear"/>
        <w:jc w:val="both"/>
        <w:rPr>
          <w:color w:val="C00000"/>
          <w:sz w:val="6"/>
          <w:szCs w:val="6"/>
        </w:rPr>
      </w:pPr>
      <w:r>
        <w:rPr>
          <w:color w:val="C00000"/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>W celu dostosowania aglomeracji do obowiązujących wymogów Wójt Gminy Świerklaniec przedstawił zaktualizowaną Propozycję planu Aglomeracji Świerklaniec. Zmiana wielkości aglomeracji jest związana z rozwojem Gminy Świerklaniec  a tym samym wzrostem liczby mieszkańców podłączonych do kanalizacji sanitarnej. Ponadto w zaktualizowanej Propozycji planu Aglomeracji Świerklaniec do obszaru aglomeracji włączono nowe tereny o wystarczającej koncentracji zabudowy dla których budowa systemu kanalizacji zbiorczej jest uzasadniona finansowo i technicznie.</w:t>
      </w:r>
      <w:r>
        <w:rPr>
          <w:color w:val="C00000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3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bCs/>
                <w:sz w:val="24"/>
                <w:szCs w:val="24"/>
              </w:rPr>
              <w:t>11 254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 k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LEMN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zna oczyszczalnia ścieków komunalnych w Świerklańcu przy ul. Wiosennej 100, średnia przepustowość Q = 922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zeka Brynic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ramach prowadzonej procedury wyznaczania Aglomeracji Świerklaniec w obrębie Gminy Świerklaniec, przedłożona przez  Wójta Gminy Świerklaniec propozycja planu aglomeracji została zweryfikowana przez Marszałka Województwa Śląskiego a następnie uzyskała wymagane uzgodnienia Dyrektora Regionalnego Zarządu Gospodarki Wodnej w Gliwicach, Regionalnego Dyrektora Ochrony Środowiska w Katowicach a także pozytywną opinię gminy tworzącej aglomerację. Tym samym zostały spełnione przesłanki wyznaczenia tej aglomeracji w drodze uchwały Sejmiku Województwa Śląskiego.</w:t>
      </w:r>
    </w:p>
    <w:p>
      <w:pPr>
        <w:pStyle w:val="Normal"/>
        <w:spacing w:before="0" w:after="120"/>
        <w:jc w:val="both"/>
        <w:rPr>
          <w:color w:val="7030A0"/>
          <w:sz w:val="24"/>
          <w:szCs w:val="24"/>
        </w:rPr>
      </w:pPr>
      <w:r>
        <w:rPr>
          <w:sz w:val="24"/>
          <w:szCs w:val="24"/>
        </w:rPr>
        <w:t>Przeprowadzono konsultacje projektu uchwały Sejmiku Województwa Śląskiego w sprawie wyznaczenia Aglomeracji Świerklaniec z organizacjami pozarządowymi i podmiotami wymienionymi w art. 3 ust 3 ustawy o działalności pożytku publicznego i wolontariacie (Dz. U. z 2014 r. poz. 1118 z późn. zm.) w zakresie dotyczącym działalności statutowej tych organizacji.</w:t>
      </w:r>
      <w:r>
        <w:rPr>
          <w:color w:val="7030A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ym samym zostały spełnione przesłanki wyznaczenia tej aglomeracji w drodze uchwały Sejmiku Województwa Śląskiego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34" w:right="1134" w:gutter="0" w:header="0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05:00Z</dcterms:created>
  <dc:creator>Pre-installed User</dc:creator>
  <dc:description/>
  <cp:keywords/>
  <dc:language>en-US</dc:language>
  <cp:lastModifiedBy>brysj</cp:lastModifiedBy>
  <cp:lastPrinted>2014-10-17T10:19:00Z</cp:lastPrinted>
  <dcterms:modified xsi:type="dcterms:W3CDTF">2014-11-05T11:23:00Z</dcterms:modified>
  <cp:revision>5</cp:revision>
  <dc:subject/>
  <dc:title>Katowice, 16</dc:title>
</cp:coreProperties>
</file>