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Zał. Nr 2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Bestwin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prowadzoną procedurą projekt uchwały Sejmiku Województwa Śląskiego w sprawie wyznaczenia Aglomeracji Bestwina, jako projekt aktu prawa miejscowego, został przedłożony do konsultacji z organizacjami pozarządowymi i podmiotami wymienionymi w art. 3 ust. 3 ustawy o działalności pożytku publicznego i wolontariacie (</w:t>
      </w:r>
      <w:r>
        <w:rPr>
          <w:sz w:val="22"/>
          <w:szCs w:val="22"/>
        </w:rPr>
        <w:t>tekst jednolity Dz. U. z 2014 r. poz. 1118 z późn. zm</w:t>
      </w:r>
      <w:r>
        <w:rPr>
          <w:sz w:val="24"/>
          <w:szCs w:val="24"/>
        </w:rPr>
        <w:t>) w zakresie dotyczącym działalności statutowej tych organizacji. Konsultacje przeprowadzono w dniach od 14 października 2014 r. do 20 październik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Bestwina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11 październik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Bestwin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 Śl. z 2011 r. nr 87 poz. 1619) konsultacje projektu uchwały Sejmiku Województwa Śląskiego w sprawie wyznaczenia Aglomeracji Bestwina uznaje się za przeprowadzone.</w:t>
      </w:r>
      <w:r>
        <w:rPr/>
        <w:t xml:space="preserve"> 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09:00Z</dcterms:created>
  <dc:creator>brysj</dc:creator>
  <dc:description/>
  <cp:keywords/>
  <dc:language>en-US</dc:language>
  <cp:lastModifiedBy>brysj</cp:lastModifiedBy>
  <cp:lastPrinted>2014-11-03T10:07:00Z</cp:lastPrinted>
  <dcterms:modified xsi:type="dcterms:W3CDTF">2014-11-03T11:13:00Z</dcterms:modified>
  <cp:revision>4</cp:revision>
  <dc:subject/>
  <dc:title/>
</cp:coreProperties>
</file>