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ełsznica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oraz niektórych innych ustaw  (Dz. U. z 2011 roku Nr 32, poz. 159 z późn. 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Bełsznic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3 940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zlokalizowaną w miejscowości Bełsznica przy ul. Wałowej 9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powiecie wodzisławskim, w Gminie Gorzy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10 000, stanowiącej załącznik do niniejszej uchwały.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Bełsznica wyznaczoną Rozporządzeniem Nr 17/07 Wojewody Śląskiego z dnia 9 maja 2007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ełsznica (Dz. Urz. Woj. Śl. z 2007 r. Nr 82, poz. 1667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color w:val="C00000"/>
          <w:sz w:val="24"/>
          <w:szCs w:val="24"/>
        </w:rPr>
      </w:pPr>
      <w:r>
        <w:rPr>
          <w:rFonts w:cs="Times New Roman"/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,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 17/07</w:t>
      </w:r>
      <w:r>
        <w:rPr>
          <w:sz w:val="24"/>
          <w:szCs w:val="24"/>
        </w:rPr>
        <w:t xml:space="preserve"> z dnia 9 maja 2007 r. w obrębie Gminy Gorzyce wyznaczona została Aglomeracja Bełsznica o równoważnej liczbie mieszkańców =  10 200 RLM.</w:t>
      </w:r>
    </w:p>
    <w:p>
      <w:pPr>
        <w:pStyle w:val="Normal"/>
        <w:shd w:fill="FFFFFF" w:val="clear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W celu dostosowania aglomeracji do obowiązujących wymogów Wójt Gminy Gorzyce przedstawił zaktualizowaną Propozycję planu Aglomeracji Bełsznica. Zmiana wielkości aglomeracji jest związana z koniecznością wyłączenia tych terenów aglomeracji dla których gęstość zaludnienia jest niewystarczająca – wskaźnik koncentracji nie osiągnął wymaganego poziomu, minimum 120 osób/km. Mając na uwadze powyższe koniecznym stało się  wyłączenie z obszaru istniejącej aglomeracji miejscowości Gorzyce a także części miejscowości Olza i Rogów. W zaktualizowanej Propozycji planu Aglomeracji Bełsznica obszar aglomeracji obejmuje tereny, dla których budowa systemu kanalizacji zbiorczej jest uzasadniona finansowo i technicznie.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terenach wyłączonych z aglomeracji tak jaj do tej pory, gospodarka ściekowa będzie oparta o funkcjonowanie indywidualnych systemów odprowadzania ścieków - przydomowych oczyszczalniach oraz zbiornikach bezodpływowych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3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3 940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0 k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 oczyszczalnia ścieków komunalnych w Bełsznicy przy ul. Wałowej 9a, średnia przepustowość Q = 65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tok Łęgoń III w zlewni rzeki Odry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W ramach prowadzonej procedury wyznaczania Aglomeracji Bełsznica w obrębie Gminy Gorzyce, przedłożona przez  Wójta Gminy Gorzyce propozycja planu aglomeracji została zweryfikowana przez Marszałka Województwa Śląskiego a następnie uzyskała wymagane uzgodnienia Dyrektora Regionalnego Zarządu Gospodarki Wodnej w Gliwicach, Regionalnego Dyrektora Ochrony Środowiska w Katowicach a także pozytywną opinię gminy tworzącej aglomerację. </w:t>
      </w:r>
    </w:p>
    <w:p>
      <w:pPr>
        <w:pStyle w:val="Normal"/>
        <w:spacing w:before="0" w:after="120"/>
        <w:jc w:val="both"/>
        <w:rPr>
          <w:color w:val="7030A0"/>
          <w:sz w:val="24"/>
          <w:szCs w:val="24"/>
        </w:rPr>
      </w:pPr>
      <w:r>
        <w:rPr>
          <w:sz w:val="24"/>
          <w:szCs w:val="24"/>
        </w:rPr>
        <w:t>Przeprowadzono konsultacje projektu uchwały Sejmiku Województwa Śląskiego w sprawie wyznaczenia Aglomeracji Bełsznica z organizacjami pozarządowymi i podmiotami wymienionymi w art. 3 ust 3 ustawy o działalności pożytku publicznego i wolontariacie (Dz. U. z 2014 r. poz. 1118 z późn. zm.) w zakresie dotyczącym działalności statutowej tych organizacji.</w:t>
      </w:r>
      <w:r>
        <w:rPr>
          <w:color w:val="7030A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ym samym zostały spełnione przesłanki wyznaczenia tej aglomeracji w drodze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51:00Z</dcterms:created>
  <dc:creator>Pre-installed User</dc:creator>
  <dc:description/>
  <cp:keywords/>
  <dc:language>en-US</dc:language>
  <cp:lastModifiedBy>brysj</cp:lastModifiedBy>
  <cp:lastPrinted>2014-11-03T09:46:00Z</cp:lastPrinted>
  <dcterms:modified xsi:type="dcterms:W3CDTF">2014-11-05T10:50:00Z</dcterms:modified>
  <cp:revision>4</cp:revision>
  <dc:subject/>
  <dc:title>Katowice, 16</dc:title>
</cp:coreProperties>
</file>