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C0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Lubliniec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oraz niektórych innych ustaw (Dz. U. z 2011 roku Nr 32, poz. 159 z późn. zm.)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Lublini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7 153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Lublińcu</w:t>
      </w:r>
      <w:r>
        <w:rPr>
          <w:rFonts w:eastAsia="`Times New Roman`;Times New Roman"/>
          <w:sz w:val="24"/>
          <w:szCs w:val="24"/>
        </w:rPr>
        <w:t xml:space="preserve">, przy ul. Spokojnej 2, o przepustowości średniej </w:t>
      </w:r>
      <w:r>
        <w:rPr>
          <w:sz w:val="24"/>
          <w:szCs w:val="24"/>
        </w:rPr>
        <w:t>Q=7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obę</w:t>
      </w:r>
      <w:r>
        <w:rPr>
          <w:rFonts w:eastAsia="`Times New Roman`;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lublinieckim w obrębie Gminy Lubliniec i Gminy Kochan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spacing w:lineRule="exac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Likwiduje się Aglomerację Lubliniec wyznaczoną Rozporządzeniem </w:t>
      </w:r>
      <w:r>
        <w:rPr>
          <w:bCs/>
          <w:sz w:val="24"/>
          <w:szCs w:val="24"/>
        </w:rPr>
        <w:t xml:space="preserve">Nr 74/07 Wojewody </w:t>
      </w:r>
      <w:r>
        <w:rPr>
          <w:sz w:val="24"/>
          <w:szCs w:val="24"/>
        </w:rPr>
        <w:t>Śląskiego z dnia 4 grudnia 2007 r. (Dz. Urz. Woj. Śl. z 2007 r., Nr 206, poz. 4179) zmienionym Rozporządzeniem Nr 57/08 Wojewody Śląskiego z dnia 29 sierpnia 2008 r. (Dz. Urz. Woj. Śl. z 2008 r., Nr 167, poz. 3107) w sprawie wyznaczenia aglomeracji Lubliniec.</w:t>
      </w:r>
    </w:p>
    <w:p>
      <w:pPr>
        <w:pStyle w:val="Normal"/>
        <w:spacing w:lineRule="exact" w:line="1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ozporządzeniem Nr 74/07 Wojewody Śląskiego z dnia 4 grudnia 2007 r. zmienionym Rozporządzeniem Nr 57/08 Wojewody Śląskiego z dnia 29 sierpnia 2008 r. w sprawie wyznaczenia aglomeracji Lubliniec, wyznaczona została Aglomeracja Lubliniec o równoważnej liczbie mieszkańców =  37 829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dostosowania aglomeracji do obowiązujących wymogów Burmistrz Gminy i Miasta Lubliniec przedstawił zaktualizowaną Propozycję planu Aglomeracji Lubliniec. Zmiana wielkości aglomeracji jest związana z koniecznością wyłączenia tych terenów aglomeracji, dla których wielkość wskaźnika koncentracji zaludnienia i działalności gospodarczej jest niewystarczająca – wskaźnik koncentracji nie osiągnął wymaganego poziomu minimum 120 osób/km. Mając na uwadze powyższe z obszaru  aglomeracji wyłączone zostały miejscowości o rozproszonej zabudowie, w tym turystyczno – rekreacyjna dzielnica miasta Lubliniec – Kokotek, oddalona od centrum Lublińca o około 7 km. W zaktualizowanej Propozycji planu Aglomeracji Lubliniec obszar aglomeracji został ograniczony do terenów, dla których budowa systemu kanalizacji zbiorczej jest uzasadniona finansowo i technicznie. Na terenach wyłączonych z aglomeracji gospodarka ściekowa będzie oparta o funkcjonowanie indywidualnych systemów odprowadzania ścieków - przydomowych oczyszczalniach oraz zbiorników bezodpływowych. </w:t>
      </w:r>
    </w:p>
    <w:p>
      <w:pPr>
        <w:pStyle w:val="Normal"/>
        <w:tabs>
          <w:tab w:val="clear" w:pos="708"/>
          <w:tab w:val="left" w:pos="7797" w:leader="none"/>
        </w:tabs>
        <w:spacing w:before="240" w:after="0"/>
        <w:jc w:val="both"/>
        <w:rPr/>
      </w:pPr>
      <w:r>
        <w:rPr/>
        <w:t>Planowana aglomeracja charakteryzuje się następującymi parametram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419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bCs/>
                <w:sz w:val="24"/>
                <w:szCs w:val="24"/>
              </w:rPr>
              <w:t>27 153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111,40 km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sz w:val="24"/>
                <w:szCs w:val="24"/>
              </w:rPr>
              <w:t>Mechaniczno-biologiczna oczyszczalnia ścieków – typ PUB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zlokalizowana na terenie Gminy Lubliniec, przy ul. Spokojnej 2, średnia przepustowość Q=75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iek Lublinic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 ramach prowadzonej procedury wyznaczania Aglomeracji Lubliniec w obrębie Gminy Lubliniec i Gminy Kochanowice, przedłożona przez Burmistrza Miasta Lubliniec propozycja planu aglomeracji została zweryfikowana przez Marszałka Województwa Śląskiego, a następnie uzyskała wymagane uzgodnienia Dyrektora Regionalnego Zarządu Gospodarki </w:t>
        <w:br/>
        <w:t xml:space="preserve">Wodnej w Poznaniu, Regionalnego Dyrektora Ochrony Środowiska w Katowicach, a także </w:t>
        <w:br/>
        <w:t>pozytywną opinię gmin współtworzących aglomerację tj. Lubliniec i Kochanowice. Tym samym zostały spełnione przesłanki do wyznaczenia tej aglomeracji w 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5:00Z</dcterms:created>
  <dc:creator>Pre-installed User</dc:creator>
  <dc:description/>
  <cp:keywords/>
  <dc:language>en-US</dc:language>
  <cp:lastModifiedBy>Anna Dziura</cp:lastModifiedBy>
  <cp:lastPrinted>2014-10-28T11:43:00Z</cp:lastPrinted>
  <dcterms:modified xsi:type="dcterms:W3CDTF">2014-11-17T06:45:00Z</dcterms:modified>
  <cp:revision>2</cp:revision>
  <dc:subject/>
  <dc:title>Katowice, 16</dc:title>
</cp:coreProperties>
</file>