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jmiku Województwa Śląskieg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lanu Aglomeracji Orzesze Śródmieście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Na podstawie art. 18 pkt 20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(</w:t>
      </w:r>
      <w:r>
        <w:rPr>
          <w:sz w:val="20"/>
        </w:rPr>
        <w:t>tekst jednolity Dz. U. z 2012 roku, poz. 145, 951, 1513, z 2013 roku, poz. 21, 165, z 2014 roku, poz. 659, 822</w:t>
      </w:r>
      <w:r>
        <w:rPr>
          <w:color w:val="000000"/>
          <w:sz w:val="20"/>
        </w:rPr>
        <w:t>),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art. 17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rozporządzenia Ministra Środowiska z dnia 1 lipca 2010 r.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(Dz. U. z 2010 roku Nr 137, poz. 922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chwala: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Orzesze Śródmieście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 niniejszej uchwały i poddaje się propozycję planu procedurze uzgodnień i 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W świetle powyższego Rozporządzeniem Wojewody Śląskiego nr 16/08 z dnia 26 lutego 2008 r. w obrębie Gminy Orzesze wyznaczona została Aglomeracja Orzesze Śródmieście o równoważnej liczbie mieszkańców równej 9 327 RLM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Celem dostosowania aglomeracji do obowiązujących wymogów, Gmina Orzesze przeprowadziła szczegółową weryfikację obszaru i granic wyznaczonej Aglomeracji Orzesze Śródmieście. Obszar planowanej obecnie aglomeracji ograniczono do terenów, na których zaludnienie i/lub działalność gospodarcza są wystarczająco skoncentrowane, aby ścieki były zbierane i przekazywane do oczyszczalni ścieków komunalnych. Obszary niespełniające wymaganego wskaźnika długości sieci kanalizacyjnej zostały wyłączone z aglomeracji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reny, które znajdą się poza obszarem aglomeracji wyposażone będą w szczelne zbiorniki bezodpływowe oraz przydomowe oczyszczalnie ściek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Procedura wyznaczania aglomeracji jest prowadzona zgodnie z art. 17 ustawy z dnia 30 maja 2014 r. o zmianie ustawy – Prawo wodne oraz niektórych innych ustaw (Dz. U. z 2014 roku, poz. 850), stosując przepisy dotychczasowe. W związku z powyższym na mocy przepisu § 4 ust. 4 rozporządzenia Ministra Środowiska z dnia 1 lipca 2010 r. w sprawie sposobu wyznaczania obszaru i granic aglomeracji (Dz. U. z 2010 roku Nr 137, poz. 922), przyjęcie przez Sejmik Województwa Śląskiego zweryfikowanej propozycji planu Aglomeracji Orzesze Śródmieście umożliwi poddanie tego dokumentu procedurze uzgadniania i opiniowania. Akceptacja zmiany obszaru i granic Aglomeracji Orzesze Śródmieście przez regionalnego dyrektora ochrony środowiska oraz 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tekst jednolity Dz. U. z 2012 roku, poz. 145, 951, 1513, z 2013 roku, poz. 21, 165, z 2014 roku, poz. 659, 822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8:00Z</dcterms:created>
  <dc:creator>Pre-installed User</dc:creator>
  <dc:description/>
  <cp:keywords/>
  <dc:language>en-US</dc:language>
  <cp:lastModifiedBy>Anna Dziura</cp:lastModifiedBy>
  <cp:lastPrinted>2014-07-31T13:23:00Z</cp:lastPrinted>
  <dcterms:modified xsi:type="dcterms:W3CDTF">2014-11-05T08:08:00Z</dcterms:modified>
  <cp:revision>2</cp:revision>
  <dc:subject/>
  <dc:title>                                          Katowice, 16</dc:title>
</cp:coreProperties>
</file>