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…….……….…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planu Aglomeracji Knurów 1</w:t>
      </w:r>
    </w:p>
    <w:p>
      <w:pPr>
        <w:pStyle w:val="TextBody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: art. 18 pkt 1 i pkt 20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z dnia 30 maja 2014 r. o zmianie ustawy – Prawo wodne</w:t>
      </w:r>
    </w:p>
    <w:p>
      <w:pPr>
        <w:pStyle w:val="TextBody"/>
        <w:spacing w:lineRule="auto" w:line="240"/>
        <w:ind w:left="708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Default"/>
        <w:ind w:left="14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 ust. 2, 3 i 4 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0 roku Nr 137, poz. 922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uchwala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Przyjmuje się zweryfikowaną propozycję planu Aglomeracji Knurów 1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stanowiąc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</w:t>
        <w:br/>
        <w:t>do 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/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LM. W świetle powyższego, Rozporządzeniem Nr 26/06 Wojewody Śląskiego z dnia 9 maja 2006 r. wyznaczona została w obrębie Gminy Knurów aglomeracja,</w:t>
      </w:r>
      <w:r>
        <w:rPr>
          <w:i/>
          <w:color w:val="FF0000"/>
        </w:rPr>
        <w:t xml:space="preserve"> </w:t>
      </w:r>
      <w:r>
        <w:rPr/>
        <w:t>o równoważnej liczbie mieszkańców</w:t>
      </w:r>
      <w:r>
        <w:rPr>
          <w:color w:val="FF0000"/>
        </w:rPr>
        <w:t xml:space="preserve"> </w:t>
      </w:r>
      <w:r>
        <w:rPr/>
        <w:t>52 927 RLM, z oczyszczalnią ścieków komunalnych FOCH III. Konieczność dostosowania aglomeracji do wymogów dyrektywy Rady 91/271/EWG z dnia 21 maja 1991 r. dotyczącej oczyszczania ścieków komunalnych spowodowała dokonanie przez</w:t>
      </w:r>
      <w:r>
        <w:rPr>
          <w:color w:val="FF0000"/>
        </w:rPr>
        <w:t xml:space="preserve"> </w:t>
      </w:r>
      <w:r>
        <w:rPr/>
        <w:t>Gminę Knurów weryfikacji obszaru aglomeracji, która wykazała potrzebę wyłączenia z jej granic niektórych terenów (miejscowość Krywałd)</w:t>
      </w:r>
      <w:r>
        <w:rPr>
          <w:color w:val="FF0000"/>
        </w:rPr>
        <w:t xml:space="preserve"> </w:t>
      </w:r>
      <w:r>
        <w:rPr/>
        <w:t>z uwagi na niespełnienie warunku osiągnięcia wymaganego wskaźnika długości sieci = 120 mieszkańców/km, a także korektę równoważnej liczby mieszkańców aglomeracji wynikającą ze spadku liczby ludności</w:t>
        <w:br/>
        <w:t>oraz zmniejszenia ilości pobieranej wody i wytwarzanych przez podmioty gospodarcze ścieków komunalnych. Sytuacja taka spowodowała konieczność aktualizacji aglomeracji, co zgodnie</w:t>
        <w:br/>
        <w:t>z obowiązującym stanem prawnym stanowi kompetencję Sejmiku Województwa Śląskiego</w:t>
      </w:r>
      <w:r>
        <w:rPr>
          <w:color w:val="FF0000"/>
        </w:rPr>
        <w:t xml:space="preserve">. </w:t>
      </w:r>
      <w:r>
        <w:rPr/>
        <w:t>Procedura wyznaczania Aglomeracji Knurów 1, zgodnie z art. 17 ustawy z dnia 30 maja 2014 r.</w:t>
        <w:br/>
        <w:t>o zmianie ustawy – Prawo wodne oraz niektórych innych ustaw (Dz. U. z 2014 roku, poz. 850),</w:t>
        <w:br/>
        <w:t>jest prowadzona na podstawie przepisów dotychczasowych.</w:t>
      </w:r>
      <w:r>
        <w:rPr>
          <w:color w:val="FF0000"/>
        </w:rPr>
        <w:t xml:space="preserve"> </w:t>
      </w:r>
      <w:r>
        <w:rPr/>
        <w:t>W związku z powyższym, na mocy przepisu § 4 ust. 4 rozporządzenia Ministra Środowiska z dnia 1 lipca 2010 r. w sprawie sposobu wyznaczania obszaru i granic aglomeracji zweryfikowanie przez Sejmik Województwa Śląskiego propozycji planu Aglomeracji Knurów 1 umożliwi poddanie tego dokumentu procedurze uzgodnień</w:t>
        <w:br/>
        <w:t>oraz opiniowania</w:t>
      </w:r>
      <w:r>
        <w:rPr>
          <w:color w:val="FF0000"/>
        </w:rPr>
        <w:t xml:space="preserve">. </w:t>
      </w:r>
      <w:r>
        <w:rPr/>
        <w:t>Akceptacja obszaru oraz granic zaproponowanej aglomeracji</w:t>
      </w:r>
      <w:r>
        <w:rPr>
          <w:i/>
        </w:rPr>
        <w:t xml:space="preserve"> </w:t>
      </w:r>
      <w:r>
        <w:rPr/>
        <w:t xml:space="preserve">przez regionalnego dyrektora ochrony środowiska oraz właściwego dyrektora regionalnego zarządu gospodarki wodnej, a także zainteresowaną gminę będzie przesłanką do wyznaczenia tej aglomeracji w drodze uchwały Sejmiku Województwa Śląskiego zgodnie z treścią przepisu art. 43 ust. 2a ustawy – Prawo wodne </w:t>
      </w:r>
      <w:r>
        <w:rPr>
          <w:color w:val="000000"/>
        </w:rPr>
        <w:t>(tekst jednolity: Dz. U. z 2012 r. poz. 145, 951, 1513, z 2013 r. poz. 21, 165, z 2014 r.</w:t>
        <w:br/>
        <w:t>poz. 659, 822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9:00Z</dcterms:created>
  <dc:creator>Pre-installed User</dc:creator>
  <dc:description/>
  <cp:keywords/>
  <dc:language>en-US</dc:language>
  <cp:lastModifiedBy>Anna Dziura</cp:lastModifiedBy>
  <cp:lastPrinted>2014-10-23T11:41:00Z</cp:lastPrinted>
  <dcterms:modified xsi:type="dcterms:W3CDTF">2014-11-05T08:09:00Z</dcterms:modified>
  <cp:revision>2</cp:revision>
  <dc:subject/>
  <dc:title>Katowice, 16</dc:title>
</cp:coreProperties>
</file>