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Uchwały Nr 2053/378/IV/20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rządu Województwa Śląskieg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dnia 4 listopada 2014 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ykaz składników majątku ruchomego Województwa Śląskiego będących w zarządz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trum Kształcenia Zawodowego i Ustawicznego Województwa Śląskiego </w:t>
        <w:br/>
        <w:t>w Katowicach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przeznaczonych d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ikwidacji.</w:t>
      </w:r>
    </w:p>
    <w:p>
      <w:pPr>
        <w:pStyle w:val="Normal"/>
        <w:overflowPunct w:val="false"/>
        <w:autoSpaceDE w:val="false"/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2268"/>
        <w:gridCol w:w="1134"/>
        <w:gridCol w:w="1418"/>
      </w:tblGrid>
      <w:tr>
        <w:trPr>
          <w:trHeight w:val="10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yszczególni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250" w:right="-25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Oznaczenie</w:t>
            </w:r>
          </w:p>
          <w:p>
            <w:pPr>
              <w:pStyle w:val="Normal"/>
              <w:spacing w:lineRule="auto" w:line="240" w:before="0" w:after="0"/>
              <w:ind w:left="-250" w:right="-25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inwentarz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Data naby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artość począ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(zł)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wizor So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ŚrTr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9,00</w:t>
            </w:r>
          </w:p>
        </w:tc>
      </w:tr>
      <w:tr>
        <w:trPr>
          <w:trHeight w:val="19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staw kompute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ś.Śr. Trw./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02,08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staw kompute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ś.Śr. Trw./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51,78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staw kompute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ś.Śr. Trw./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1,34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staw kompute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ś.Śr. Trw./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92,03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itor komputerowy – 2 sztu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ś.Śr. Trw./33-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7,4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r.Trw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9,94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telefonicz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M-III-6/4/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telefonicz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M-III-6/2/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telefonicz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M-III-6/6/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telefonicz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M-III-6/6a/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telefonicz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M-III-6/11/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telefonicz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26/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3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telefonicz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M-III-6/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kula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30/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kula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30/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8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kula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30/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kula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M-IX-4/3/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kula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30/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62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kula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30/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kula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30/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kula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30/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63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gar ście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40/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gar ście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40/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gar ście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M-III-6/6/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gar ście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40/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ega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M-III-6/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2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zczar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30/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78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wa filtrująca AC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61/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4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wa filtrująca AC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61/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wa filtrująca AC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61/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zownik mydła – 5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M-IX-4/3/567-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05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zownik mydł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67/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1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zownik na ręczniki – 2 sztu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67/1612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96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zownik na papier toale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67/1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7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owentyla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M-IX-4/stom./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szarka do rą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M-IX-4/101/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grzewacz w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63/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jnik bezprzewod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60/1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4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jnik bezprzewodowy – 2 sztu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60/1203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48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jnik bezprzewod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60/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4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zywacz biurowy – 4 sztu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37/650-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4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ółka pod telef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M-IX-4/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45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lownica elektr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66/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ik Leitz – 2 sztu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37/644-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4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kurzacz WV 470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96/145/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,58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uw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37/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4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tnik metalowy – 5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M-7/35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aluzje pion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52/1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9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aluzje pion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52/1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0,55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aluzje pion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52/1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38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aluzje pion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52/1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,86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aluzje pion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52/1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2,25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aluzje pion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52/1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06,6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io Wats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III-5/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4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io Wats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III-5/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4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netowid VH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M-IX-4/6/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Manuel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M-III-5/112/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io Daewo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III-5/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aluzje pion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52/1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62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aluzje pion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52/1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34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aluzje pion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52/1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6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x Panaso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PWŚI-VI-26/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d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6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telefoniczny Panaso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PWŚI-VI-26/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d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,58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telefoniczny Panaso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26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,52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ilacz ANS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III-11/1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9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fotograficzny Anime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III-6/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. 19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88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yramy szklane – 15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5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fa – 2 sztu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8/1571 i 1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namome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III-11/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urimetr-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III-11/1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śnieniomierz rtęciowy – 2 sztu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III-11/807-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śnieniomier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III-11/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śnieniomier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Z/J 42-11/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śnieniomierz – 2 sztu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III-11/899-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78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ntom do wkłuć– 2 sztu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III-11/48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7,1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Atlant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III-11/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aźnia med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PWŚI-III-10D/1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d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7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irometr Test 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III-11/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90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eukome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III-11/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tylator elektrycz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PWŚI-III-10D/1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d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3,9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ran na stoja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III-11/1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,89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szarka do włosów – 4 sztu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M-IX-4/WF/516-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4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atka do kosza– 4 sztu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III-10/631-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4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atka do siatkówki – 2 sztu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M-IX-3/WF/296-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łki – 11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M-IX-3/WF/179-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ze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M-IV-5/17/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binka gimnast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Z KR/J-34-3/186/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binka gimnast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Z KR/J-34-3/189/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bina ugul (przyrząd fizjoterapeutyczny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Z/J31-3/7/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0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 oka (pomoc dydaktyczn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34/33/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 oka (pomoc dydaktyczn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34/38/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staw do opty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Z.Dz.III-10/7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 metr N-5123 (pomoc dydaktyczna) – 2 sztu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da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 metr N-511 (pomoc dydaktyczna) – 2 sztu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K/J-43-33-1 i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ol – spectofotomert (pomoc dydaktyczna) – 2 sztu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da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szarka do włosów– 2 sztu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67/630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rnik Ph (pomoc dydaktyczna) – 2 sztu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Z.Dz.III-10/D/2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kanka – 11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III-10/71-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ążek gimnastyczny – 2 sztu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M-IX-3/WF/24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a do wspinania – 4 sztu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M-IX-3/sg/36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ręcz hula-hop – 9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III-10/477-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lice do kosza – 4 sztu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M-IX-3/sg/86-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lica do kos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III-10/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fotograficzny SMIE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III-6/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fotograficzny Kijew – 2 sztu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III-6/545 i 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fotograficzny Zenit – 2 sztu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III-6/548 i 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telefonicz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Z Dz. VI-B/26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telefoniczny – 2 sztu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da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telefonicz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Z Dz. VI-B/26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gar ście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40/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gar ście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40/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aluzje pion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52/1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aluzje pionowe – 2 sztu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52/1575-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aluzje pion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52/1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ntyla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SZ-VI-41/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ilości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a Vi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numeru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8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zor 2.14 – 20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numeru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2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KS Vir 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numeru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6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ekun ucznia w Internecie – 20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numeru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4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rkusz organizacyjn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numeru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 antywirus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numeru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6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 antywirus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numeru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88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kusz 2000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numeru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,5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komputer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numeru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,96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żet 2000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numeru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ęgowość 2000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numeru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komputer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numeru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15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komputer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numeru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99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komputer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numeru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0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komputer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numeru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komputer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numeru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00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komputerowe – 4 sztu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numeru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737,96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fice 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numeru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0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ndows 98 SE – 2 sztu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numeru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,6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 Office 97– 2 sztu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numeru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1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ndows 98 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numeru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3,2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 Office 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numeru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2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aVi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numeru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,64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spert szko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numeru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 „Opiekun Net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numeru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kusz 2000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numeru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,5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żet 2000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numeru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ęgowość 2000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numeru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pełnianie świadectw szkol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numeru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kretariat uczniowski 2000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numeru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 Office 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numeru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łace 2000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numeru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ęgowość 2000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numeru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 Win98 Second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numeru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00</w:t>
            </w:r>
          </w:p>
        </w:tc>
      </w:tr>
      <w:tr>
        <w:trPr>
          <w:trHeight w:val="144" w:hRule="atLeast"/>
          <w:cantSplit w:val="true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wartość początkowa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5 651,31 z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color w:val="000000"/>
        </w:rPr>
        <w:t xml:space="preserve">* - </w:t>
      </w:r>
      <w:r>
        <w:rPr>
          <w:rFonts w:cs="Times New Roman" w:ascii="Times New Roman" w:hAnsi="Times New Roman"/>
        </w:rPr>
        <w:t>środki trwałe o małej wartości początkowej, które podlegają wyłącznie ewidencji ilościowej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Cs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Cs w:val="24"/>
          <w:lang w:eastAsia="pl-PL"/>
        </w:rPr>
        <w:t>** - wartości niematerialne i prawne ewidencjonowane w jednostce w systemie kartotekowym bez nadawania numerów inwentarzowych</w:t>
      </w:r>
    </w:p>
    <w:p>
      <w:pPr>
        <w:pStyle w:val="Normal"/>
        <w:tabs>
          <w:tab w:val="clear" w:pos="708"/>
          <w:tab w:val="left" w:pos="-3686" w:leader="none"/>
        </w:tabs>
        <w:spacing w:before="0" w:after="20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eastAsia="Times New Roman" w:cs="Times New Roman"/>
      <w:b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eastAsia="Times New Roman"/>
      <w:b/>
      <w:bCs/>
      <w:sz w:val="28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US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eastAsia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12:00Z</dcterms:created>
  <dc:creator>kmieciks</dc:creator>
  <dc:description/>
  <cp:keywords/>
  <dc:language>en-US</dc:language>
  <cp:lastModifiedBy>Dzikowska Edyta</cp:lastModifiedBy>
  <cp:lastPrinted>2014-07-14T10:09:00Z</cp:lastPrinted>
  <dcterms:modified xsi:type="dcterms:W3CDTF">2014-11-06T11:26:00Z</dcterms:modified>
  <cp:revision>807</cp:revision>
  <dc:subject/>
  <dc:title/>
</cp:coreProperties>
</file>