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hwały Nr  2053/378/IV/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u Województwa Śląskieg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a 4 listopada 2014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ykaz składników majątku ruchomego Województwa Śląskiego będących w zarządz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espołu Szkół Specjalnych przy Uzdrowisku Goczałkowice-Zdrój Wojewódzkim Ośrodku Reumatologiczno-Rehabilitacyjnym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rzeznaczonych d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ikwidacji.</w:t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2126"/>
        <w:gridCol w:w="1276"/>
        <w:gridCol w:w="1560"/>
      </w:tblGrid>
      <w:tr>
        <w:trPr>
          <w:trHeight w:val="10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znaczenie inwentar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Data naby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począ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(zł)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karka HP 7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S/PN/5/1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</w:t>
            </w:r>
          </w:p>
        </w:tc>
      </w:tr>
      <w:tr>
        <w:trPr>
          <w:trHeight w:val="19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 Windows X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S/K/2/4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ieram się sam – modele różnych zapięć (zestaw pomocy dydaktyczn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/EFS/ZSS/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,04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akt MAT „S” pakiet edukacyjny do nauki matematyki (zestaw pomocy dydaktyczn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/EFS/ZSS/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7,68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endarz kołowy – pakiet edukacyjny (zestaw pomocy dydaktyczn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/EFS/ZSS/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7,0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ografia liczb 1-10. Układanka tematyczna do ćwiczeń (18 szt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/EFS/ZSS/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widencja wyłącznie ilościowa*</w:t>
            </w:r>
          </w:p>
        </w:tc>
      </w:tr>
      <w:tr>
        <w:trPr>
          <w:trHeight w:val="144" w:hRule="atLeast"/>
          <w:cantSplit w:val="true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wartość początkow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 025,72 z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* - </w:t>
      </w:r>
      <w:r>
        <w:rPr>
          <w:rFonts w:cs="Times New Roman" w:ascii="Times New Roman" w:hAnsi="Times New Roman"/>
        </w:rPr>
        <w:t>środki trwałe o małej wartości początkowej, które podlegają wyłącznie ewidencji ilościowej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-3686" w:leader="none"/>
        </w:tabs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eastAsia="Times New Roman" w:cs="Times New Roman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sz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eastAsia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12:00Z</dcterms:created>
  <dc:creator>kmieciks</dc:creator>
  <dc:description/>
  <cp:keywords/>
  <dc:language>en-US</dc:language>
  <cp:lastModifiedBy>Dzikowska Edyta</cp:lastModifiedBy>
  <cp:lastPrinted>2014-07-14T10:09:00Z</cp:lastPrinted>
  <dcterms:modified xsi:type="dcterms:W3CDTF">2014-11-06T11:25:00Z</dcterms:modified>
  <cp:revision>809</cp:revision>
  <dc:subject/>
  <dc:title/>
</cp:coreProperties>
</file>