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500"/>
        <w:gridCol w:w="760"/>
        <w:gridCol w:w="720"/>
        <w:gridCol w:w="782"/>
        <w:gridCol w:w="937"/>
        <w:gridCol w:w="1029"/>
        <w:gridCol w:w="145"/>
        <w:gridCol w:w="1385"/>
        <w:gridCol w:w="189"/>
        <w:gridCol w:w="1276"/>
        <w:gridCol w:w="200"/>
        <w:gridCol w:w="1683"/>
        <w:gridCol w:w="1540"/>
        <w:gridCol w:w="412"/>
        <w:gridCol w:w="538"/>
      </w:tblGrid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48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ałącznik nr 3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48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Cs w:val="24"/>
                <w:lang w:eastAsia="pl-PL"/>
              </w:rPr>
              <w:t>do Uchwały Nr 2053/378/IV/2014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2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arządu Województwa Śląskiego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48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Cs w:val="24"/>
                <w:lang w:eastAsia="pl-PL"/>
              </w:rPr>
              <w:t>z dnia 4 listopada 2014 r.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488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78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 xml:space="preserve">Wykaz składników majątku ruchomego Województwa Śląskiego 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78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 xml:space="preserve">będących w zarządzie Śląskiego Zarządu Melioracji i Urządzeń Wodnych w Katowicach, 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78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przeznaczonych do likwidacji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NAZWA SPRZĘTU - WYPOSAŻENIA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ILOŚĆ, JEDNOSTKA MI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WARTOŚĆ POCZĄTKOWA JEDNOSTKOW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ARTOŚĆ ŁĄCZNIE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ROK           PRODUKCJI/ PRZYJĘCIA  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NR INWENTARZOWY/ INDEKSU 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lnik do łodzi ZELMER DE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7,2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,2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silnik do łodzi WICHER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9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,8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uchenka elektrycz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gregat oświetleniowy PAB 21/2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 123,7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 247,4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3111000334/A 34311100033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agregat prądotwórczy PAD 8/400/230V (8kV) (na kołach oświetleniowej BLA)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 966,7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 933,5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4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3111400334 343111400334/A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gregat prądotwórczy PAD 8/400/230V(8kV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 123,7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 123,7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3111000334/C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mki FAM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2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suwy ozdob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9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mki wpuszczo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4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mki mebl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,6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mki wpuszczone zwykł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75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ompa elektryczna TYP A335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0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rcic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20"/>
                <w:szCs w:val="20"/>
                <w:lang w:eastAsia="pl-PL"/>
              </w:rPr>
              <w:t>²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,1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,6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awędziak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9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20"/>
                <w:szCs w:val="20"/>
                <w:lang w:eastAsia="pl-PL"/>
              </w:rPr>
              <w:t>²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,8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,6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grzewacz przepływowy elektryczny 3,7kW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zęści do pompy UM 200 (Nil) filtry ANDORI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298,3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 298,3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9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otopompy szlamowe PM-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,2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3/198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otopompy szlamowe PM-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2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,87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3/198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pół prądotwórczy Pad 16,3/400               MOC 16KW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 822,8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 645,6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3110300334/A 34311030033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pół prądotwórczy Pad 16,3/400MOC 16KW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791,7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 583,5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3110100334 343110100334/A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pół prądotwórczy Pad 16,3 700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4 763,3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 763,35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311080033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ompa "Nil" UN 200                 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761,5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 046,0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41110900444/D 441110900444/E 441110900444/F 441110900444/G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ompa "Nil" UN 200 (spalinowa)                  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761,5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 807,55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41110900444 441110900444/H 441110900444/I 441110900444/J 441110900444/K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osze ssawne 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pl-PL"/>
              </w:rPr>
              <w:t>ϕ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200                         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32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 329,2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osze ssawne 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pl-PL"/>
              </w:rPr>
              <w:t>ϕ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2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32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 661,5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uszczelki gumowe                      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4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ąż tłoczny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2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,2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ąż tłoczny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7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,2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ąż tłoczny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6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63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ąż tłoczny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,7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2,2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ąż tłoczny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3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,6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ąż tłoczny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8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,6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filc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0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0,9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nurek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7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,7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8,5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mpa przenoś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,1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,17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łotki kowals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0,1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6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ózek bagaż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5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5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iadro ocynkowane duż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4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ekier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nton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12,1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12,1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mizelki ratunk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8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6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4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łaszcz przeciwdeszcz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2,9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2,9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stownik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4,1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4,1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rk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0,5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1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woździe 30/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otopompy szlamowe PM-100 (typ 01160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0,4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łaszcze przeciwdeszcz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7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,5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chodnie parafin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5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9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87,5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chodnie parafin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5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525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ękawice spawalnicz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3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0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ekiery oprawio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yle do bosaków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ystem przeciwpowodziowy AL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599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5 99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08110100880 808110100880/A 808110100880/B 808110100880/C 808110100880/D 808110100880/E 808110100880/F 808110100880/H 808110100880/I  808110100880/J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nurek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9,5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8,5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śpiwory turystycz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adro plastik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989    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zesło obrot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zesło zwykł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rki elektrycz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,65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lnik do łodzi "Schnaider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lnik do łodzi DE-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wozie do łodz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2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2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pawarka SPB315 (elektryczna mała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7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7,05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we krót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ulki do wiose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osła do łodz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9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awędziak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,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2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67,23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egał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4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4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osaki ogni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3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opaty, szufle, szpadle ogrod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6, 10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tyle do łopa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woździe budowla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4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aczk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4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4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ózki bagaż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6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AME-agrega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4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4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AM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831,4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831,4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41130700444   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AME-agrega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9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8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e ssaw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32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64,6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e ssawne(smoki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2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ż Ł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,3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OL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7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4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ROMA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8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8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ROMA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BEAT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7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7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0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łączka do węż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15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83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2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ęże PC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126,5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126,5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ęże PC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8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,9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ęże PC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9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,5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ęże PC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474,4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474,4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41132100444   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chodnie parafin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29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9,07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9, 11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krętło korb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5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pawarka SP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6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69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AMH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4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6,3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7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0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e ssaw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2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ęże PC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8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,9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iurk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7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spalin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043,7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043,7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4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41130130444   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spalin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043,7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043,77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4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41130130444/A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ut stal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5,5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8,2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rozwierak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,0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szczelk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ęże PC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93,6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936,9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3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łączka do węż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700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70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2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spalin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722,6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722,63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41130800444   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łódź OLA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7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7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iosło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osz ssawny, smoki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1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1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chodnie parafin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20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71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chodnie parafin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50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5 25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wozie do łodz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2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27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ózek bagaż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ózek bagaż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5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spalin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2 216,2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2 216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41132200444   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łki (kołek drewniany do przybijania folii na wałach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0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4,2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844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9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ęże PCV ø 2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8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83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ęże PCV ø 2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4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4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rki halogenowe (wodoszczelne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0,7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0,7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7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we do kolan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9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8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we do kolan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2,4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19,8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łoty dobn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4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8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8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łoty dobn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5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0,0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8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łoty dobn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,3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8,6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łoty dobn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,5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,7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y brzeszczot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y poprzecz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y poprzecz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92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171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pryskiwacz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3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3,3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rnik do pompy AM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0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ny konopne mał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7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rcze spawalnicz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dły czterozęb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a spalinowa PS 2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50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50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yle do łopa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2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7,5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ańcuch do pił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3,5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7,1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nurek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g 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8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8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żko pol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4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9,6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żko pol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1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1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żko pol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4,2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4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nka ocynkowa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g 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,5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62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osaki z drążkiem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lamry ciesiels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lamry ciesiels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ańcuch żelazn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g 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c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c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4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rki na bater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,1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osaki lek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opory, sagany (duże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łki drewniane ø 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30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4,2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266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9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nton gumowy z wyposażeniem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5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5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3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łumica ogni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a z kosiskiem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1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1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6, 12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erścień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lin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1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łaszcze deszczowe męs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83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379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egał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4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8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opata pias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yle do łopa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a metal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7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rki wodoszczel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9,5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791,4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7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om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9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łaszcze przeciwdeszcz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9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12,3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9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robocze ochron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1,3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13,5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robocze ochron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9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95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robocze ochron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7,6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40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mbinezon robocz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9,5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676,7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2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ociepla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0,2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02,8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ubrania robocze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1,2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12,7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ękawice drelich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9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6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9,4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ękawice drelich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5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57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łaszcze przeciwdeszcz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2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opory, sagany (duże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rękawice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6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2,9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nurek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kg 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,7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97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ilof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,5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9,8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647,0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szlam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978,4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978,4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41140160444/E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szlam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978,3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978,39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4114016044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a szlam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978,4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978,4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41140160444/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CAMEO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939,3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939,39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88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7314016077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c azbest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taczki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1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zutki do łodz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hełmy ochronne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27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rki na płaskie bater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1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atarki na 6 bateri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75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atarki do namiotu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0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łóżko turystycz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2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śruba napęd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8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6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rpus górn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,5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,5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amio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91,5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91,5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drut wiązałkowy (stal)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10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2,4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7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watowa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robocz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2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robocze (drelichowe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2,8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1,2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brania robocze ociepla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51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sy ratunk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3,7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1,1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19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s kapok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3,4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13,4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nka bezpieczeństwa S-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51,6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51,65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nka bezpieczeństwa stylon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7,5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5,1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nka pomocnicza do pasów bezp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5,2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5,26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woździe 45x1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,6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2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s ratunkowy ORK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14,3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14,3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mizelki ratunk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7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4,42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20,9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mizelki asekuracyj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3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,4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ańcuch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5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mizelki ratunk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0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44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 440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ulki metal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5,4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5,4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ło ratunk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95,2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 371,6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nka asekuracyjna z rzutk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97,2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86,1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5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ozrusznik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0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prawa do pił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GIZEL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,8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,6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plastikowa STRUG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,7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,7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Ł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,5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,57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py szlamowe (w tym 1 elektryczna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9,7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8,8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jak składan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21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1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śruba napęd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2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2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rnik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,4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1,6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4,91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4,91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gum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4,8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4,89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abina metal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yczepa towar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77,1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77,12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yczepa pod łodz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,7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,4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odzie płaskoden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3,9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1,85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madło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10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wadło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3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marownic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2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ga dziesięt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5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 płaskoden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2,2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9,1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lata 1980 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ufla do węgl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padel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ód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,8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,6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rybac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09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adro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0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rybac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63,4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6,8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łaszcz przeciwdeszcz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padl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 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ty rybacki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0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,09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żarówki halogenow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8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9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,2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łaszcz przeciwdeszczowy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4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0,34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wigacja satelitarn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4,76 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4,7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3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GP-6z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1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2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07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07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6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 2kg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2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88 zł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7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09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1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8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08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24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49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85,0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255,0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 5 kg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4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1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5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51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2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23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10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20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53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3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36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,08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54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proszk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2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13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26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255</w:t>
            </w:r>
          </w:p>
        </w:tc>
        <w:tc>
          <w:tcPr>
            <w:tcW w:w="4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gaśnice śniegow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1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0,72 z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0,72 zł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ta 1980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ŁĄCZNI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300 793,96 zł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44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41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86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(1) ze względów formalno prawnych brak możliwości wykorzystania lub sprzedaży bądź przekazania innym jednostkom, wymagana fizyczna likwidacja sprzętu (ewentualne użytkowanie może zagrażać życiu lub zdrowiu)  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3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** (2) sprzęt po denominacji na dzień 1 styczeń 1995r. </w:t>
            </w:r>
          </w:p>
        </w:tc>
        <w:tc>
          <w:tcPr>
            <w:tcW w:w="11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488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3786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BD - brak danych odnośnie roku produkcji/przyjęcia/nr indeksu.  Sprzęt i materiały nabyte lub przejęte przed 2000 r. - lata 1979-1989  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color w:val="00000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color w:val="00000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right"/>
    </w:pPr>
    <w:rPr>
      <w:rFonts w:eastAsia="Times New Roman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</w:pPr>
    <w:rPr>
      <w:rFonts w:eastAsia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eastAsia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4:00Z</dcterms:created>
  <dc:creator>stasikowskim</dc:creator>
  <dc:description/>
  <cp:keywords/>
  <dc:language>en-US</dc:language>
  <cp:lastModifiedBy>Dzikowska Edyta</cp:lastModifiedBy>
  <dcterms:modified xsi:type="dcterms:W3CDTF">2014-11-06T11:27:00Z</dcterms:modified>
  <cp:revision>3</cp:revision>
  <dc:subject/>
  <dc:title/>
</cp:coreProperties>
</file>