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Uchwała Nr ……/ ..…./ ..…. /2014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z dnia ……. …… ….…2014 r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kwidacji Aglomeracji Turze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22 ust.2 i 3 ustawy z dnia 5 stycznia 2011 r. o zmianie ustaw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rawo wodne oraz niektórych innych ustaw (Dz. U. Nr 32, poz.159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kwiduje się Aglomerację Turze w Gminie Kuźnia Raciborska, o równoważnej liczbie mieszkańców 3 561, wyznaczoną Rozporządzeniem Nr 4/08 Wojewody Śląskiego z dnia 1 lutego 2008 r. w sprawie wyznaczenia aglomeracji Turze (Dz. Urz. Woj. Śl. z 2008 r. Nr 22, poz. 506).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m nr 4/08 Wojewody Śląskiego z dnia 1 lutego 200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Dz. Urz. Woj. Śl. z 2008 r. Nr 22, poz. 506)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obrębie Gminy Kuźnia Raciborska wyznaczona została Aglomeracja Turz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 równoważnej liczbie mieszkańców = 3 561.</w:t>
      </w:r>
    </w:p>
    <w:p>
      <w:pPr>
        <w:pStyle w:val="Normal"/>
        <w:tabs>
          <w:tab w:val="clear" w:pos="708"/>
          <w:tab w:val="left" w:pos="779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łożeniem funkcjonowania zbiorczego systemu oczyszczania ścieków komunalnych w tej aglomeracji było wybudowanie oczyszczalni ścieków komunalnych i sieci kanalizacyjnej </w:t>
        <w:br/>
        <w:t xml:space="preserve">o długości 46,65 km. Z systemu kanalizacji zbiorczej mieli korzystać mieszkańcy a także zakłady przemysłowe z miejscowości Kuźnia Raciborska, Siedliska, Budziska, Ruda oraz Turze.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prowadzona przez Gminę Kuźnia Raciborska analiza zakresu budowy zbiorczego systemu kanalizacji na przewidzianych do skanalizowania terenach tej aglomeracji wykazała jednakże, iż wartość wskaźnika koncentracji, świadcząca o zasadności ekonomicznej budowy zbiorczego systemu kanalizacji została obliczona błędnie, a ładunek ścieków przemysłowych został przeszacowany i nie odzwierciedla rzeczywistego stanu gospodarki w gminie. Zasadność ekonomiczną budowy systemu zbiorczej kanalizacji komunalnej określa wskaźnik koncentracji o wartości nie mniejszej niż 120 mieszkańców / km sieci, obliczany jako iloraz ilości mieszkańców planowanych do objęcia systemem kanalizacji zbiorczej i długości planowanej do budowy sieci kanalizacyjnej. Tymczasem wyliczona przez Gminę Kuźnia Raciborska, urealniona wartość wskaźnika dla Aglomeracji Turze wynosi 56,59 mieszkańców / km sieci. W tej sytuacji Rada Gminy Kuźnia Raciborska podjęła uchwałę wyrażającą wolę likwidacji Aglomeracji Turz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Wójt Gminy Kuźnia Raciborska złożył wniosek o likwidację tej aglomeracji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odstąpieniem od budowy systemu kanalizacji zbiorczej na obszarze likwidowanej Aglomeracji Turze gospodarka ściekowa w miejscowościach: Turze, Siedliska, Budziska, Ruda i Kuźnia Raciborska (Nowy Świat), będzie oparta o gromadzenie ścieków w szczelnych zbiornikach bezodpływowych oraz regularny, monitorowany ich wywóz wozami asenizacyjnymi do oczyszczalni w Rudach oraz  Kuźni Raciborskiej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mocy art. 22 ust. 2 i 3 ustawy z dnia 5 stycznia 2011 o zmianie ustawy – Prawo wodne oraz niektórych innych ustaw (Dz. U. z 2011 r. nr 32, poz. 159 z późn. zm.) sejmik województwa może zlikwidować aglomerację wyznaczoną przed dniem 15 listopada 2008 r. Z dniem likwidacji aglomeracji traci moc akt prawa miejscowego, którym ta aglomeracja została wyznaczon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godnie z art. 5 ust. 5 ustawy z dnia 24 kwietnia 2003 r. o działalności pożytku publicznego i wolontariacie </w:t>
      </w:r>
      <w:r>
        <w:rPr>
          <w:rFonts w:cs="Times New Roman" w:ascii="Times New Roman" w:hAnsi="Times New Roman"/>
          <w:sz w:val="24"/>
          <w:szCs w:val="24"/>
        </w:rPr>
        <w:t xml:space="preserve">(tekst jednolity Dz. U. z 2014 r. poz. 1118 z późn. zm.) </w:t>
      </w:r>
      <w:r>
        <w:rPr>
          <w:rFonts w:cs="Times New Roman" w:ascii="Times New Roman" w:hAnsi="Times New Roman"/>
          <w:color w:val="000000"/>
          <w:sz w:val="24"/>
          <w:szCs w:val="24"/>
        </w:rPr>
        <w:t>w przypadku uchwalania aktów prawa miejscowego niezbędne jest przeprowadzenie ich konsultacji z organizacjami pozarządowymi i pomiotami wymienionymi w art. 3 ust. 3 tej ustawy. Zgodnie z Uchwałą Nr IV/3/7/2010 Sejmiku Województwa Śląskiego z dnia 29 grudnia 2010 roku w sprawie przyjęcia Zasad i trybu konsultowania projektów aktów prawa miejscowego, zmienionej Uchwałą Nr IV/5/4/2011 Sejmiku Województwa Śląskiego z dnia 14 lutego 2011 roku Zarząd Województwa Śląskiego podejmuje w formie uchwały decyzję o przeprowadzeniu konsultacji projektów aktów prawa miejscowego.</w:t>
      </w:r>
    </w:p>
    <w:p>
      <w:pPr>
        <w:pStyle w:val="Heading4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 w:val="false"/>
          <w:b w:val="false"/>
          <w:color w:val="7030A0"/>
          <w:sz w:val="4"/>
          <w:szCs w:val="4"/>
        </w:rPr>
      </w:pPr>
      <w:r>
        <w:rPr>
          <w:rFonts w:cs="Times New Roman" w:ascii="Times New Roman" w:hAnsi="Times New Roman"/>
          <w:b w:val="false"/>
          <w:color w:val="7030A0"/>
          <w:sz w:val="4"/>
          <w:szCs w:val="4"/>
        </w:rPr>
      </w:r>
    </w:p>
    <w:p>
      <w:pPr>
        <w:pStyle w:val="Heading4"/>
        <w:tabs>
          <w:tab w:val="clear" w:pos="708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 związku z powyższym projekt uchwały Sejmiku Województwa Śląskiego likwidującej Aglomerację Turze, należy poddać konsultacjom z organizacjami pozarządowymi i podmiotami wymienionymi w art. 3 ust. 3 ustawy o działalności pożytku publicznego i wolontariacie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tekst jednolity Dz. U. z 2014 r. poz. 1118 z późn. zm.)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 zakresie dotyczącym działalności statutowej tych organiz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względu na konieczność wyznaczenia lub zmiany znacznej liczby aglomeracji w województwie śląskim, co zgodnie z ustawowym obowiązkiem sejmik województwa powinien uchwalić w terminie do 31 grudnia 2014 r., proponuje się skrócenie czasu trwania konsultacji z 14 do 7 dni – zgodnie § 4 ust. 6 załącznika do cytowanej wyżej uchwały Sejmiku Województwa Śląski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Wydziału Ochrony Środowiska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08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eastAsia="Times New Roman" w:cs="Bookman Old Style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Bookman Old Style" w:hAnsi="Bookman Old Style" w:eastAsia="Times New Roman" w:cs="Bookman Old Style"/>
      <w:szCs w:val="20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Bookman Old Style"/>
      <w:b/>
      <w:sz w:val="36"/>
      <w:szCs w:val="20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600" w:hanging="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8:00Z</dcterms:created>
  <dc:creator>brysj</dc:creator>
  <dc:description/>
  <cp:keywords/>
  <dc:language>en-US</dc:language>
  <cp:lastModifiedBy>LangowskaI</cp:lastModifiedBy>
  <dcterms:modified xsi:type="dcterms:W3CDTF">2014-10-27T11:48:00Z</dcterms:modified>
  <cp:revision>2</cp:revision>
  <dc:subject/>
  <dc:title/>
</cp:coreProperties>
</file>