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C0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Koziegłowy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oziegłow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4 911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miejscowości Koziegłowy</w:t>
      </w:r>
      <w:r>
        <w:rPr>
          <w:rFonts w:eastAsia="`Times New Roman`;Times New Roman"/>
          <w:sz w:val="24"/>
          <w:szCs w:val="24"/>
        </w:rPr>
        <w:t>, na działkach nr 6471 i 6473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myszkowskim, w gminie Koziegłow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</w:t>
      </w:r>
      <w:r>
        <w:rPr>
          <w:bCs/>
          <w:sz w:val="24"/>
          <w:szCs w:val="24"/>
        </w:rPr>
        <w:t>Nr IV/9/16/2011</w:t>
      </w:r>
      <w:r>
        <w:rPr>
          <w:sz w:val="24"/>
          <w:szCs w:val="24"/>
        </w:rPr>
        <w:t xml:space="preserve"> Sejmiku Województwa Śląskiego z dnia 16 maja 2011 r. w sprawie wyznaczenia Aglomeracji Koziegłowy (Dz. Urz. Woj. Śl. z 2011 r. Nr 163, poz. 3029)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color w:val="C00000"/>
          <w:sz w:val="24"/>
          <w:szCs w:val="24"/>
        </w:rPr>
      </w:pPr>
      <w:r>
        <w:rPr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Uchwałą </w:t>
      </w:r>
      <w:r>
        <w:rPr>
          <w:bCs/>
          <w:sz w:val="24"/>
          <w:szCs w:val="24"/>
        </w:rPr>
        <w:t>Nr IV/9/16/2011</w:t>
      </w:r>
      <w:r>
        <w:rPr>
          <w:sz w:val="24"/>
          <w:szCs w:val="24"/>
        </w:rPr>
        <w:t xml:space="preserve"> Sejmiku Województwa Śląskiego z dnia 16 maja 2011 r. w obrębie Gminy Koziegłowy wyznaczona została Aglomeracja Koziegłowy o równoważnej liczbie mieszkańców =  8 986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/>
        <w:jc w:val="both"/>
        <w:rPr/>
      </w:pPr>
      <w:r>
        <w:rPr>
          <w:sz w:val="24"/>
          <w:szCs w:val="24"/>
        </w:rPr>
        <w:t>W celu dostosowania aglomeracji do obowiązujących wymogów Burmistrz Gminy i Miasta Koziegłowy przedstawił zaktualizowaną Propozycję planu Aglomeracji Koziegłowy. Zmiana wielkości aglomeracji jest związana z koniecznością wyłączenia tych terenów aglomeracji dla których wielkość koncentracji zaludnienia i działalności gospodarczej jest niewystarczająca – wskaźnik koncentracji nie osiągnął wymaganego poziomu minimum 120 osób/km. Mając na uwadze powyższe z obszaru  aglomeracji wyłączone zostały miejscowości o rozproszonej zabudowie w tym dzielnice miasta Koziegłowy - Rosochacz oraz Wylagi (wskaźnik koncentracji wyniósł 44 Mk/km). W zaktualizowanej Propozycji planu Aglomeracji Koziegłowy obszar aglomeracji został ograniczony do terenów, dla których budowa systemu kanalizacji zbiorczej jest uzasadniona finansowo i technicznie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terenach wyłączonych z aglomeracji gospodarka ściekowa będzie oparta o funkcjonowanie indywidualnych systemów odprowadzania ścieków - przydomowych oczyszczalniach oraz zbiornikach bezodpływowych. Ponadto planuje się podłączenie części miejscowości Nowa Kużnica  do oczyszczalni ścieków w miejscowości Żarki Letnisko.</w:t>
      </w:r>
    </w:p>
    <w:p>
      <w:pPr>
        <w:pStyle w:val="Normal"/>
        <w:spacing w:lineRule="auto" w:line="276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4 911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Koziegłowy”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Mechaniczno-biologiczna oczyszczalnia ścieków z podwyższonym usuwaniem związków azotu i fosforu, Koziegłowy, działki ewidencyjne nr 6471 i 6473, średnia przepustowość Q = 2 5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tok Boży Stok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>W ramach prowadzonej procedury wyznaczania Aglomeracji Koziegłowy w obrębie Gminy Koziegłowy, przedłożona przez Burmistrza Gminy i Miasta Koziegłowy propozycja planu aglomeracji została zweryfikowana przez Marszałka Województwa Śląskiego a następnie uzyskała wymagane uzgodnienia Dyrektora Regionalnego Zarządu Gospodarki Wodnej w Poznaniu, Regionalnego Dyrektora Ochrony Środowiska w Katowicach a także pozytywną opinię gminy tworzącej aglomerację. Tym samym zostały spełnione przesłanki do wyznaczenia tej aglomeracji w drodze uchwały Sejmiku Województwa Śląski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godnie z art. 5 ust. 5 ustawy z dnia 24 kwietnia 2003 r. o działalności pożytku publicznego i wolontariacie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w przypadku uchwalania aktów prawa miejscowego niezbędne jest przeprowadzenie ich konsultacji z organizacjami pozarządowymi i podmiotami wymienionymi w art. 3 ust. 3 tej ustawy. Zgodnie z Uchwałą Nr IV/3/7/2010 Sejmiku Województwa Śląskiego z dnia 29 grudnia 2010 roku w sprawie przyjęcia Zasad i trybu konsultowania projektów aktów prawa miejscowego, zmienionej Uchwałą Nr IV/5/4/2011 Sejmiku Województwa Śląskiego z dnia 14 lutego 2011 roku Zarząd Województwa Śląskiego podejmuje w formie uchwały decyzję o przeprowadzeniu konsultacji projektów aktów prawa miejscowego.</w:t>
      </w:r>
    </w:p>
    <w:p>
      <w:pPr>
        <w:pStyle w:val="Heading4"/>
        <w:tabs>
          <w:tab w:val="clear" w:pos="708"/>
          <w:tab w:val="left" w:pos="5670" w:leader="none"/>
        </w:tabs>
        <w:spacing w:lineRule="auto" w:line="276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4"/>
          <w:szCs w:val="24"/>
        </w:rPr>
        <w:t>W związku z powyższym projekt uchwały Sejmiku Województwa Śląskiego wyznaczającej Aglomerację Koziegłowy, należy poddać konsultacjom z organizacjami pozarządowymi i podmiotami wymienionymi w art. 3 ust. 3 ustawy o działalności pożytku publicznego i wolontariacie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w zakresie dotyczącym działalności statutowej tych organizacji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e względu na konieczność wyznaczenia lub zmiany znacznej liczby aglomeracji w województwie śląskim, co zgodnie z ustawowym obowiązkiem sejmik województwa powinien uchwalić w terminie do 31 grudnia 2014 r., proponuje się skrócenie czasu trwania konsultacji z 14 do 7 dni – zgodnie § 4 ust. 6 załącznika do cytowanej wyżej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1:00Z</dcterms:created>
  <dc:creator>Pre-installed User</dc:creator>
  <dc:description/>
  <dc:language>en-US</dc:language>
  <cp:lastModifiedBy>brysj</cp:lastModifiedBy>
  <cp:lastPrinted>2014-10-14T10:14:00Z</cp:lastPrinted>
  <dcterms:modified xsi:type="dcterms:W3CDTF">2014-10-21T10:31:00Z</dcterms:modified>
  <cp:revision>2</cp:revision>
  <dc:subject/>
  <dc:title>Katowice, 16</dc:title>
</cp:coreProperties>
</file>