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C0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Kroczyc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roczy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 607</w:t>
      </w:r>
      <w:r>
        <w:rPr>
          <w:b/>
          <w:bCs/>
          <w:sz w:val="28"/>
        </w:rPr>
        <w:t xml:space="preserve">  </w:t>
      </w:r>
      <w:r>
        <w:rPr>
          <w:sz w:val="24"/>
          <w:szCs w:val="24"/>
        </w:rPr>
        <w:t>RLM, z oczyszczalnią ścieków komunalnych zlokalizowaną w miejscowości Kostkowice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zawierciańskim, w gminie Kroczy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C00000"/>
          <w:sz w:val="24"/>
          <w:szCs w:val="24"/>
        </w:rPr>
      </w:pPr>
      <w:r>
        <w:rPr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 Wójt Gminy Kroczyce przedstawił Propozycję planu Aglomeracji Kroczyce opartej o funkcjonowanie jednej oczyszczalni ścieków (aktualnie w budowie) celem wyznaczenia obszaru i granic tej aglomeracji. </w:t>
      </w:r>
    </w:p>
    <w:p>
      <w:pPr>
        <w:pStyle w:val="Normal"/>
        <w:spacing w:lineRule="auto" w:line="276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2 607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2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(w budowie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ścieków w Kostkowicach, gmina Kroczyce, średnia przepustowość w I etapie Q = 3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Bagien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W ramach prowadzonej procedury wyznaczania Aglomeracji Kroczyce w obrębie Gminy Kroczyce, przedłożona przez Wójta Gminy Kroczyce propozycja planu aglomeracji została zweryfikowana przez Marszałka Województwa Śląskiego a następnie uzyskała wymagane uzgodnienia Dyrektora Regionalnego Zarządu Gospodarki Wodnej w Warszawie, Regionalnego Dyrektora Ochrony Środowiska w Katowicach a także pozytywną opinię gminy tworzącej aglomerację. Tym samym zostały spełnione przesłanki do wyznaczenia tej aglomeracji w drodze uchwały Sejmiku Województwa Śląski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godnie z art. 5 ust. 5 ustawy z dnia 24 kwietnia 2003 r. o 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 przypadku uchwalania aktów prawa miejscowego niezbędne jest przeprowadzenie ich konsultacji z organizacjami pozarządowymi i podmiotami wymienionymi w art. 3 ust. 3 tej ustawy. Zgodnie z Uchwałą Nr IV/3/7/2010 Sejmiku Województwa Śląskiego z dnia 29 grudnia 2010 roku w sprawie przyjęcia Zasad i trybu konsultowania projektów aktów prawa miejscowego, zmienionej Uchwałą Nr IV/5/4/2011 Sejmiku Województwa Śląskiego z dnia 14 lutego 2011 roku Zarząd Województwa Śląskiego podejmuje w formie uchwały decyzję o przeprowadzeniu konsultacji projektów aktów prawa miejscowego.</w:t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4"/>
          <w:szCs w:val="24"/>
        </w:rPr>
        <w:t>W związku z powyższym projekt uchwały Sejmiku Województwa Śląskiego wyznaczającej Aglomerację Kroczyce, należy poddać konsultacjom z organizacjami pozarządowymi i podmiotami wymienionymi w art. 3 ust. 3 ustawy o 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 zakresie dotyczącym działalności statutowej tych organizacji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e względu na konieczność wyznaczenia lub zmiany znacznej liczby aglomeracji w województwie śląskim, co zgodnie z ustawowym obowiązkiem sejmik województwa powinien uchwalić w terminie do 31 grudnia 2014 r., proponuje się skrócenie czasu trwania konsultacji z 14 do 7 dni – zgodnie § 4 ust. 6 załącznika do cytowanej wyżej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0:00Z</dcterms:created>
  <dc:creator>Pre-installed User</dc:creator>
  <dc:description/>
  <dc:language>en-US</dc:language>
  <cp:lastModifiedBy>brysj</cp:lastModifiedBy>
  <cp:lastPrinted>2014-10-14T10:14:00Z</cp:lastPrinted>
  <dcterms:modified xsi:type="dcterms:W3CDTF">2014-10-21T09:00:00Z</dcterms:modified>
  <cp:revision>2</cp:revision>
  <dc:subject/>
  <dc:title>Katowice, 16</dc:title>
</cp:coreProperties>
</file>