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łsznic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ełsz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940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Bełsznica przy ul. Wałowej 9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wodzisławskim, w Gminie Gorzy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Bełsznica wyznaczoną Rozporządzeniem Nr 17/07 Wojewody Śląskiego z dnia 9 maj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łsznica (Dz. Urz. Woj. Śl. z 2007 r. Nr 82, poz. 1667)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C00000"/>
          <w:sz w:val="24"/>
          <w:szCs w:val="24"/>
        </w:rPr>
      </w:pPr>
      <w:r>
        <w:rPr>
          <w:rFonts w:cs="Times New Roman"/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C00000"/>
          <w:sz w:val="24"/>
          <w:szCs w:val="24"/>
        </w:rPr>
      </w:pPr>
      <w:r>
        <w:rPr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17/07</w:t>
      </w:r>
      <w:r>
        <w:rPr>
          <w:sz w:val="24"/>
          <w:szCs w:val="24"/>
        </w:rPr>
        <w:t xml:space="preserve"> z dnia 9 maja 2007 r. w obrębie Gminy Gorzyce wyznaczona została Aglomeracja Bełsznica o równoważnej liczbie mieszkańców =  10 200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 xml:space="preserve">W celu dostosowania aglomeracji do obowiązujących wymogów Wójt Gminy Gorzyce przedstawił zaktualizowaną Propozycję planu Aglomeracji Bełsznica. Zmiana wielkości aglomeracji jest związana z koniecznością wyłączenia tych terenów aglomeracji dla których gęstość zaludnienia jest niewystarczająca – wskaźnik koncentracji nie osiągnął wymaganego poziomu, minimum 120 osób/km. Mając na uwadze powyższe koniecznym stało się  wyłączenie z obszaru istniejącej aglomeracji miejscowości Gorzyce a także części miejscowości Olza i Rogów. W zaktualizowanej Propozycji planu Aglomeracji Bełsznica obszar aglomeracji obejmuje tereny, dla których budowa systemu kanalizacji zbiorczej jest uzasadniona finansowo i technicznie.  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ach wyłączonych z aglomeracji tak jaj do tej pory, gospodarka ściekowa będzie oparta o funkcjonowanie indywidualnych systemów odprowadzania ścieków - przydomowych oczyszczalniach oraz zbiornikach bezodpływow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 94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 k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Bełsznicy przy ul. Wałowej 9a, średnia przepustowość Q = 6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tok Łęgoń III w zlewni rzeki Odry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W ramach prowadzonej procedury wyznaczania Aglomeracji Bełsznica w obrębie Gminy Gorzyce, przedłożona przez  Wójta Gminy Gorzyce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Tym samym zostały spełnione przesłanki wyznaczenia tej aglomeracji w drodze uchwały Sejmiku Województwa Śląski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godnie z art. 5 ust. 5 ustawy z dnia 24 kwietnia 2003 r. o 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 przypadku uchwalania aktów prawa miejscowego niezbędne jest przeprowadzenie ich konsultacji z organizacjami pozarządowymi i podmiotami wymienionymi w art. 3 ust. 3 tej ustawy. Zgodnie z Uchwałą Nr IV/3/7/2010 Sejmiku Województwa Śląskiego z dnia 29 grudnia 2010 roku w sprawie przyjęcia Zasad i trybu konsultowania projektów aktów prawa miejscowego, zmienionej Uchwałą Nr IV/5/4/2011 Sejmiku Województwa Śląskiego z dnia 14 lutego 2011 roku Zarząd Województwa Śląskiego podejmuje w formie uchwały decyzję o przeprowadzeniu konsultacji projektów aktów prawa miejscowego.</w:t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4"/>
          <w:szCs w:val="24"/>
        </w:rPr>
        <w:t>W związku z powyższym projekt uchwały Sejmiku Województwa Śląskiego wyznaczającej Aglomerację Bełsznica, należy poddać konsultacjom z organizacjami pozarządowymi i podmiotami wymienionymi w art. 3 ust. 3 ustawy o 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 zakresie dotyczącym działalności statutowej tych organiz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 względu na konieczność wyznaczenia lub zmiany znacznej liczby aglomeracji w województwie śląskim, co zgodnie z ustawowym obowiązkiem sejmik województwa powinien uchwalić w terminie do 31 grudnia 2014 r., proponuje się skrócenie czasu trwania konsultacji z 14 do 7 dni – zgodnie § 4 ust. 6 załącznika do cytowanej wyżej uchwały Sejmiku Województwa Śląs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6:00Z</dcterms:created>
  <dc:creator>Pre-installed User</dc:creator>
  <dc:description/>
  <cp:keywords/>
  <dc:language>en-US</dc:language>
  <cp:lastModifiedBy>LangowskaI</cp:lastModifiedBy>
  <cp:lastPrinted>2014-09-19T07:46:00Z</cp:lastPrinted>
  <dcterms:modified xsi:type="dcterms:W3CDTF">2014-10-27T11:56:00Z</dcterms:modified>
  <cp:revision>2</cp:revision>
  <dc:subject/>
  <dc:title>Katowice, 16</dc:title>
</cp:coreProperties>
</file>