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</w:rPr>
        <w:t>Uchwała Nr …… / …… / …… /2014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z dnia … … … … … 2014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yznaczenia Aglomeracji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Świerklaniec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tekst jednolity: Dz. U. z 2012 r. poz. 145 z późn.zm. 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Sejmik Województwa Śląski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Świerklaniec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1 254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Świerklaniec przy ul. Wiosennej 100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powiecie tarnogórskim, w obrębie Gminy Świerklaniec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raci moc Uchwała </w:t>
      </w:r>
      <w:r>
        <w:rPr>
          <w:bCs/>
          <w:sz w:val="24"/>
          <w:szCs w:val="24"/>
        </w:rPr>
        <w:t>Nr III/42/7/2009</w:t>
      </w:r>
      <w:r>
        <w:rPr>
          <w:sz w:val="24"/>
          <w:szCs w:val="24"/>
        </w:rPr>
        <w:t xml:space="preserve"> Sejmiku Województwa Śląskiego z dnia 16 września 2009 r. w sprawie wyznaczenia Aglomeracji Świerklaniec (Dz. Urz. Woj. Śl. z 2009 nr 11, poz. 170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ab/>
        <w:tab/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W świetle powyższego, Uchwałą </w:t>
      </w:r>
      <w:r>
        <w:rPr>
          <w:bCs/>
          <w:sz w:val="24"/>
          <w:szCs w:val="24"/>
        </w:rPr>
        <w:t>Nr III/42/7/2009</w:t>
      </w:r>
      <w:r>
        <w:rPr>
          <w:sz w:val="24"/>
          <w:szCs w:val="24"/>
        </w:rPr>
        <w:t xml:space="preserve"> Sejmiku Województwa Śląskiego z dnia 16 września 2009 r. w obrębie Gminy Świerklaniec wyznaczona została Aglomeracja Świerklaniec o równoważnej liczbie mieszkańców =  11 106 RLM.</w:t>
      </w:r>
    </w:p>
    <w:p>
      <w:pPr>
        <w:pStyle w:val="Normal"/>
        <w:shd w:fill="FFFFFF" w:val="clear"/>
        <w:jc w:val="both"/>
        <w:rPr>
          <w:color w:val="C00000"/>
          <w:sz w:val="6"/>
          <w:szCs w:val="6"/>
        </w:rPr>
      </w:pPr>
      <w:r>
        <w:rPr>
          <w:color w:val="C0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obowiązujących wymogów Wójt Gminy Świerklaniec przedstawił zaktualizowaną Propozycję planu Aglomeracji Świerklaniec. Zmiana wielkości aglomeracji jest związana z rozwojem Gminy Świerklaniec  a tym samym wzrostem liczby mieszkańców podłączonych do kanalizacji sanitarnej. Ponadto w zaktualizowanej Propozycji planu Aglomeracji Świerklaniec do obszaru aglomeracji włączono nowe tereny o wystarczającej koncentracji zabudowy dla których budowa systemu kanalizacji zbiorczej jest uzasadniona finansowo i technicznie.</w:t>
      </w:r>
      <w:r>
        <w:rPr>
          <w:color w:val="C0000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3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bCs/>
                <w:sz w:val="24"/>
                <w:szCs w:val="24"/>
              </w:rPr>
              <w:t>11 254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 k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LEMNA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w Świerklańcu przy ul. Wiosennej 100, średnia przepustowość Q = 922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Rzeka Brynic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C00000"/>
          <w:sz w:val="4"/>
          <w:szCs w:val="4"/>
        </w:rPr>
      </w:pPr>
      <w:r>
        <w:rPr>
          <w:color w:val="C0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ramach prowadzonej procedury wyznaczania Aglomeracji Świerklaniec w obrębie Gminy Świerklaniec, przedłożona przez  Wójta Gminy Świerklaniec propozycja planu aglomeracji została zweryfikowana przez Marszałka Województwa Śląskiego a następnie uzyskała wymagane uzgodnienia Dyrektora Regionalnego Zarządu Gospodarki Wodnej w Gliwicach, Regionalnego Dyrektora Ochrony Środowiska w Katowicach a także pozytywną opinię gminy tworzącej aglomerację. Tym samym zostały spełnione przesłanki wyznaczenia tej aglomeracji w drodze uchwały Sejmiku Województwa Śląskiego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Zgodnie z art. 5 ust. 5 ustawy z dnia 24 kwietnia 2003 r. o 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 przypadku uchwalania aktów prawa miejscowego niezbędne jest przeprowadzenie ich konsultacji z organizacjami pozarządowymi i podmiotami wymienionymi w art. 3 ust. 3 tej ustawy. Zgodnie z Uchwałą Nr IV/3/7/2010 Sejmiku Województwa Śląskiego z dnia 29 grudnia 2010 roku w sprawie przyjęcia Zasad i trybu konsultowania projektów aktów prawa miejscowego, zmienionej Uchwałą Nr IV/5/4/2011 Sejmiku Województwa Śląskiego z dnia 14 lutego 2011 roku Zarząd Województwa Śląskiego podejmuje w formie uchwały decyzję o przeprowadzeniu konsultacji projektów aktów prawa miejscowego.</w:t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4"/>
          <w:szCs w:val="24"/>
        </w:rPr>
        <w:t>W związku z powyższym projekt uchwały Sejmiku Województwa Śląskiego wyznaczającej Aglomerację Świerklaniec, należy poddać konsultacjom z organizacjami pozarządowymi i podmiotami wymienionymi w art. 3 ust. 3 ustawy o działalności pożytku publicznego i wolontariacie (tekst jednolity Dz. U. z 2014 r. poz. 1118 z późn. zm.)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w zakresie dotyczącym działalności statutowej tych organizacj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 względu na konieczność wyznaczenia lub zmiany znacznej liczby aglomeracji w województwie śląskim, co zgodnie z ustawowym obowiązkiem sejmik województwa powinien uchwalić w terminie do 31 grudnia 2014 r., proponuje się skrócenie czasu trwania konsultacji z 14 do 7 dni – zgodnie § 4 ust. 6 załącznika do cytowanej wyżej uchwały Sejmiku Województwa Śląskiego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0:00Z</dcterms:created>
  <dc:creator>Pre-installed User</dc:creator>
  <dc:description/>
  <cp:keywords/>
  <dc:language>en-US</dc:language>
  <cp:lastModifiedBy>LangowskaI</cp:lastModifiedBy>
  <cp:lastPrinted>2014-10-17T10:19:00Z</cp:lastPrinted>
  <dcterms:modified xsi:type="dcterms:W3CDTF">2014-10-27T11:40:00Z</dcterms:modified>
  <cp:revision>2</cp:revision>
  <dc:subject/>
  <dc:title>Katowice, 16</dc:title>
</cp:coreProperties>
</file>