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rzeprowadzonych konsultacji projektu uchwały Sejmiku Województwa Śląskiego  w sprawie wyznaczenia Aglomeracji Ogrodzieniec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656/362/I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09.09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Ogrodzieniec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 podmiotami wymienionymi w art. 3 ust. 3 ustawy o działalności pożytku publicznego i wolontariacie (Dz. U. Nr 234, poz. 1536 z późn. zm.) w zakresie dotyczącym działalności statutowej tych organizacji. Konsultacje przeprowadzono w terminie od 18 do 25 września 2014 roku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dpowiedzialność za przeprowadzenie konsult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Ogrodzieniec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12.09.2014 r. 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Ogrodzieniec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 adres Wydziału Ochrony Środowiska Urzędu Marszałkowskiego Województwa Śląskiego, ul. 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color w:val="FF0000"/>
          <w:sz w:val="20"/>
        </w:rPr>
      </w:pPr>
      <w:r>
        <w:rPr>
          <w:sz w:val="24"/>
          <w:szCs w:val="24"/>
        </w:rPr>
        <w:t>W ramach ogłoszonych konsultacji nie wpłynęły żadne uwagi i wnioski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Tym samym, zgodnie z przyjętymi przez Sejmik Województwa Śląskiego Zasadami i trybem konsultowania aktów prawa miejscowego określonymi w uchwale Sejmiku Województwa Śląskiego Nr IV/3/7/2010 z dnia 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 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Ogrodzieniec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znaje się za przeprowadzone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34:00Z</dcterms:created>
  <dc:creator>Anna Dziura</dc:creator>
  <dc:description/>
  <cp:keywords/>
  <dc:language>en-US</dc:language>
  <cp:lastModifiedBy>Iwona Langowska</cp:lastModifiedBy>
  <cp:lastPrinted>2014-09-29T15:03:00Z</cp:lastPrinted>
  <dcterms:modified xsi:type="dcterms:W3CDTF">2014-10-09T12:34:00Z</dcterms:modified>
  <cp:revision>2</cp:revision>
  <dc:subject/>
  <dc:title/>
</cp:coreProperties>
</file>