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Uchwała Nr …… / …… / …… /2014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 … … … … 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Miasteczko Śląski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tekst jednolity: Dz. U. z 2012 r. poz. 145 z późn.zm. )</w:t>
      </w:r>
    </w:p>
    <w:p>
      <w:pPr>
        <w:pStyle w:val="TextBody"/>
        <w:spacing w:lineRule="auto" w:line="240"/>
        <w:jc w:val="center"/>
        <w:rPr/>
      </w:pP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oraz niektórych innych ustaw  (Dz. U. z 2011 roku Nr 32, poz. 159 z późn. zm.)</w:t>
      </w:r>
    </w:p>
    <w:p>
      <w:pPr>
        <w:pStyle w:val="TextBody"/>
        <w:spacing w:lineRule="auto" w:line="240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/>
      </w:pPr>
      <w:r>
        <w:rPr>
          <w:sz w:val="24"/>
          <w:szCs w:val="24"/>
        </w:rPr>
        <w:t>1. Wyznacza się Aglomerację Miasteczko Śląski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6 708 RLM, z oczyszczalnią ścieków komunalnych zlokalizowaną w miejscowości Miasteczko Śląskie </w:t>
      </w:r>
      <w:r>
        <w:rPr>
          <w:rFonts w:eastAsia="`Times New Roman`;Times New Roman"/>
          <w:sz w:val="24"/>
          <w:szCs w:val="24"/>
        </w:rPr>
        <w:t>przy ul. Dworcowej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powiecie tarnogórskim, w obrębie miejscowości Miasteczko Śląski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Likwiduje się Aglomerację Miasteczko Śląskie wyznaczoną Rozporządzeniem Nr 26/05 Wojewody Śląskiego z dnia 30 czerwca 2005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Miasteczko Śląskie (Dz. Urz. Woj. Śl. z 2005 r. Nr 86, poz. 2358)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ab/>
        <w:tab/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W świetle powyższego, R</w:t>
      </w:r>
      <w:r>
        <w:rPr>
          <w:bCs/>
          <w:sz w:val="24"/>
          <w:szCs w:val="24"/>
        </w:rPr>
        <w:t>ozporządzeniem 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 26/05</w:t>
      </w:r>
      <w:r>
        <w:rPr>
          <w:sz w:val="24"/>
          <w:szCs w:val="24"/>
        </w:rPr>
        <w:t xml:space="preserve"> z dnia 30 czerwca 2005 r. w obrębie miasta Miasteczko Śląskie wyznaczona została Aglomeracja Miasteczko Śląskie o równoważnej liczbie mieszkańców =  7 642 RLM.</w:t>
      </w:r>
    </w:p>
    <w:p>
      <w:pPr>
        <w:pStyle w:val="Normal"/>
        <w:shd w:fill="FFFFFF" w:val="clear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celu dostosowania aglomeracji do obowiązujących wymogów Burmistrz Miasta Miasteczko Śląskie przedstawił zaktualizowaną Propozycję planu Aglomeracji Miasteczko Śląskie. Zmiana wielkości aglomeracji jest wynikiem niekorzystnych zmian demograficznych zachodzących w gminie Miasteczko Śląskie (zmniejszanie się liczby mieszkańców) oraz konieczności wyłączenia dwóch miejscowości, Brynica oraz Bibiela z obszaru istniejącej Aglomeracji Miasteczko Śląskie. Miejscowość Bibiela zostanie włączona do Aglomeracji Ożarowice ponieważ posiada sieć kanalizacji sanitarnej połączoną z oczyszczalnią ścieków w tej aglomeracji. Miejscowość Brynica ze względu na swoje usytuowanie została już włączona do Aglomeracji Ożarowice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bCs/>
                <w:sz w:val="24"/>
                <w:szCs w:val="24"/>
              </w:rPr>
              <w:t>6 708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</w:t>
              <w:br/>
              <w:t xml:space="preserve"> w roku 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2 km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zna oczyszczalnia ścieków komunalnych w Miasteczku Śląskiem przy ul. Dworcowej, średnia przepustowość Q = 1 32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da Graniczn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ramach prowadzonej procedury wyznaczania Aglomeracji Miasteczko Śląskie w obrębie Gminy Miasteczko Śląskie, przedłożona przez  Burmistrza Miasta Miasteczko Śląskie propozycja planu aglomeracji została zweryfikowana przez Marszałka Województwa Śląskiego a następnie uzyskała wymagane uzgodnienia Dyrektora Regionalnego Zarządu Gospodarki Wodnej we Wrocławiu, Regionalnego Dyrektora Ochrony Środowiska w Katowicach a także pozytywną opinię gminy tworzącej aglomerację. Tym samym zostały spełnione przesłanki wyznaczenia tej aglomeracji w drodze uchwały Sejmiku Województwa Śląskiego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ym samym zostały spełnione przesłanki wyznaczenia tej aglomeracji w drodze uchwały Sejmiku Województwa Śląskiego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17:00Z</dcterms:created>
  <dc:creator>Pre-installed User</dc:creator>
  <dc:description/>
  <cp:keywords/>
  <dc:language>en-US</dc:language>
  <cp:lastModifiedBy>Iwona Langowska</cp:lastModifiedBy>
  <cp:lastPrinted>2014-09-19T07:46:00Z</cp:lastPrinted>
  <dcterms:modified xsi:type="dcterms:W3CDTF">2014-10-10T13:17:00Z</dcterms:modified>
  <cp:revision>2</cp:revision>
  <dc:subject/>
  <dc:title>Katowice, 16</dc:title>
</cp:coreProperties>
</file>