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jmiku Województwa Śląskieg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lanu Aglomeracji Ruda Śląska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Na podstawie art. 18 pkt 20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(</w:t>
      </w:r>
      <w:r>
        <w:rPr>
          <w:sz w:val="20"/>
        </w:rPr>
        <w:t>tekst jednolity Dz. U. z 2012 roku, poz. 145, 951, 1513, z 2013 roku, poz. 21, 165, z 2014 roku, poz. 659, 822</w:t>
      </w:r>
      <w:r>
        <w:rPr>
          <w:color w:val="000000"/>
          <w:sz w:val="20"/>
        </w:rPr>
        <w:t>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art. 17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4 roku, poz. 850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0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>(Dz. U. z 2010 roku Nr 137, poz. 922).</w:t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Ruda Śląska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 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, uchwałą Nr III/58/25/2010 Sejmiku Województwa Śląskiego z dnia 20 października 2010 r., w obrębie Gminy Ruda Śląska wyznaczona została Aglomeracja Ruda Śląska o równoważnej liczbie mieszkańców równej 153 729 RLM.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, Gmina Ruda Śląska przeprowadziła szczegółową weryfikację wyznaczonej Aglomeracji Ruda Śląska. Obszar planowanej obecnie aglomeracji ograniczono do terenów, na których zaludnienie i/lub działalność gospodarcza są wystarczająco skoncentrowane, aby ścieki były zbierane i przekazywane do oczyszczalni ścieków komunalnych. Obszary o wskaźniku koncentracji poniżej 120 mieszkańców na 1 km nowobudowanej sieci kanalizacyjnej zostały wyłączone z aglomeracj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eny, które znajdą się poza obszarem aglomeracji wyposażone będą w szczelne zbiorniki bezodpływowe oraz przydomowe oczyszczalnie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Ponadto w związku ze zmianą koncentracji ludności -</w:t>
      </w:r>
      <w:r>
        <w:rPr>
          <w:rFonts w:cs="Calibri" w:ascii="Trebuchet MS" w:hAnsi="Trebuchet MS"/>
          <w:lang w:eastAsia="en-US"/>
        </w:rPr>
        <w:t xml:space="preserve"> </w:t>
      </w:r>
      <w:r>
        <w:rPr>
          <w:sz w:val="24"/>
          <w:szCs w:val="24"/>
        </w:rPr>
        <w:t>spadkiem liczby mieszkańców miasta Ruda Śląska, aktualizacji wymaga również wartość RLM wyznaczonej Aglomeracji Ruda Śląska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Procedura wyznaczania aglomeracji jest prowadzona zgodnie z art. 17 ustawy z dnia 30 maja 2014 r. o zmianie ustawy – Prawo wodne oraz niektórych innych ustaw (Dz. U. z 2014 roku, poz. 850), stosując przepisy dotychczasowe. W związku z powyższym na mocy przepisu § 4 ust. 4 rozporządzenia Ministra Środowiska z dnia 1 lipca 2010 r. w sprawie sposobu wyznaczania obszaru i granic aglomeracji (Dz. U. z 2010 r. Nr 137, poz. 922), przyjęcie przez Sejmik Województwa Śląskiego zweryfikowanej propozycji planu Aglomeracji Ruda Śląska umożliwi poddanie tego dokumentu procedurze uzgadniania i opiniowania. Akceptacja zmiany obszaru i granic Aglomeracji Ruda Śląska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</w:t>
      </w:r>
      <w:r>
        <w:rPr>
          <w:color w:val="000000"/>
          <w:sz w:val="24"/>
          <w:szCs w:val="24"/>
        </w:rPr>
        <w:t>(tekst jednolity Dz. U. z 2012 roku, poz. 145, 951, 1513, z 2013 r. poz. 21, 165, z 2014 r. poz. 659, 82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5:00Z</dcterms:created>
  <dc:creator>Pre-installed User</dc:creator>
  <dc:description/>
  <cp:keywords/>
  <dc:language>en-US</dc:language>
  <cp:lastModifiedBy>Iwona Langowska</cp:lastModifiedBy>
  <cp:lastPrinted>2014-09-25T14:24:00Z</cp:lastPrinted>
  <dcterms:modified xsi:type="dcterms:W3CDTF">2014-10-09T12:25:00Z</dcterms:modified>
  <cp:revision>2</cp:revision>
  <dc:subject/>
  <dc:title>                                          Katowice, 16</dc:title>
</cp:coreProperties>
</file>