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 Bestwina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oraz niektórych innych ustaw  (Dz. U. z 2011 roku Nr 32, poz. 159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estwi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3 97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 xml:space="preserve">RLM, z oczyszczalnią ścieków komunalnych zlokalizowaną w miejscowości Kaniów </w:t>
      </w:r>
      <w:r>
        <w:rPr>
          <w:rFonts w:eastAsia="`Times New Roman`;Times New Roman"/>
          <w:sz w:val="24"/>
          <w:szCs w:val="24"/>
        </w:rPr>
        <w:t xml:space="preserve">przy ul. </w:t>
      </w:r>
      <w:r>
        <w:rPr>
          <w:sz w:val="24"/>
          <w:szCs w:val="24"/>
        </w:rPr>
        <w:t>Młyńskiej 20</w:t>
      </w:r>
      <w:r>
        <w:rPr>
          <w:rFonts w:eastAsia="`Times New Roman`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powiecie bielskim, w gminie Bestwin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Likwiduje się Aglomerację Bestwina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2/2006</w:t>
      </w:r>
      <w:r>
        <w:rPr>
          <w:sz w:val="24"/>
          <w:szCs w:val="24"/>
        </w:rPr>
        <w:t xml:space="preserve"> z dnia 21 marca 2006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estwina (Dz. Urz. Woj. Śl. z 2006 r. Nr 40, poz. 1147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 12/2006</w:t>
      </w:r>
      <w:r>
        <w:rPr>
          <w:sz w:val="24"/>
          <w:szCs w:val="24"/>
        </w:rPr>
        <w:t xml:space="preserve"> z dnia 21 marca 2006 r. w obrębie Gminy Bestwina wyznaczona została Aglomeracja Bestwina o równoważnej liczbie mieszkańców =  11 672 RLM.</w:t>
      </w:r>
    </w:p>
    <w:p>
      <w:pPr>
        <w:pStyle w:val="Normal"/>
        <w:shd w:fill="FFFFFF" w:val="clear"/>
        <w:jc w:val="both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/>
        <w:jc w:val="both"/>
        <w:rPr/>
      </w:pPr>
      <w:r>
        <w:rPr>
          <w:sz w:val="24"/>
          <w:szCs w:val="24"/>
        </w:rPr>
        <w:t>W celu dostosowania aglomeracji do obowiązujących wymogów Wójt Gminy Bestwina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przedstawił zaktualizowaną Propozycję planu Aglomeracji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Bestwina</w:t>
      </w:r>
      <w:r>
        <w:rPr>
          <w:color w:val="C00000"/>
          <w:sz w:val="24"/>
          <w:szCs w:val="24"/>
        </w:rPr>
        <w:t xml:space="preserve">. </w:t>
      </w:r>
      <w:r>
        <w:rPr>
          <w:sz w:val="24"/>
          <w:szCs w:val="24"/>
        </w:rPr>
        <w:t>Zmiana wielkości aglomeracji jest związana z koniecznością wyłączenia tych terenów aglomeracji dla których gęstość zaludnienia jest niewystarczająca – wskaźnik koncentracji nie osiągnął wymaganego poziomu minimum 120 osób/km. W zaktualizowanej Propozycji planu Aglomeracji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Bestwina obszar aglomeracji został ograniczony do terenów, dla których budowa systemu kanalizacji zbiorczej jest uzasadniona finansowo i technicznie.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terenach wyłączonych z aglomeracji gospodarka ściekowa będzie, tak jaj do tej pory, oparta o funkcjonowanie indywidualnych systemów odprowadzania ścieków - przydomowych oczyszczalniach oraz zbiornikach bezodpływowych. Po roku 2015 obszary znajdujące się poza nowo wyznaczonymi granicami aglomeracji Bestwina które osiągną wystarczający poziom koncentracji zaludnienia będą sukcesywnie obejmowane systemem zbiorczej kanalizacji sanitarnej.</w:t>
      </w:r>
    </w:p>
    <w:p>
      <w:pPr>
        <w:pStyle w:val="Normal"/>
        <w:spacing w:lineRule="auto" w:line="27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3 976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</w:t>
              <w:br/>
              <w:t xml:space="preserve"> w roku 20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 km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KANI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biologiczna oczyszczalnia ścieków komunalnych w Kaniowie przy ul. Młyńska 20, średnia przepustowość Q = 72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Biał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color w:val="FF0000"/>
          <w:sz w:val="8"/>
          <w:szCs w:val="8"/>
        </w:rPr>
      </w:pPr>
      <w:r>
        <w:rPr>
          <w:sz w:val="24"/>
          <w:szCs w:val="24"/>
        </w:rPr>
        <w:t xml:space="preserve">W ramach prowadzonej procedury wyznaczania Aglomeracji Bestwina w obrębie Gminy Bestwina, przedłożona przez  Wójta Gminy Bestwina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ym samym zostały spełnione przesłanki wyznaczenia tej aglomeracji w drodze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6:00Z</dcterms:created>
  <dc:creator>Pre-installed User</dc:creator>
  <dc:description/>
  <cp:keywords/>
  <dc:language>en-US</dc:language>
  <cp:lastModifiedBy>Iwona Langowska</cp:lastModifiedBy>
  <cp:lastPrinted>2014-09-19T07:46:00Z</cp:lastPrinted>
  <dcterms:modified xsi:type="dcterms:W3CDTF">2014-10-10T13:16:00Z</dcterms:modified>
  <cp:revision>2</cp:revision>
  <dc:subject/>
  <dc:title>Katowice, 16</dc:title>
</cp:coreProperties>
</file>