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</w:t>
      </w:r>
      <w:r>
        <w:rPr/>
        <w:drawing>
          <wp:inline distT="0" distB="0" distL="0" distR="0">
            <wp:extent cx="5763260" cy="751205"/>
            <wp:effectExtent l="0" t="0" r="0" b="0"/>
            <wp:docPr id="1" name="banner na dokumenty z logo wojwodztwa - kolor NOWY now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ner na dokumenty z logo wojwodztwa - kolor NOWY now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Header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.                                                          ……………….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Nazwa beneficjenta                                                                                                                 Miejscowość, data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ZABEZPIECZENIU ŚRODKÓW NA REALIZACJĘ INWESTYCJI </w:t>
      </w:r>
      <w:r>
        <w:rPr>
          <w:rFonts w:cs="Arial" w:ascii="Arial" w:hAnsi="Arial"/>
          <w:i/>
          <w:iCs/>
        </w:rPr>
        <w:t>*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imieniu ....................................... </w:t>
      </w:r>
      <w:r>
        <w:rPr>
          <w:rFonts w:cs="Arial" w:ascii="Arial" w:hAnsi="Arial"/>
          <w:i/>
          <w:iCs/>
          <w:sz w:val="16"/>
          <w:szCs w:val="16"/>
        </w:rPr>
        <w:t>(nazwa beneficjent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22"/>
          <w:szCs w:val="22"/>
        </w:rPr>
        <w:t xml:space="preserve"> ………….……………oświadczam, że zostały zabezpieczone środki finansowe zapewniające pokrycie kosztów wkładu własnego do projektu pn. .</w:t>
      </w:r>
      <w:r>
        <w:rPr>
          <w:rFonts w:cs="Arial" w:ascii="Arial" w:hAnsi="Arial"/>
          <w:i/>
          <w:sz w:val="22"/>
          <w:szCs w:val="22"/>
        </w:rPr>
        <w:t>…………………………..</w:t>
      </w:r>
      <w:r>
        <w:rPr>
          <w:rFonts w:cs="Arial" w:ascii="Arial" w:hAnsi="Arial"/>
          <w:sz w:val="22"/>
          <w:szCs w:val="22"/>
        </w:rPr>
        <w:t>, w wysokości ……………………..PLN oraz wydatki niekwalifikowalne** projektu w wysokości ………………………..PLN.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potwierdzenia zabezpieczenia finansowego projektu </w:t>
      </w:r>
      <w:r>
        <w:rPr>
          <w:rFonts w:cs="Arial" w:ascii="Arial" w:hAnsi="Arial"/>
          <w:iCs/>
          <w:sz w:val="22"/>
          <w:szCs w:val="22"/>
        </w:rPr>
        <w:t>dołączam dokumenty potwierdzające zabezpieczenie wkładu własnego oraz kosztów niekwalifikowanych** projektu tj.:</w:t>
      </w:r>
      <w:r>
        <w:rPr>
          <w:rFonts w:cs="Arial" w:ascii="Arial" w:hAnsi="Arial"/>
          <w:i/>
          <w:iCs/>
          <w:sz w:val="22"/>
          <w:szCs w:val="22"/>
        </w:rPr>
        <w:t xml:space="preserve"> ***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ciąg z Uchwały Budżetowej podjętej przez stosowny organ uchwałodawczy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ieloletnia Prognoza Finansowa (WPF) w przypadku realizacji inwestycji przez kolejne lata po roku budżetowym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ne****</w:t>
      </w:r>
    </w:p>
    <w:p>
      <w:pPr>
        <w:pStyle w:val="Akapitzlist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W przypadku wyboru projektu do dofinansowania zobowiązuję się uaktualnić powyższe dokumenty potwierdzające posiadanie środków (w szczególności wyciąg z rachunku bankowego beneficjenta pokazujący średni osad za trzy miesiące, trzymiesięczna lokata terminowa, promesa bankowa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&lt;&lt; poniższy akapit dotyczy wyłącznie Jednostek Samorządu Terytorialnego - jeśli nie dotyczy poniższy tekst należy usunąć &gt;&gt;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.................................................. (nazwa beneficjenta)……………………………….. oświadczam, że minimum 1% wkładu własnego do kosztów kwalifikowanych projektu stanowią środki własne pochodzące z dochodów własnych zgodnie z art. 4 (gminy), art. 5 (powiaty) i art. 6 (województwa) ustawy z dnia 13 listopada 2003 roku o dochodach jednostek samorządu terytorialnego (tekst jedn. Dz. U. z 2010 r. Nr 80, poz. 526 z późn. zm.) lub z pożyczek i kredytów komercyjnych.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Imię  i  Nazwisko </w:t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</w:t>
      </w:r>
      <w:r>
        <w:rPr>
          <w:rFonts w:cs="Arial" w:ascii="Arial" w:hAnsi="Arial"/>
          <w:i/>
          <w:sz w:val="16"/>
          <w:szCs w:val="16"/>
        </w:rPr>
        <w:t>.……………………………</w:t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i pieczątka osoby upoważnionej do  składania       </w:t>
        <w:br/>
        <w:t xml:space="preserve">                oświadczenia w imieniu Beneficjenta 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 xml:space="preserve"> w przypadku realizacji projektu przez więcej niż jeden podmiot  wnoszący  wkład finansowy do projektu, oświadczenie takie winni złożyć wszyscy Partnerzy projektu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tylko w przypadku gdy wartość kosztów niekwalifikowanych  jest wyższa niż 50% wartości kosztów kwalifikowanych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* wskazać właściwy/e dokument/y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****np. wyciąg z rachunku bankowego beneficjenta pokazujący średni osad za trzy miesiące, trzymiesięczna lokata terminowa, promesa bankowa.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Calibri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Calibri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24:00Z</dcterms:created>
  <dc:creator>Jarek</dc:creator>
  <dc:description/>
  <cp:keywords/>
  <dc:language>en-US</dc:language>
  <cp:lastModifiedBy>UMWS</cp:lastModifiedBy>
  <cp:lastPrinted>2009-02-20T10:55:00Z</cp:lastPrinted>
  <dcterms:modified xsi:type="dcterms:W3CDTF">2013-05-06T06:24:00Z</dcterms:modified>
  <cp:revision>37</cp:revision>
  <dc:subject/>
  <dc:title/>
</cp:coreProperties>
</file>