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ŁĄCZNIK nr III do instrukcji wypełniania wniosku o dofinansowa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>Kody klasyfikacji kategorii interwencji funduszy europejskich na lata 2007-2013 według kryterium obszaru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ział na obszary miejskie, wiejskie i górskie został opracowany zgodnie z definicją obszarów wiejskich przyjętą w Programie Rozwoju Obszarów Wiejskich na lata 2007-2013 oraz klasyfikacją obszarów o niekorzystnych warunkach gospodarowania przyjętą w Rozporządzeniu Rady Ministrów z dnia 14 kwietnia 2004 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ach gdy kryterium stanowi liczba ludności przyjęto stan ludności według faktycznego miejsca zamieszkania na dzień 31 grudnia 2006 r. Przyjęty podział służy jedynie celom statystycznym i będzie obowiązywał w obecnie przyjętej formie przez cały okres wdrażania RPO SL, niezależnie od przyszłych zmian populacj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d 01 - </w:t>
      </w:r>
      <w:r>
        <w:rPr>
          <w:rFonts w:cs="Arial" w:ascii="Arial" w:hAnsi="Arial"/>
          <w:b/>
          <w:sz w:val="20"/>
          <w:szCs w:val="20"/>
          <w:u w:val="single"/>
        </w:rPr>
        <w:t>Obszar Miejski</w:t>
      </w:r>
      <w:r>
        <w:rPr>
          <w:rFonts w:cs="Arial" w:ascii="Arial" w:hAnsi="Arial"/>
          <w:b/>
          <w:sz w:val="20"/>
          <w:szCs w:val="20"/>
        </w:rPr>
        <w:t xml:space="preserve">: gminy miejskie i miasta powyżej 20 tys. mieszkańców w gminach </w:t>
        <w:br/>
        <w:t>miejsko-wiejskich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/ Miasto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dzin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ruń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tom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zów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szyn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chowice-Dziedzice - miasto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ladź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onka-Leszczyny - miasto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chow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owa Górnicz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wic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elin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trzębie-Zdrój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worzno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ety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owic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urów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ędziny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liniec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ziska Górn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eczko Śląski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ołów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łowic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ków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sz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kary Śląski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ęb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zczyna - miasto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zów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skowic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bórz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lin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zionków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a Śląsk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nik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dułtowy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mianowice Śląski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awków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nowiec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rk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ochłowic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nowskie Góry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chy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roń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ł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zisław Śląski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kowic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rz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rcie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ory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wiec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d 02 - </w:t>
      </w:r>
      <w:r>
        <w:rPr>
          <w:rFonts w:cs="Arial" w:ascii="Arial" w:hAnsi="Arial"/>
          <w:b/>
          <w:sz w:val="20"/>
          <w:szCs w:val="20"/>
          <w:u w:val="single"/>
        </w:rPr>
        <w:t>Obszar górski</w:t>
      </w:r>
      <w:r>
        <w:rPr>
          <w:rFonts w:cs="Arial" w:ascii="Arial" w:hAnsi="Arial"/>
          <w:b/>
          <w:sz w:val="20"/>
          <w:szCs w:val="20"/>
        </w:rPr>
        <w:t>: gminy górskie o niekorzystnych warunkach gospodarowania (zgodnie z klasyfikacją przyjętą w Rozporządzeniu Rady Ministrów z dnia 14 kwietnia 2004 r. w sprawie szczegółowych warunków i trybu udzielania pomocy finansowej na wspieranie działalności rolniczej na obszarach o niekorzystnych warunkach gospodarowania objętej planem rozwoju obszarów wiejskich)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ebn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eśni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araw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ówk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cza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emień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soły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ierska Górk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d 05 - </w:t>
      </w:r>
      <w:r>
        <w:rPr>
          <w:rFonts w:cs="Arial" w:ascii="Arial" w:hAnsi="Arial"/>
          <w:b/>
          <w:sz w:val="20"/>
          <w:szCs w:val="20"/>
          <w:u w:val="single"/>
        </w:rPr>
        <w:t>Obszary wiejskie</w:t>
      </w:r>
      <w:r>
        <w:rPr>
          <w:rFonts w:cs="Arial" w:ascii="Arial" w:hAnsi="Arial"/>
          <w:b/>
          <w:sz w:val="20"/>
          <w:szCs w:val="20"/>
        </w:rPr>
        <w:t xml:space="preserve">: gminy wiejskie i miejsko-wiejskie z wyłączeniem miast powyżej </w:t>
        <w:br/>
        <w:t>20 tys. mieszkańców (poza gminami których obszar został uznany za górski)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</w:tblGrid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/ obszar wiejski gmin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win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owni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rowniki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jszow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on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nn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zkowice</w:t>
            </w:r>
          </w:p>
        </w:tc>
      </w:tr>
      <w:tr>
        <w:trPr>
          <w:trHeight w:val="27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łm Śląski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ybi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sn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chowice-Dziedzice - obszar wiejski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nich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onka-Leszczyny - obszar wiejski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owa Zielon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ębowiec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z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erałt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czałkowice-Zdrój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esz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zy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żlach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ządz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ienic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worz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jk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ca Polsk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łobuck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łomn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ór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han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pol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opisk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nowac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ęcin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iegłow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czy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pski Młyn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n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an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p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żan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źnia Raciborsk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l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ow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omia</w:t>
            </w:r>
          </w:p>
        </w:tc>
      </w:tr>
      <w:tr>
        <w:trPr>
          <w:trHeight w:val="27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ski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z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ękawic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dyg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l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dźn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dźno</w:t>
            </w:r>
          </w:p>
        </w:tc>
      </w:tr>
      <w:tr>
        <w:trPr>
          <w:trHeight w:val="27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rzęc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t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zan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kan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ędz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gow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zieniec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ont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żar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ki</w:t>
            </w:r>
          </w:p>
        </w:tc>
      </w:tr>
      <w:tr>
        <w:trPr>
          <w:trHeight w:val="27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onk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wice Wielki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ch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c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esn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j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ąbk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r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stajń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ar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zczyna - obszar wiejski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ziechowy-Wieprz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dzin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nik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ziniec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wierz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czów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śnic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cz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ień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zec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kocin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klaniec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klan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nn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zek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óg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wieś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am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k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od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źniki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ęczyca Wielka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y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rosła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brzydowice</w:t>
            </w:r>
          </w:p>
        </w:tc>
      </w:tr>
      <w:tr>
        <w:trPr>
          <w:trHeight w:val="255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ki</w:t>
            </w:r>
          </w:p>
        </w:tc>
      </w:tr>
      <w:tr>
        <w:trPr>
          <w:trHeight w:val="27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nowiec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51:00Z</dcterms:created>
  <dc:creator>Tomasz Idczak</dc:creator>
  <dc:description/>
  <cp:keywords/>
  <dc:language>en-US</dc:language>
  <cp:lastModifiedBy>Bozena</cp:lastModifiedBy>
  <dcterms:modified xsi:type="dcterms:W3CDTF">2010-08-27T06:35:00Z</dcterms:modified>
  <cp:revision>5</cp:revision>
  <dc:subject/>
  <dc:title/>
</cp:coreProperties>
</file>