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Karta sprawdzająca dopuszczalność pomocy publicznej w projektach  </w:t>
      </w:r>
    </w:p>
    <w:p>
      <w:pPr>
        <w:pStyle w:val="Normal"/>
        <w:autoSpaceDE w:val="false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TEST POMOCY PUBLICZNEJ</w:t>
      </w:r>
    </w:p>
    <w:p>
      <w:pPr>
        <w:pStyle w:val="Normal"/>
        <w:autoSpaceDE w:val="false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sz w:val="20"/>
          <w:szCs w:val="20"/>
        </w:rPr>
        <w:t>Proszę aby zweryfikować projekt pod kątem art. 107 ust. 1 TFUE :</w:t>
      </w:r>
    </w:p>
    <w:p>
      <w:pPr>
        <w:pStyle w:val="Normal"/>
        <w:autoSpaceDE w:val="false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„</w:t>
      </w:r>
      <w:r>
        <w:rPr>
          <w:rFonts w:cs="Tahoma" w:ascii="Verdana" w:hAnsi="Verdana"/>
          <w:sz w:val="20"/>
          <w:szCs w:val="20"/>
        </w:rPr>
        <w:t>Z wyjątkiem sytuacji opisanych w niniejszym traktacie, wszelka pomoc udzielona przez Państwo Członkowskie lub z użyciem zasobów państwowych w jakiejkolwiek formie, która zakłóca lub może zakłócić konkurencję poprzez faworyzowanie określonych podmiotów lub wytwarzania określonych dóbr, jest niezgodna ze wspólnym rynkiem, o ile wpływa na handel między Państwami Członkowskimi.”.</w:t>
      </w:r>
    </w:p>
    <w:p>
      <w:pPr>
        <w:pStyle w:val="Normal"/>
        <w:autoSpaceDE w:val="false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oniżej znajduje się tabela, która ma ułatwić określenie czy w projekcie występuje pomoc publiczna. Należy w części A, za pomocą pytań pomocniczych udzielić odpowiedzi TAK lub NIE podając odpowiednie uzasadnienie, odnieść się do kolejnych pytań podstawowych (przesłanek). Aby pomoc publiczna wystąpiła w projekcie, na wszystkie pytania podstawowe (przesłanki) należy udzielić twierdzącej odpowiedzi. W przypadku, gdy jedna z przesłanek nie zostanie spełniona – pomoc publiczna nie występuje. W tej sytuacji nie ma potrzeby wypełniania części B.</w:t>
      </w:r>
    </w:p>
    <w:p>
      <w:pPr>
        <w:pStyle w:val="Normal"/>
        <w:autoSpaceDE w:val="false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oniższy test ma za zadanie pomóc Beneficjentowi zweryfikować (zbadać) projekt i odpowiednio uzasadnić wybrane opcje. Należy jednak pamiętać, że jedynym organem uprawnionym do wydawania oficjalnych wykładni prawa pomocy publicznej jest Komisja Europejska i Europejski Trybunał Sprawiedliwości.</w:t>
      </w:r>
    </w:p>
    <w:p>
      <w:pPr>
        <w:pStyle w:val="Normal"/>
        <w:autoSpaceDE w:val="false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535"/>
        <w:gridCol w:w="1276"/>
        <w:gridCol w:w="1842"/>
        <w:gridCol w:w="982"/>
        <w:gridCol w:w="3130"/>
        <w:gridCol w:w="2976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ytania podstawowe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k / 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zasadnienie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ytania pomocnicze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Czy transfer</w:t>
            </w:r>
            <w:r>
              <w:rPr>
                <w:rStyle w:val="FootnoteCharacters"/>
                <w:rStyle w:val="FootnoteAnchor"/>
                <w:rFonts w:cs="Tahoma" w:ascii="Verdana" w:hAnsi="Verdana"/>
                <w:b/>
                <w:sz w:val="20"/>
                <w:szCs w:val="20"/>
              </w:rPr>
              <w:footnoteReference w:id="2"/>
            </w:r>
            <w:r>
              <w:rPr>
                <w:rFonts w:cs="Tahoma" w:ascii="Verdana" w:hAnsi="Verdana"/>
                <w:sz w:val="20"/>
                <w:szCs w:val="20"/>
              </w:rPr>
              <w:t xml:space="preserve"> zasobów przypisywalny władzy publicznej jest selektywny – tzn. uprzywilejowuje określone podmioty lub wytwarzani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określonych dóbr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wszystkie zainteresowane podmioty mogą skorzystać z transferu zasobów na równych prawach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wsparcie (rozumiane jako dofinansowanie) kierowane jest do wybranej grupy Beneficjentów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zy transfer skutkuje przysporzeniem</w:t>
            </w:r>
            <w:r>
              <w:rPr>
                <w:rStyle w:val="FootnoteCharacters"/>
                <w:rStyle w:val="FootnoteAnchor"/>
                <w:rFonts w:cs="Tahoma" w:ascii="Verdana" w:hAnsi="Verdana"/>
                <w:b/>
                <w:sz w:val="20"/>
                <w:szCs w:val="20"/>
              </w:rPr>
              <w:footnoteReference w:id="3"/>
            </w:r>
            <w:r>
              <w:rPr>
                <w:rFonts w:cs="Tahoma" w:ascii="Verdana" w:hAnsi="Verdana"/>
                <w:sz w:val="20"/>
                <w:szCs w:val="20"/>
              </w:rPr>
              <w:t xml:space="preserve">  na rzecz określonego podmiotu, na warunkach korzystniejszych niż rynkow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szę wyjaśnić na jakich warunkach nastąpił wybór zarządcy infrastruktury powstałej w wyniku realizacji projektu oraz warunki umowy między beneficjentem a zarządc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3.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zy w efekcie tego transferu występuje lub może wystąpić zakłócenie konkurencji?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szę podać zakres działalności beneficjenta/ zarządcy infrastruktury powstałej w wyniku realizacji projektu (czy stanowi konkurencję dla innych podmiotów, w jakim zakresie?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Proszę określić jakie cele spełnia projekt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zy cel(e) projektu /beneficjenta spełniają cele publiczne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szę określić rynek, w którym zakłócenie konkurencji mogłoby wystąpić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przeprowadzona została analiza rynku? Jeśli tak proszę przedstawić wnioski z tej analizy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99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4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zy transfer wpływa na wymianę gospodarczą między krajami członkowski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Proszę określić  zasięg terytorialny projektu: lokalny, regionalny, międzynarodowy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Kto jest odbiorcą ostatecznym projektu?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zy występuje odbiorca zagraniczny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Należy dokonać analizy (podać argumenty) czy projekt przyczyni się do pojawienia/ zwiększenia się liczby odbiorców zagranicznych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</w:t>
            </w:r>
          </w:p>
        </w:tc>
        <w:tc>
          <w:tcPr>
            <w:tcW w:w="1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przypadku gdy na wszystkie odpowiedzi powyżej udzielono pozytywną odpowiedź (zaznaczono TAK) projekt podlega zasadom pomocy publicznej. Proszę  w tym przypadku zaznaczyć czy dla określonej pomocy publicznej istnieje program pomocowy a projekt spełnia kryteria zapisane w tym programie: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gram pomocowy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 / Nie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Rozporządzenie MRR w sprawie regionalnej pomocy inwestycyjnej </w:t>
            </w:r>
            <w:r>
              <w:rPr>
                <w:rFonts w:cs="Verdana" w:ascii="Verdana" w:hAnsi="Verdana"/>
                <w:sz w:val="20"/>
                <w:szCs w:val="20"/>
              </w:rPr>
              <w:t>w ramach RPO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Rozporządzenie MRR w sprawie pomocy de minimi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 ramach RPO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3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ozporządzenie MRR n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ługi doradcze dla mikroprzedsiębiorców oraz mśp w ramach RPO 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4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zporządzenie MRR w sprawie udzielenia pomocy na wzmacnianie potencjału IO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 ramach RPO 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6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ne (należy określić jakie)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10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przypadku gdy dla projektu podlegającego zasadom pomocy publicznej nie został opracowany żaden program pomocowy (brak jest odpowiedniego rozporządzenia a istniejące rozporządzenia  nie dotyczą swoim zakresem projektu) wsparcie nie może być udzielone, ponieważ nie jest ono dopuszczaln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134" w:right="1134" w:gutter="0" w:header="709" w:top="1021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i/>
        </w:rPr>
        <w:t>Transfer</w:t>
      </w:r>
      <w:r>
        <w:rPr>
          <w:rFonts w:cs="Verdana" w:ascii="Verdana" w:hAnsi="Verdana"/>
        </w:rPr>
        <w:t xml:space="preserve"> – transakcja, w wyniku której następuje przepływ zasobów między dwoma podmiotami (zasoby finansowe i rzeczowe).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Przysporzenie </w:t>
      </w:r>
      <w:r>
        <w:rPr>
          <w:rFonts w:cs="Verdana" w:ascii="Verdana" w:hAnsi="Verdana"/>
          <w:sz w:val="20"/>
          <w:szCs w:val="20"/>
        </w:rPr>
        <w:t>– przez przysporzenie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należy rozumieć korzyść ekonomiczną osiąganą przez podmiot, na rzecz którego dokonywany jest transfer zasobów</w:t>
      </w:r>
      <w:r>
        <w:rPr>
          <w:rFonts w:cs="Verdana" w:ascii="Verdana" w:hAnsi="Verdana"/>
          <w:sz w:val="20"/>
          <w:szCs w:val="2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05:00Z</dcterms:created>
  <dc:creator>user</dc:creator>
  <dc:description/>
  <dc:language>en-US</dc:language>
  <cp:lastModifiedBy>Antoszczak Sylwia</cp:lastModifiedBy>
  <cp:lastPrinted>2008-08-12T15:08:00Z</cp:lastPrinted>
  <dcterms:modified xsi:type="dcterms:W3CDTF">2013-05-02T07:05:00Z</dcterms:modified>
  <cp:revision>2</cp:revision>
  <dc:subject/>
  <dc:title>art</dc:title>
</cp:coreProperties>
</file>