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bCs/>
        </w:rPr>
      </w:pPr>
      <w:r>
        <w:rPr>
          <w:b/>
          <w:bCs/>
        </w:rPr>
        <w:t>Regulamin konkursu zamkniętego nr: 03.02.02-137/13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w ramach Poddziałania 3.2.2. </w:t>
      </w:r>
      <w:r>
        <w:rPr>
          <w:b/>
          <w:bCs/>
          <w:i/>
        </w:rPr>
        <w:t>Infrastruktura okołoturystyczna/ podmioty publiczne</w:t>
      </w:r>
      <w:r>
        <w:rPr>
          <w:b/>
          <w:bCs/>
        </w:rPr>
        <w:t xml:space="preserve">, </w:t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>
          <w:b/>
          <w:bCs/>
        </w:rPr>
        <w:t xml:space="preserve">Priorytet III. </w:t>
      </w:r>
      <w:r>
        <w:rPr>
          <w:b/>
          <w:bCs/>
          <w:i/>
        </w:rPr>
        <w:t>Turystyka</w:t>
      </w:r>
      <w:r>
        <w:rPr>
          <w:b/>
          <w:bCs/>
        </w:rPr>
        <w:t xml:space="preserve"> Regionalnego Programu Operacyjnego Województwa Śląskiego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bCs/>
        </w:rPr>
      </w:pPr>
      <w:r>
        <w:rPr>
          <w:b/>
          <w:bCs/>
        </w:rPr>
        <w:t>na lata 2007 - 2013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spacing w:lineRule="auto" w:line="360"/>
        <w:jc w:val="center"/>
        <w:rPr/>
      </w:pPr>
      <w:r>
        <w:rPr>
          <w:b/>
          <w:bCs/>
        </w:rPr>
        <w:t>Sposób sporządzenia wnios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/>
        <w:t>Wnioskodawca zobligowany jest do złożenia wniosku aplikacyjnego w wersji elektronicznej oraz wersji papier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/>
        <w:t xml:space="preserve">Przy sporządzaniu wniosku o dofinansowanie Wnioskodawca zobowiązany jest do korzystania z Elektronicznego Wniosku Aplikacyjnego (EWA) oraz instrukcji wypełniania wniosku, które dostępne są na stronie internetowej </w:t>
      </w:r>
      <w:hyperlink r:id="rId2">
        <w:r>
          <w:rPr>
            <w:rStyle w:val="InternetLink"/>
            <w:color w:val="0000FF"/>
            <w:u w:val="single"/>
          </w:rPr>
          <w:t>www.rpo.slaskie.pl</w:t>
        </w:r>
      </w:hyperlink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/>
        <w:t xml:space="preserve">Wypełniony formularz Elektronicznego Wniosku Aplikacyjnego (EWA) należy przesłać do Instytucji Zarządzającej za pośrednictwem </w:t>
      </w:r>
      <w:r>
        <w:rPr>
          <w:b/>
          <w:bCs/>
        </w:rPr>
        <w:t xml:space="preserve">Systemu Informatycznego Wdrażania i Zarządzania Regionalnego Programu Operacyjnego Województwa Śląskiego na lata 2007-2013 (SIWiZ RPO WSL) dostępnego na stronie internetowej </w:t>
      </w:r>
      <w:hyperlink r:id="rId3">
        <w:r>
          <w:rPr>
            <w:rStyle w:val="InternetLink"/>
            <w:color w:val="0000FF"/>
            <w:u w:val="single"/>
          </w:rPr>
          <w:t>www.rpo.slaskie.pl</w:t>
        </w:r>
      </w:hyperlink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/>
        <w:t xml:space="preserve">Wniosek o dofinansowanie (formularz wniosku oraz komplet załączników) należy złożyć w formie papierowej w dwóch egzemplarzach (oryginał wydruku wniosku i jego kopia lub 2 wydruki) w formacie A4. Formę papierową stanowi wydruk Elektronicznego Wniosku Aplikacyjnego (EWA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/>
        <w:t xml:space="preserve">Wersja papierowa wniosku powinna być tożsama z wersją elektroniczną wniosku przesłaną za pośrednictwem SIWiZ RPO WSL (suma kontrolna wersji papierowej i elektronicznej powinny być takie same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/>
        <w:t xml:space="preserve">Sposób wypełnienia wniosku o dofinansowanie określa </w:t>
      </w:r>
      <w:r>
        <w:rPr>
          <w:b/>
          <w:bCs/>
        </w:rPr>
        <w:t>Instrukcja wypełniania wniosku o dofinansowanie realizacji projektu ze środków Europejskiego Funduszu Rozwoju Regionalnego w ramach Regionalnego Programu Operacyjnego Województwa Śląskiego na lata 2007-2013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/>
        <w:t xml:space="preserve">Wnioski o dofinansowanie wypełnione odręcznie nie będą rozpatrywa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/>
        <w:t xml:space="preserve">Wnioski o dofinansowanie należy wypełnić w języku polski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osób i forma dostarczenia wniosk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Wniosek o dofinansowanie należy złożyć w wymaganej liczbie egzemplarzy wraz z wymaganymi dla danego działania RPO WSL i konkursu załącznikami do siedziby Wydziału Rozwoju Regionalnego Urzędu Marszałkowskiego Województwa Śląskiego (dokładny termin i miejsce dostarczania wniosku jest określone w ogłoszeniu o naborze wniosków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Komplety dokumentacji wniosku powinny zostać złożone w skoroszytach (oddzielnie oryginał, oddzielnie kopia). Ponadto strony każdego dokumentu  zawierającego więcej niż jedna kartkę powinny być ponumerowane oraz zszyt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</w:rPr>
        <w:t>Wniosek należy dostarczyć osobiście lub przez posłańca (doręczyciel otrzyma na miejscu dowód wpływu wniosku opatrzony numerem wniosku, podpisem osoby przyjmującej wniosek i datą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Data wpływu wniosku o dofinansowanie realizacji projektu rozumiana jest jako termin dostarczenia do siedziby Wydziału Rozwoju Regionalnego (data stempla jednostki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Wnioski o dofinansowanie złożone lub dostarczone po terminie określonym w ogłoszeniu o naborze wniosków nie podlegają dalszej procedurze i są zwracane Wnioskodawcy po pisemnym wezwaniu do odbioru dokument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Sposób dokonywania oceny formalnej wniosk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Złożone wnioski o dofinansowanie podlegają ocenie formalnej zgodnie z przyjętymi przez Komitet Monitorujący RPO WSL </w:t>
      </w:r>
      <w:r>
        <w:rPr>
          <w:b/>
          <w:bCs/>
        </w:rPr>
        <w:t>Kryteriami wyboru projektów</w:t>
      </w:r>
      <w:r>
        <w:rPr/>
        <w:t xml:space="preserve"> (Załącznik nr 6 do Szczegółowego Opisu Priorytetów RPO WSL na lata 2007-2013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Ocena formalna wniosków o dofinansowanie będzie przeprowadzona w terminie nie dłuższym niż 50 dni roboczych od upływu wyznaczonego terminu składania wniosków o dofinansowanie. W uzasadnionych przypadkach termin oceny formalnej może zostać przedłużony. Decyzję o przedłużeniu oceny formalnej podejmuje Marszałek Województwa Śląski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Oceny formalnej wniosku o dofinansowanie dokonują pracownicy IZ RPO WSL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W zależności od wyniku oceny formalnej, IZ RPO WSL podejmuje decyzję</w:t>
      </w:r>
      <w:r>
        <w:rPr>
          <w:color w:val="FF0000"/>
        </w:rPr>
        <w:t xml:space="preserve"> </w:t>
      </w:r>
      <w:r>
        <w:rPr/>
        <w:t xml:space="preserve">o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20" w:hanging="11"/>
        <w:jc w:val="both"/>
        <w:rPr/>
      </w:pPr>
      <w:r>
        <w:rPr/>
        <w:t xml:space="preserve">zakwalifikowaniu wniosku do dalszej oceny, </w:t>
      </w:r>
    </w:p>
    <w:p>
      <w:pPr>
        <w:pStyle w:val="Normal"/>
        <w:numPr>
          <w:ilvl w:val="0"/>
          <w:numId w:val="9"/>
        </w:numPr>
        <w:spacing w:lineRule="auto" w:line="360"/>
        <w:ind w:left="720" w:hanging="11"/>
        <w:jc w:val="both"/>
        <w:rPr/>
      </w:pPr>
      <w:r>
        <w:rPr/>
        <w:t xml:space="preserve">odrzuceniu wniosku, </w:t>
      </w:r>
    </w:p>
    <w:p>
      <w:pPr>
        <w:pStyle w:val="Normal"/>
        <w:numPr>
          <w:ilvl w:val="0"/>
          <w:numId w:val="9"/>
        </w:numPr>
        <w:spacing w:lineRule="auto" w:line="360"/>
        <w:ind w:left="720" w:hanging="11"/>
        <w:jc w:val="both"/>
        <w:rPr/>
      </w:pPr>
      <w:r>
        <w:rPr/>
        <w:t>skierowaniu wniosku do uzupełnienia bądź popra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left="360" w:hanging="0"/>
        <w:jc w:val="both"/>
        <w:rPr>
          <w:lang w:eastAsia="ar-SA"/>
        </w:rPr>
      </w:pPr>
      <w:r>
        <w:rPr>
          <w:lang w:eastAsia="ar-SA"/>
        </w:rPr>
        <w:t>Ponadto, na wniosek Wnioskodawcy wniosek może zostać wycofany z oceny forma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>Wnioskodawca ma prawo do jednorazowego uzupełnienia braku lub poprawy błędu zidentyfikowanego podczas oceny forma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>Uzupełnieniu lub poprawie mogą podlegać wyłącznie elementy wskazane do poprawy lub uzupełnienia przez RWP. Jeśli wprowadzone zmiany lub uzupełnienia powodują kolejne – wówczas Wnioskodawca wprowadza niezbędne korekty we wniosku,</w:t>
      </w:r>
      <w:r>
        <w:rPr>
          <w:color w:val="FF0000"/>
        </w:rPr>
        <w:t xml:space="preserve"> </w:t>
      </w:r>
      <w:r>
        <w:rPr/>
        <w:t xml:space="preserve">odpowiednich załącznikach i przekazuje pisemną informację o dokonanych dodatkowych zmiana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>Jeśli Wnioskodawca we wniosku o dofinansowanie dokona dodatkowych nieuzasadnionych zmian, innych niż te wskazane w piśmie dot. uzupełnienia/poprawy wniosku, wniosek nie będzie podlegał dalszej ocenie i zostaje odrzucony na etapie oceny forma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>Jeśli Wnioskodawca zauważy we wniosku o dofinansowanie błędy, niewskazane do poprawy przez RWP, poprawia je informując jednocześnie o tym fakcie w piśmie przewodnim oraz przedstawia stosowne wyjaś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 xml:space="preserve"> </w:t>
      </w:r>
      <w:r>
        <w:rPr/>
        <w:t xml:space="preserve">Termin na poprawę lub uzupełnienie wniosku o dofinansowanie nie może być krótszy niż 4 dni robocze, jednak nie dłuższy niż 15 dni roboczych od daty doręczenia Wnioskodawcy wezwania do uzupełnienia wniosku. Pismo wzywające do uzupełnienia przekazywane jest drogą pocztową </w:t>
      </w:r>
      <w:r>
        <w:rPr>
          <w:lang w:eastAsia="ar-SA"/>
        </w:rPr>
        <w:t>za zwrotnym potwierdzeniem odbioru</w:t>
      </w:r>
      <w:r>
        <w:rPr/>
        <w:t xml:space="preserve"> oraz faksem lub drogą elektroniczną</w:t>
      </w:r>
      <w:r>
        <w:rPr>
          <w:lang w:eastAsia="ar-SA"/>
        </w:rPr>
        <w:t>. Za doręczenie wezwania uznaje się jego przesłanie za pomocą faksu lub poczty elektronicznej na numer/adres podany we wniosku. Potwierdzeniem przesłania pisma jest wydruk raportu z faksu lub e-maila.</w:t>
      </w:r>
      <w:r>
        <w:rPr/>
        <w:t xml:space="preserve"> Pismo wysyłane jest do wnioskodawcy faksem/e-mailem na numer/adres e</w:t>
        <w:noBreakHyphen/>
        <w:t>mailowy wskazany we wniosku o dofinansowanie. Wnioskodawca zobowiązany jest do wskazania właściwego adresu e-mailowego/numeru faksu oraz utrzymania urządzenia w stanie technicznym umożliwiającym właściwy i terminowy odbiór pisma o uzupełnieniu wniosku. W uzasadnionych wypadkach termin na poprawę może zostać przedłużony na wniosek Wnioskodawcy lub przez IZ RPO WSL. Do czasu uzyskania odpowiedzi od Wnioskodawcy procedura weryfikacyjna wraz z terminem wyznaczonym na ocenę formalną wniosku aplikacyjnego, zostaje wstrzyma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 xml:space="preserve">Wnioskodawca jest zobowiązany do przekazywania do IZ RPO WSL informacji dotyczących zmiany danych teleadresowych. Informacje te powinny być niezwłocznie przekazywane przez wnioskodawcę w formie pisemnej. W przypadku nie wywiązania się z powyższego obowiązku, wszelką korespondencję kierowaną do wnioskodawcy uznaje się za dostarcz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 xml:space="preserve">Jeśli w wyznaczonym terminie uzupełniony lub poprawiony wniosek o dofinansowanie nie zostanie dostarczony lub zostanie dostarczony niezgodnie z miejscem określonym w ogłoszeniu o konkursie lub wskazany błąd nie zostanie właściwie poprawiony, wniosek nie będzie podlegał dalszej oce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>W przypadku składania uzupełnionych/poprawionych wniosków o dofinansowanie zastosowanie mają postanowienia § 1 oraz § 2 niniejszego Regulaminu. Jeżeli uzupełnieniu nie podlega formularz wniosku, ani załączniki generujące się automatycznie, a jedynie pozostałe załączniki (suma kontrolna na formularzu wniosku nie uległa zmianie) Wnioskodawca zobowiązany jest przesłać wniosek jedynie w wersji elektronicznej, wersja papierowa formularza nie jest wymaga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 xml:space="preserve">Wnioskodawca zostaje pisemnie poinformowany o wyniku oceny formalnej. W przypadku negatywnej oceny projektu informacja zawiera uzasadnienie wyników oceny projektu oraz pouczenie o możliwości wniesienia środka odwoławczego, wraz ze wskazaniem terminu przysługującego na jego wniesienie, sposobie wniesienia oraz właściwej instytucji, do której środek ten należy wnieść (zgodnie z </w:t>
      </w:r>
      <w:r>
        <w:rPr>
          <w:b/>
          <w:bCs/>
        </w:rPr>
        <w:t xml:space="preserve">§ 7 </w:t>
      </w:r>
      <w:r>
        <w:rPr>
          <w:bCs/>
        </w:rPr>
        <w:t>niniejszego Regulaminu</w:t>
      </w:r>
      <w:r>
        <w:rPr/>
        <w:t xml:space="preserve">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>W powyższych procedurach nie obowiązują przepisy Kodeksu postępowania administracyjnego z dnia 14 czerwca 1960 r. (</w:t>
      </w:r>
      <w:r>
        <w:rPr>
          <w:bCs/>
          <w:kern w:val="0"/>
        </w:rPr>
        <w:t>tekst jednolity. Dz. U. z 2013 r. Nr 267</w:t>
      </w:r>
      <w:r>
        <w:rPr/>
        <w:t xml:space="preserve">) 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Sposób dokonywania oceny merytoryczno-technicznej wniosków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Złożone wnioski o dofinansowanie poprawne pod względem formalnym podlegają ocenie merytoryczno-technicznej zgodnie z przyjętymi </w:t>
      </w:r>
      <w:r>
        <w:rPr>
          <w:b/>
          <w:bCs/>
        </w:rPr>
        <w:t>Kryteriami wyboru projektów</w:t>
      </w:r>
      <w:r>
        <w:rPr/>
        <w:t xml:space="preserve"> (Załącznik nr 6 do Szczegółowego Opisu Priorytetów RPO WSL na lata 2007-2013)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Ocena merytoryczno-techniczna wniosków o dofinansowanie będzie przeprowadzona w terminie nie dłuższym niż 45 dni roboczych od daty złożenia podpisu przez Dyrektora Wydziału Rozwoju Regionalnego/ Zastępcę Dyrektora Wydziału Rozwoju Regionalnego na liście wniosków, które pozytywnie przeszły ocenę formaln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Oceny merytoryczno-technicznej wniosku o dofinansowanie dokonuje Komisja Oceny Projektów (KOP), która pracuje zgodnie z Regulaminem, opracowanym przez IZ RPO WSL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W przypadku stwierdzenia konieczności uzyskania od wnioskodawcy dodatkowych informacji bądź wyjaśnień dotyczących projektu, w szczególności w zakresie analizy finansowej i ekonomicznej, bądź dokumentacji technicznej, KOP żąda od wnioskodawcy, za pośrednictwem sekretarza Komisji, stosownych wyjaśnień na piśmie.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Jeśli w opinii KOP do pełnej i rzetelnej oceny wniosku o dofinansowanie konieczne jest uzyskanie dodatkowych wyjaśnień, opinii lub ekspertyz, termin oceny merytoryczno-technicznej może zostać wydłużony o nie więcej niż 20 dni roboczych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W takim przypadku, na wniosek Członka Komisji, Marszałek Województwa Śląskiego może zwrócić się do eksperta </w:t>
      </w:r>
      <w:r>
        <w:rPr>
          <w:lang w:eastAsia="ar-SA"/>
        </w:rPr>
        <w:t>umieszczonego w Bazie Regionalnej prowadzonej przez IZ RPO WSL lub w Centralnej Bazie Ekspertów prowadzonej przez MRR lub innego specjalisty zewnętrznego.</w:t>
      </w:r>
      <w:r>
        <w:rPr/>
        <w:t xml:space="preserve"> Po uzyskaniu opinii KOP dokonuje oceny projektu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 uzasadnionych przypadkach termin, o którym mowa w pkt. 2 decyzją Marszałka Województwa Śląskiego może zostać wydłużony na podstawie notatki służbowej przedstawionej przez RWP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o zakończeniu oceny merytoryczno – technicznej Dyrektor Wydziału Rozwoju Regionalnego / Zastępca Dyrektora Wydziału Rozwoju Regionalnego zatwierdza listę rankingową rekomendowanych przez KOP do dofinansowania projektów uszeregowanych zgodnie z ilością uzyskanych punktów po ocenie merytoryczno-technicznej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Lista rekomendowanych przez KOP projektów uszeregowanych zgodnie z ilością uzyskanych punktów przedkładana jest pod obrady Zarządu Województwa Śląskiego w ciągu 15 dni roboczych od daty zakończenia oceny merytoryczno-tech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 xml:space="preserve">Wnioskodawca zostaje pisemnie poinformowany o wyniku oceny merytoryczno – technicznej. W pisemnej informacji o wynikach oceny zamieszcza się pouczenie o możliwości wniesienia środka odwoławczego, wraz ze wskazaniem terminu przysługującego na jego wniesienie, sposobie wniesienia oraz właściwej instytucji, do której środek ten należy wnieść (zgodnie z  </w:t>
      </w:r>
      <w:r>
        <w:rPr>
          <w:b/>
          <w:bCs/>
        </w:rPr>
        <w:t>§ 7</w:t>
      </w:r>
      <w:r>
        <w:rPr/>
        <w:t xml:space="preserve"> niniejszego Regulaminu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 powyższych procedurach nie obowiązują przepisy Kodeksu postępowania administracyjnego z dnia 14 czerwca 1960 r. (</w:t>
      </w:r>
      <w:r>
        <w:rPr>
          <w:bCs/>
          <w:kern w:val="0"/>
        </w:rPr>
        <w:t>tekst jednolity. Dz. U. z 2013 r. Nr 267</w:t>
      </w:r>
      <w:r>
        <w:rPr/>
        <w:t xml:space="preserve">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Zasady podejmowania decyzji o przyznaniu dofinansowani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Na podstawie przedłożonych informacji (lista rankingowa rekomendowanych przez KOP projektów, przyjęta w formie uchwały), Zarząd Województwa Śląskiego podejmuje w terminie 15 dni roboczych uchwałę o wyborze projektów do dofinansowania. W uzasadnionych przypadkach - decyzją Marszałka Województwa Śląskiego - termin podjęcia uchwały o wyborze projektów może zostać wydłuż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Każda zmiana kolejności projektów na liście wybranych do dofinansowania w stosunku do zatwierdzonej listy rankingowej następująca w wyniku podjęcia decyzji IZ RPO WSL o przyznaniu dofinansowania musi zostać uzasadnio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IZ RPO WSL może podjąć decyzję o utworzeniu listy projektów rezerw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Umowa o dofinansowanie projektu zgodnie z art. 30a ust.1 ustawy z dnia 6 grudnia 2006 r. o zasadach prowadzenia polityki rozwoju (tekst jednolity: Dz. U. z 2009 r. Nr 84, poz. 712 z późn. zm.) – dalej u.z.p.p.r, jest zawierana zgodnie z systemem realizacji RPO WSL w odniesieniu do projektu, który uzyskał ocenę pozytywną i został zakwalifikowany do dofinansowania oraz którego dofinansowanie jest możliwe w ramach dostępnej alokacji na realizację poszczególnych działań/poddziałań i priorytetów w ramach RPO WSL.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</w:rPr>
      </w:pPr>
      <w:r>
        <w:rPr/>
        <w:t>Wybór projektu do dofinansowania nie stanowi gwarancji otrzymania dotacji na realizację projektu ze środków RPO WSL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głoszenie wyników konkurs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Po podjęciu decyzji o przyznaniu dofinansowania przez IZ RPO WSL na stronie internetowej </w:t>
      </w:r>
      <w:hyperlink r:id="rId4">
        <w:r>
          <w:rPr>
            <w:rStyle w:val="InternetLink"/>
            <w:color w:val="0000FF"/>
            <w:u w:val="single"/>
          </w:rPr>
          <w:t>www.rpo.slaskie.pl</w:t>
        </w:r>
      </w:hyperlink>
      <w:r>
        <w:rPr/>
        <w:t xml:space="preserve"> zostanie zamieszczona lista projektów wybranych do dofinansowania oraz lista projektów rezerwowych – w przypadku jej utwor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Wnioskodawca o wyborze wniosku do dofinansowania lub o jego nieprzyznaniu informowany jest w ciągu 15 dni roboczych od daty podjęcia uchwały przez Zarząd Województwa Śląski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Wnioskodawca uczestniczący w danym konkursie ma prawo dostępu do dokumentów związanych z oceną złożonego przez siebie wniosku o dofinansowanie przy zachowaniu zasady anonimowości osób dokonujących oceny merytoryczno – technicznej wniosku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cedura odwoławcza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 xml:space="preserve">Podstawę prawną  do wniesienia środka odwoławczego przewidzianego w RPO WSL stanowi u.z.p.p.r.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ind w:left="786" w:hanging="77"/>
        <w:jc w:val="both"/>
        <w:rPr/>
      </w:pPr>
      <w:r>
        <w:rPr/>
        <w:t>W systemie realizacji RPO WSL przewidziano, iż wnioskodawcy, w przypadku negatywnej oceny jego projektu, przysługuje środek odwoławczy w postaci protestu, jako jedynego środka odwoławczego na etapie przedsądowym. Przez negatywną ocenę projektu należy rozumieć projekt, który:  na etapie oceny merytoryczno-technicznej nie uzyskał minimum punktowego (tj. co najmniej 60% maksymalnej, możliwej do uzyskania punktacji)</w:t>
      </w:r>
      <w:r>
        <w:rPr>
          <w:sz w:val="20"/>
          <w:szCs w:val="20"/>
        </w:rPr>
        <w:t xml:space="preserve"> </w:t>
      </w:r>
      <w:r>
        <w:rPr/>
        <w:t xml:space="preserve">lub nie spełnił kryteriów wyboru projektów, na skutek czego nie może być zakwalifikowany do dofinansowania lub skierowany do kolejnego etapu oceny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ind w:left="786" w:hanging="77"/>
        <w:jc w:val="both"/>
        <w:rPr/>
      </w:pPr>
      <w:r>
        <w:rPr/>
        <w:t xml:space="preserve">na etapie oceny merytoryczno-technicznej uzyskał minimum punktowe (tj. co najmniej 60% maksymalnej, możliwej do uzyskania punktacji) lub spełnił kryteria wyboru projektów, umożliwiające zakwalifikowanie go do dofinansowania, jednak dofinansowanie nie jest możliwe z uwagi na wyczerpanie w ramach konkursu przeznaczonych na ten cel środków. 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>Instytucją rozpatrującą protest jest IZ RPO WSL.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 xml:space="preserve">Protest należy wnieść w formie pisemnej bezpośrednio do IZ RPO WSL w terminie 14 dni kalendarzowych od dnia doręczenia informacji o ocenie wniosku, o której mowa w </w:t>
      </w:r>
      <w:r>
        <w:rPr>
          <w:bCs/>
        </w:rPr>
        <w:t>§ 3 pkt 13 oraz § 4</w:t>
      </w:r>
      <w:r>
        <w:rPr/>
        <w:t xml:space="preserve"> pkt 10 niniejszego Regulaminu.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>Miejsce składania protestu: Kancelaria Ogólna Urzędu Marszałkowskiego Województwa Śląskiego ul. Ligonia 46, 40-037 Katowice. Nadanie pisma w placówce pocztowej (bądź za pośrednictwem kuriera) jest równoznaczne z jego wniesieniem. W takim przypadku decyduje data stempla pocztowego (lub dowodu nadania). Przy obliczaniu terminów stosuje się zapisy rozdziału I Informacje ogólne Podręcznika procedur wdrażania RPO WSL (pkt 1.1 Instytucja Zarządzająca).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 xml:space="preserve">Przez protest rozumie się zakwestionowanie w formie pisemnej oceny wniosku o dofinansowanie (oceny formalnej lub/i merytoryczno-technicznej projektu), co oznacza, że nie może być przekazany drogą elektroniczną, ani za pomocą faksu. Protest ma zawierać: 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ind w:left="1134" w:hanging="425"/>
        <w:jc w:val="both"/>
        <w:rPr/>
      </w:pPr>
      <w:r>
        <w:rPr/>
        <w:t>oznaczenie IZ RPO WSL, do której protest jest wnoszony,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ind w:left="1134" w:hanging="425"/>
        <w:jc w:val="both"/>
        <w:rPr/>
      </w:pPr>
      <w:r>
        <w:rPr/>
        <w:t>dane wnioskodawcy,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ind w:left="1134" w:hanging="425"/>
        <w:jc w:val="both"/>
        <w:rPr/>
      </w:pPr>
      <w:r>
        <w:rPr/>
        <w:t>numer wniosku o dofinansowanie,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ind w:left="1134" w:hanging="425"/>
        <w:jc w:val="both"/>
        <w:rPr/>
      </w:pPr>
      <w:r>
        <w:rPr/>
        <w:t>wskazanie wszystkich kryteriów wyboru projektów (stanowiących załącznik nr 6 Szczegółowego Opisu Priorytetów RPO WSL na lata 2007-2013 i przyjętych przez Komitet Monitorujący RPO WSL), z których oceną wnioskodawca się nie zgadza wraz z uzasadnieniem,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ind w:left="1134" w:hanging="425"/>
        <w:jc w:val="both"/>
        <w:rPr/>
      </w:pPr>
      <w:r>
        <w:rPr/>
        <w:t>wskazanie wszystkich zarzutów o charakterze proceduralnym w zakresie przeprowadzonej oceny wraz z uzasadnieniem swojego stanowiska w stosunku do każdego z kwestionowanych kryteriów z osobna,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ind w:left="1134" w:hanging="425"/>
        <w:jc w:val="both"/>
        <w:rPr/>
      </w:pPr>
      <w:r>
        <w:rPr/>
        <w:t>podpis wnioskodawcy (zgodnie z zasadami reprezentacji określonymi dla danego typu Wnioskodawcy na podstawie stosownych dokumentów przykładowo: KRS, Umowa Spółki Cywilnej) lub osoby upoważnionej do jego reprezentowania, z załączeniem oryginału lub uwierzytelnionej kopii dokumentu poświadczającego umocowanie takiej osoby do działania w imieniu wnioskodawcy.</w:t>
      </w:r>
    </w:p>
    <w:p>
      <w:pPr>
        <w:pStyle w:val="Normal"/>
        <w:widowControl/>
        <w:overflowPunct w:val="true"/>
        <w:spacing w:lineRule="auto" w:line="360"/>
        <w:ind w:left="720" w:hanging="0"/>
        <w:jc w:val="both"/>
        <w:rPr/>
      </w:pPr>
      <w:r>
        <w:rPr/>
        <w:t>Nie dopuszcza się możliwości kwestionowania w ramach protestu zasadności samych kryteriów oceny. W przypadku, gdy ocena została przeprowadzona niezgodnie z więcej niż jednym kryterium oceny, wszystkie te kryteria należy wskazać w jednym proteście. Wszystkie zarzuty wnioskodawcy, dotyczące danego etapu oceny, muszą zostać ujęte w jednym proteście.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>Nie dopuszcza się możliwości zmiany zakresu protestu po jego wniesieniu.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 xml:space="preserve">Instytucja rozpatrująca protest dokonuje ponownego sprawdzenia zgodności złożonego wniosku o dofinansowanie projektu tylko z tym kryterium lub kryteriami, które zostały wskazane w proteście. Na etapie wnoszenia/rozstrzygania protestu, Wnioskodawca nie może wnosić dodatkowych dokumentów, których nie dołączył w trakcie oceny projektu, a które mogłyby </w:t>
      </w:r>
      <w:r>
        <w:rPr>
          <w:kern w:val="0"/>
        </w:rPr>
        <w:t>rzutować na jej wynik.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>Istnieje możliwość wycofania protestu przez wnioskodawcę, który go złożył. Powinno to nastąpić na piśmie do momentu jego rozpatrzenia. W przypadku, jeżeli wniosek o wycofanie protestu wpłynie do IZ RPO WSL po dacie jego rozpatrzenia, IZ RPO WSL pozostawi go bez rozpoznania, o czym Wnioskodawca zostanie pisemnie poinformowany. Wycofany protest nie może być ponownie złożony. Ponowne wniesienie protestu, przy zachowaniu pierwotnych terminów na jego wniesienie, tj. w ciągu 14 dni od dnia doręczenia wnioskodawcy informacji o ocenie wniosku, jest dopuszczalne jedynie w przypadku, gdy pojawiły się nowe okoliczności w sprawie. W przypadku wycofania protestu, Wnioskodawca nie będzie mógł wnieść skargi do sądu administracyjnego. Skarga taka może być bowiem wniesiona po wyczerpaniu  postępowania odwoławczego przewidzianego w systemie realizacji RPO WSL oraz w przypadku wyczerpania alokacji na realizację działania lub priorytetu. W przypadku, gdy Wnioskodawca wniesie do IZ RPO WSL więcej niż jeden protest, dotyczący wyniku tego samego etapu oceny tego samego wniosku o dofinansowanie, przy zachowaniu obowiązujących w procedurze odwoławczej terminów i nie wycofa na piśmie pozostałych protestów, w taki sposób, aby do rozpatrzenia pozostał nie więcej niż jeden protest, IZ RPO WSL rozpatrzy tylko protest wniesiony jako pierwszy, pozostałe protesty pozostaną bez rozpatrzenia.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 xml:space="preserve">Wnioskodawca jest zobowiązany do przekazywania do IZ RPO WSL informacji, dotyczących zmiany danych teleadresowych. Informacje te powinny być niezwłocznie przekazywane przez wnioskodawcę w formie pisemnej. W przypadku niewywiązania się z powyższego obowiązku, wszelką korespondencję kierowaną do wnioskodawcy uznaje się za dostarczoną. 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 xml:space="preserve">Pozytywne rozpatrzenie protestu kończy procedurę odwoławczą na danym etapie oceny w odniesieniu do określonego projektu. 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>W ramach ponownej oceny przeprowadzonej w wyniku pozytywnego rozpatrzenia środków odwoławczych, weryfikowane będą jedynie te elementy oceny pierwotnej projektu, które były przedmiotem procedury odwoławczej.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 xml:space="preserve">Protesty, które mimo prawidłowego pouczenia wniesiono: po terminie, do niewłaściwej instytucji, przez nieuprawniony podmiot i bez spełnienia wymogów określonych w </w:t>
      </w:r>
      <w:r>
        <w:rPr>
          <w:bCs/>
        </w:rPr>
        <w:t xml:space="preserve">§ 7 </w:t>
      </w:r>
      <w:r>
        <w:rPr/>
        <w:t>pkt 6 niniejszego Regulaminu, nie podlegają rozpatrzeniu, o czym wnioskodawca zostaje powiadomiony na piśmie.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>Po wyczerpaniu  postępowania odwoławczego przewidzianego w systemie realizacji RPO WSL oraz w przypadku wyczerpania alokacji na realizację działania lub priorytetu, zgodnie z art. 30c u.z.p.p.r, wnioskodawcy przysługuje możliwość bezpośredniego wniesienia skargi na niniejsze rozstrzygnięcie, do Wojewódzkiego Sądu Administracyjnego, w terminie 14 dni od dnia doręczenia przedmiotowego rozstrzygnięcia wraz z kompletną dokumentacją w sprawie. Skarga podlega wpisowi stałemu w terminie przewidzianym do wniesienia skargi, pod rygorem pozostawienia jej bez rozpoznania (na podstawie art. 30e u.z.p.r.r oraz na podstawie przepisów rozporządzenia Rady Ministrów z dnia 16 grudnia 2003 r. w sprawie wysokości oraz szczegółowych zasad pobierania wpisu w postępowaniu przed sądami administracyjnymi (Dz. U. z 2003 r., Nr 221, poz. 2193 z późn. zm.), wydanego na podstawie art. 233 oraz art. 219 § 2 ustawy z dnia 30 sierpnia 2002 r. Prawo o postępowaniu przed sądami administracyjnymi (tekst jednolity: Dz. U. z 2012 r., Nr 270 z późn. zm.)  określającego dopuszczalne sposoby uiszczania opłat sądowych.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>Od orzeczenia Wojewódzkiego Sądu Administracyjnego, Wnioskodawca lub IZ RPO WSL może wnieść skargę kasacyjną w terminie 14 dni od dnia doręczenia rozstrzygnięcia Wojewódzkiego Sądu Administracyjnego do Naczelnego Sądu Administracyjnego na zasadach określonych w art. 30d ust.1 u.z.p.p.r.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>Wszczęcie procedury odwoławczej nie wstrzymuje biegu procedury dalszej oceny i wyboru do dofinansowania i podpisania umowy o dofinansowanie pozostałych projektów.</w:t>
      </w:r>
    </w:p>
    <w:p>
      <w:pPr>
        <w:pStyle w:val="Normal"/>
        <w:widowControl/>
        <w:numPr>
          <w:ilvl w:val="0"/>
          <w:numId w:val="4"/>
        </w:numPr>
        <w:overflowPunct w:val="true"/>
        <w:spacing w:lineRule="auto" w:line="360"/>
        <w:jc w:val="both"/>
        <w:rPr/>
      </w:pPr>
      <w:r>
        <w:rPr/>
        <w:t>W powyższych procedurach nie obowiązują przepisy Kodeksu postępowania administracyjnego z dnia 14 czerwca 1960 r. (</w:t>
      </w:r>
      <w:r>
        <w:rPr>
          <w:bCs/>
          <w:kern w:val="0"/>
        </w:rPr>
        <w:t>tekst jednolity: Dz. U. z 2013 r. poz. 267</w:t>
      </w:r>
      <w:r>
        <w:rPr/>
        <w:t>).</w:t>
      </w:r>
    </w:p>
    <w:sectPr>
      <w:headerReference w:type="default" r:id="rId5"/>
      <w:footerReference w:type="default" r:id="rId6"/>
      <w:type w:val="nextPage"/>
      <w:pgSz w:w="11906" w:h="16838"/>
      <w:pgMar w:left="1275" w:right="1132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overflowPunct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silesia-region.pl/" TargetMode="External"/><Relationship Id="rId3" Type="http://schemas.openxmlformats.org/officeDocument/2006/relationships/hyperlink" Target="http://www.rpo.silesia-region.pl/" TargetMode="External"/><Relationship Id="rId4" Type="http://schemas.openxmlformats.org/officeDocument/2006/relationships/hyperlink" Target="http://www.rpo.silesia-regi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08:00Z</dcterms:created>
  <dc:creator>Użytkownik</dc:creator>
  <dc:description/>
  <cp:keywords/>
  <dc:language>en-US</dc:language>
  <cp:lastModifiedBy>Ginter Bożena</cp:lastModifiedBy>
  <cp:lastPrinted>2013-05-02T12:19:00Z</cp:lastPrinted>
  <dcterms:modified xsi:type="dcterms:W3CDTF">2013-12-02T14:10:00Z</dcterms:modified>
  <cp:revision>14</cp:revision>
  <dc:subject/>
  <dc:title>Regulamin konkursu zamkniętego Nr: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