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stellar" w:hAnsi="Castellar" w:cs="Castellar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60720" cy="755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tellar" w:hAnsi="Castellar" w:cs="Castellar"/>
          <w:b/>
          <w:b/>
          <w:sz w:val="32"/>
          <w:szCs w:val="32"/>
        </w:rPr>
      </w:pPr>
      <w:r>
        <w:rPr>
          <w:rFonts w:cs="Castellar" w:ascii="Castellar" w:hAnsi="Castellar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OTRZYMANIU POMOCY PUBLICZ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miejsce zamieszkania i adres albo firma, siedziba i adres podmiotu ubiegającego się o pomoc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otrzymał/a pomocy publicznej na przedsięwzięcie, na którego realizację wnioskuje</w:t>
        <w:br/>
        <w:t>o udzielenie pomocy publicznej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y upoważnionej do podpisania oświadczeni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………………</w:t>
        <w:tab/>
        <w:t>.………………</w:t>
        <w:tab/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Imię i nazwisko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Telefon</w:t>
        <w:tab/>
        <w:tab/>
        <w:t xml:space="preserve">     Data i podpis</w:t>
        <w:tab/>
        <w:tab/>
        <w:t xml:space="preserve">           Stanowisko służbowe</w:t>
      </w: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32:00Z</dcterms:created>
  <dc:creator>WidlarzD</dc:creator>
  <dc:description/>
  <cp:keywords/>
  <dc:language>en-US</dc:language>
  <cp:lastModifiedBy>Ania</cp:lastModifiedBy>
  <cp:lastPrinted>2010-07-08T12:01:00Z</cp:lastPrinted>
  <dcterms:modified xsi:type="dcterms:W3CDTF">2010-08-10T13:32:00Z</dcterms:modified>
  <cp:revision>2</cp:revision>
  <dc:subject/>
  <dc:title/>
</cp:coreProperties>
</file>