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Instrukcja wypełniania </w:t>
      </w:r>
      <w:r>
        <w:rPr>
          <w:rFonts w:cs="Verdana" w:ascii="Verdana" w:hAnsi="Verdana"/>
          <w:b/>
          <w:i/>
          <w:sz w:val="20"/>
          <w:szCs w:val="20"/>
        </w:rPr>
        <w:t>Listy sprawdzającej dla oceny formalnej wniosków o dofinansowanie złożonych w ramach Działań/Poddziałań wdrażanych przez IZ RPO WSL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iniejsza instrukcja stanowi materiał pomocniczy, którym powinni kierować się pracownicy dokonujący oceny formalnej wniosku podczas wypełniania </w:t>
      </w:r>
      <w:r>
        <w:rPr>
          <w:rFonts w:cs="Verdana" w:ascii="Verdana" w:hAnsi="Verdana"/>
          <w:i/>
          <w:sz w:val="20"/>
          <w:szCs w:val="20"/>
        </w:rPr>
        <w:t>Listy sprawdzającej dla oceny formalnej wniosków</w:t>
      </w:r>
      <w:r>
        <w:rPr>
          <w:rFonts w:cs="Verdana" w:ascii="Verdana" w:hAnsi="Verdana"/>
          <w:sz w:val="20"/>
          <w:szCs w:val="20"/>
        </w:rPr>
        <w:t>. Instrukcja nie jest elementem dokumentu, jakim jest lista sprawdzająca sporządzona dla konkretnego wniosku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Pracownicy dokonujący oceny formalnej powinni odpowiadać na pytania zawarte w </w:t>
      </w:r>
      <w:r>
        <w:rPr>
          <w:rFonts w:cs="Verdana" w:ascii="Verdana" w:hAnsi="Verdana"/>
          <w:i/>
          <w:sz w:val="20"/>
          <w:szCs w:val="20"/>
        </w:rPr>
        <w:t>Liście odnoszące się do poszczególnych kryteriów, zaznaczając odpowiedź: „tak”, „nie”, „nie dotyczy”</w:t>
      </w:r>
      <w:r>
        <w:rPr>
          <w:rFonts w:cs="Verdana" w:ascii="Verdana" w:hAnsi="Verdana"/>
          <w:sz w:val="20"/>
          <w:szCs w:val="20"/>
        </w:rPr>
        <w:t xml:space="preserve">. Odpowiedź </w:t>
      </w:r>
      <w:r>
        <w:rPr>
          <w:rFonts w:cs="Verdana" w:ascii="Verdana" w:hAnsi="Verdana"/>
          <w:i/>
          <w:sz w:val="20"/>
          <w:szCs w:val="20"/>
        </w:rPr>
        <w:t>„nie”</w:t>
      </w:r>
      <w:r>
        <w:rPr>
          <w:rFonts w:cs="Verdana" w:ascii="Verdana" w:hAnsi="Verdana"/>
          <w:sz w:val="20"/>
          <w:szCs w:val="20"/>
        </w:rPr>
        <w:t xml:space="preserve"> na przynajmniej jedno pytanie odnoszące się do danego kryterium oznacza, iż nie jest ono spełnione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W przypadku, gdy wniosek nie spełnia kryterium, pracownicy zamieszczają niniejszą informację wraz z nazwą kryterium w </w:t>
      </w:r>
      <w:r>
        <w:rPr>
          <w:rFonts w:cs="Verdana" w:ascii="Verdana" w:hAnsi="Verdana"/>
          <w:i/>
          <w:sz w:val="20"/>
          <w:szCs w:val="20"/>
        </w:rPr>
        <w:t>Uzasadnieniu do oceny</w:t>
      </w:r>
      <w:r>
        <w:rPr>
          <w:rFonts w:cs="Verdana" w:ascii="Verdana" w:hAnsi="Verdana"/>
          <w:sz w:val="20"/>
          <w:szCs w:val="20"/>
        </w:rPr>
        <w:t>, zawartym pod tabelą. Ponadto, uzasadnienie powinno zawierać informacje nt. sposobu dokonania korekty we wniosku (jeśli dokonanie zmiany jest możliwe)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stępnie, w tabeli ocena projektu należy zaznaczyć odpowiedni wynik oceny, „tak” - jeśli projekt jest poprawny formalnie, </w:t>
      </w:r>
      <w:r>
        <w:rPr>
          <w:rFonts w:cs="Verdana" w:ascii="Verdana" w:hAnsi="Verdana"/>
          <w:i/>
          <w:sz w:val="20"/>
          <w:szCs w:val="20"/>
        </w:rPr>
        <w:t>„nie”</w:t>
      </w:r>
      <w:r>
        <w:rPr>
          <w:rFonts w:cs="Verdana" w:ascii="Verdana" w:hAnsi="Verdana"/>
          <w:sz w:val="20"/>
          <w:szCs w:val="20"/>
        </w:rPr>
        <w:t xml:space="preserve"> - jeśli nie spełnia kryteriów. Ponadto, należy określić czy zostanie przekazana wnioskodawcy informacja o możliwości poprawy/ uzupełnienia dokumentacji. Jeśli wniosek jest poprawny lub wniosek nie spełnia kryteriów i nie ma możliwości poprawy dokumentacji, należy zaznaczyć w tabeli odpowiedź </w:t>
      </w:r>
      <w:r>
        <w:rPr>
          <w:rFonts w:cs="Verdana" w:ascii="Verdana" w:hAnsi="Verdana"/>
          <w:i/>
          <w:sz w:val="20"/>
          <w:szCs w:val="20"/>
        </w:rPr>
        <w:t>„nie”</w:t>
      </w:r>
      <w:r>
        <w:rPr>
          <w:rFonts w:cs="Verdana" w:ascii="Verdana" w:hAnsi="Verdana"/>
          <w:sz w:val="20"/>
          <w:szCs w:val="20"/>
        </w:rPr>
        <w:t xml:space="preserve">. Jeśli istnienie możliwość uzupełnienia, warunkowej poprawy należy zaznaczyć odpowiedź </w:t>
      </w:r>
      <w:r>
        <w:rPr>
          <w:rFonts w:cs="Verdana" w:ascii="Verdana" w:hAnsi="Verdana"/>
          <w:i/>
          <w:sz w:val="20"/>
          <w:szCs w:val="20"/>
        </w:rPr>
        <w:t>„tak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W przypadku ponownej oceny projektu (złożonej w ramach uzupełnienia, warunkowej poprawy) pracownicy dokonują sprawdzenia wniosku stosując wyżej opisane zasady. W przypadku, gdy dokumentacja złożona ponownie nie spełnia kryterium, które wcześniej było spełnione lub też pracownicy zauważyli wcześniej nie wykryte błędy, informacja na ten temat powinna zostać zawarta w </w:t>
      </w:r>
      <w:r>
        <w:rPr>
          <w:rFonts w:cs="Verdana" w:ascii="Verdana" w:hAnsi="Verdana"/>
          <w:i/>
          <w:sz w:val="20"/>
          <w:szCs w:val="20"/>
        </w:rPr>
        <w:t>Uzasadnieniu do ocen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ista sprawdzająca dla oceny formalnej wniosków o dofinansowanie złożonych w ramach Działań/Poddziałań wdrażanych przez IZ RPO WSL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orytet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ziałanie/Podziałani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(y) projektu(ów)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Nr ewidencyjny wniosk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tuł projekt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oskodawc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684"/>
        <w:gridCol w:w="559"/>
        <w:gridCol w:w="633"/>
      </w:tblGrid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formalne podstawow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D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kodawca jest uprawniony do składania wniosk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beneficjent określony w polach B.2. i B.3. jest uprawniony do ubiegania się o wsparcie w ramach Działania/Poddziałania zgodnie z Uszczegółowieniem RPO WSL  i ogłoszeniem o konkursie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szyscy partnerzy projektu (jeśli występują) są uprawnieni do ubiegania się o wsparcie w ramach Działania/Poddziałania zgodnie z Uszczegółowieniem RPO WSL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łaściwe przygotowanie i zgłoszenie wniosk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ojekt spełnia warunki określone w ogłoszeniu o naborze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/ uzupełnienie wniosku wpłynęło w wyznaczonym terminie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suma kontrolna egzemplarzy wniosku jest identyczna na każdej stronie wniosku, czy załączono wszystkie strony wniosku?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ek jest podpisany przez osoby upoważnione, opatrzony jest imienną pieczęcią wnioskodawcy lub osobę przez niego upoważnioną na ostatniej stronie wniosku?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awiera datę na ostatniej stronie wniosku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kopia wniosku jest potwierdzona za zgodność z oryginałem przez osoby upoważnione do podpisywania wniosku (jeśli dotyczy)?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znaczono dominującą kategorię interwencji (jeśli możliwe jest łącznie - zgodnie z załącznikiem 2 do Instrukcji wypełniania wniosków), czy dominująca kategoria interwencji odpowiada kosztom przedstawionym w tabelach E.3.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łaściwie wypełniono wszystkie pola? Czy NIP, REGON zostały wprowadzone jako ciąg liczb (bez znaków specjalnych ( np. „-” , „(” ,„/”)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unkt B.3 został właściwie wypełniony? Czy jest spójny z opisem w polu C.10 – wykonalność instytucjonalna projekt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4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unkt B.4. został właściwie wypełniony? Czy określono typ beneficjenta zgodnie z listą podmiotów uprawionych do ubiegania się o dofinansowanie Uszczegółowienia RPO WSL na lata 2007 – 2013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tytuł projektu zawi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, lokalizację i etap, fazę zadania, nie jest zapisany w cudzysłowu, wersalikami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rótki opis jest zgodny z C.9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pełniono pole powiat, gmina (jeśli dotyczy), miejscowość (jeśli dotyczy), jeśli projekt nie jest realizowany na terenie całego województwa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 projektów promocyjnych (Podziałanie 1.1.2, Działanie 3.4, 4.3) określa obszar, który w ramach projektu będzie promowany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łaściwie zaznaczono dominujący typ obszaru realizacji projektu – zgodnie z załącznikiem nr 3 do instrukcji wypełniania wniosk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łaściwie określono dział gospodarki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6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odana odpowiedź odnośnie cross-financingu jest zgodna z założeniami Działania/ Poddziałania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9.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olu został zawarty: opis stanu istniejącego, uzasadnienie potrzeby realizacji projekt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9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ole zawiera opis produktów, uzasadnienie rozwiązania technicznego (jeśli dotyczy), czy jest spójny z D.1 – wskaźnikami produkt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9.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ole zawiera opis rezultatów i oddziaływania, czy jest spójne z D.2 – wskaźnikami rezultat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,Bold"/>
                <w:bCs/>
                <w:sz w:val="16"/>
                <w:szCs w:val="16"/>
              </w:rPr>
            </w:pPr>
            <w:r>
              <w:rPr>
                <w:rFonts w:cs="TimesNewRoman,Bold" w:ascii="Verdana" w:hAnsi="Verdana"/>
                <w:bCs/>
                <w:sz w:val="16"/>
                <w:szCs w:val="16"/>
              </w:rPr>
              <w:t>Czy została przedstawiona wykonalność instytucjonalna projekt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opis określa źródła finansowania i funkcjonowania projektu w okresie 5 lat od daty rozliczenia finansowego projektu?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olu zostało zawarte: nawiązanie do dokumentów strategicznych krajowych / wojewódzkich / powiatowych / gminnych, planów rewitalizacji obszarów miejskich, obszarów poprzemysłowych itp. (jeśli istnieją), innych dokumentów strategicznych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ziałania promocyjne zgodne są z wytycznymi Instytucji Zarządzającej RPO WSL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asadnienia dot. polityk horyzontalnych są zgodne z wybranymi opcjami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1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 zaznaczenia opcji „nie uzyskano decyzji” załączono załącznik 2c do wniosku aplikacyjnego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zaznaczenia opcji „nie” załączono załącznik 2b do wniosku aplikacyjnego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 przypadku projektów </w:t>
            </w:r>
            <w:r>
              <w:rPr>
                <w:rFonts w:cs="Arial" w:ascii="Verdana" w:hAnsi="Verdana"/>
                <w:sz w:val="16"/>
                <w:szCs w:val="16"/>
              </w:rPr>
              <w:t xml:space="preserve">nieinfrastrukturalnych </w:t>
            </w:r>
            <w:r>
              <w:rPr>
                <w:rFonts w:cs="Verdana" w:ascii="Verdana" w:hAnsi="Verdana"/>
                <w:sz w:val="16"/>
                <w:szCs w:val="16"/>
              </w:rPr>
              <w:t>zaznaczono opcję „nie dotyczy”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ypełniono pola dot. wskaźników?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asadnienie odpowiada wartościom liczbowym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 przypadku zaznaczenia wystąpienia cross-financingu (pkt. C.6.) podano co najmniej jeden wskaźnik dla cross-financingu?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odano odpowiednie źródło wskaźników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y wskazano sposób wykazywania wartości docelowej wskaźnika rezultatu (na moment rzeczowej realizacji projektu lub na rok po rzeczowej realizacji projektu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.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harmonogram rzeczowy jest spójny z harmonogramem kluczowych etapów realizacji inwestycji (termin rzeczowego rozpoczęcia i zakończenia inwestycji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zedstawiony harmonogram kluczowych etapów realizacji inwestycji odpowiada harmonogramowi kosztów w części E.3. wniosku?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odane etapy i terminy opisu stopnia zaawansowania prac  są zgodne z harmonogramem rzeczowym projektu (jeśli dotyczy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unkt E.2.1. wyjaśnia w jaki sposób wnioskodawca zamierza nabyć towary/ usługi w ramach projektu? wymienione w punkcie E.2.1 wniosk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.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ategorie kosztów kwalifikowalnych zostały właściwie opisane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.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kategorie kosztów niekwalifikowalnych (jeśli dotyczy) zostały przedstawione w sposób spójny z opisem projektu?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opisie kosztu wskazano % VAT (jeśli VAT został określony, jako niekwalifikowalny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.1 F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pisano właściwy numer strony SW?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.3a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główne elementy i parametry wykorzystane do analizy finansowej – dla projektów generujących dochód netto - są zgodne z SW (jeśli dotyczy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.3b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odana suma kosztów kwalifikowanych jest zgodna z sumą w polu E.5 (jeśli dotyczy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.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nioskowane dofinansowanie nie przekracza % wskazanego w Uszczegółowieniu RPO lub ogłoszeniu o naborze, lub wynikającego z pomocy publicznej, lub kwoty wynikającej z luki w finansowani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.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montaż finansowy został obliczony prawidłowo?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kład własny i koszty kwalifikowane zostały właściwie określone w poszczególnych latach?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artości są spójne z tabelą E.5 wniosk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koszty związane z cross-financing’iem zgadzają się z kosztami przedstawionymi w tabeli E.3? Czy nie przekraczają 10% kosztów kwalifikowanych (jeśli dotyczy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godność okresu realizacji z okresem programowym (tj. do 201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godność ze Szczegółowym opisem priorytetów RPO WSL na lata 2007 – 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3.b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dominujące miejsce realizacji projektu określono zgodnie z załącznikiem nr 7 do URPO WSL W przypadku, gdy inwestycja realizowana jest na terenie dwóch lub więcej gmin, projekt składany jest do konkursu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według dominującego miejsca realizacji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ominujące  miejsce realizacji inwestycji oznacza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obszar gminy, na którym poniesiono większą cześć kosztów danego przedsięwzięcia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.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tawione koszty są kwalifikowane (zgodne z  załącznikiem 2 URPO WSL)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y kategorie kosztów zostały przedstawione w sposób szczegółowy i spójny z opisem projekt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zakres rzeczowy inwestycji wpisuje się w wybrany typ/typy projektu w ramach Działania/Podzialania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ek jest zgodny z kryteriami obowiązującymi dla poszczególnych działań/poddziałań, zawartymi w Uszczegółowieniu RPO WSL?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godność z linią demarkacyjną pomiędzy Programami Operacyjnymi Polityki Spójności, Wspólnej Polityki Rolnej i Wspólnej Polityki Rybackiej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letność załączników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szystkie wymagane załączniki zostały właściwie oznaczone na liście w rozdziale G wniosku „tak” , „nie” lub „nie dotyczy”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formalne - uszczegóławiające (załączniki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/D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ium Wykonalności/Biznes Pl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o załączone Studium Wykonalności/Biznes Plan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– Czy SW zostało przygotowane zgodnie z wytycznymi ogólnymi oraz szczegółowymi IZ RPO WSL? Czy Biznes Plan został przygotowany zgodnie z instrukcją zawartą w Biznes Planie oraz z Wytycznymi </w:t>
            </w:r>
            <w:r>
              <w:rPr>
                <w:rFonts w:eastAsia="Calibri" w:cs="Verdana" w:ascii="Verdana" w:hAnsi="Verdana"/>
                <w:bCs/>
                <w:sz w:val="16"/>
                <w:szCs w:val="16"/>
              </w:rPr>
              <w:t>w zakresie zasad udzielania wsparcia instrumentom in</w:t>
            </w:r>
            <w:r>
              <w:rPr>
                <w:rFonts w:eastAsia="TimesNewRoman;MS Mincho" w:cs="TimesNewRoman;MS Mincho" w:ascii="Verdana" w:hAnsi="Verdana"/>
                <w:sz w:val="16"/>
                <w:szCs w:val="16"/>
              </w:rPr>
              <w:t>ż</w:t>
            </w:r>
            <w:r>
              <w:rPr>
                <w:rFonts w:eastAsia="Calibri" w:cs="Verdana" w:ascii="Verdana" w:hAnsi="Verdana"/>
                <w:bCs/>
                <w:sz w:val="16"/>
                <w:szCs w:val="16"/>
              </w:rPr>
              <w:t>ynierii finansowej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) formularz do wniosku o dofinansowanie w zakresie OOŚ wraz z raportem oddziaływania na środowisko lub stosowny dokument potwierdzający, że dla danej inwestycji raport o oddziaływaniu na środowisko nie musi być sporządzany zgodnie z Rozporządzeniem Rady Ministrów z dnia 9 listopada 2004 r. w sprawie określania rodzaju przedsięwzięć mogących znacząco oddziaływać na środowisko oraz szczegółowych uwarunkowań związanych z kwalifikowaniem przedsięwzięcia do sporządzenia raportu o oddziaływaniu na środowisko (Dz. U. Nr 257 poz. 2573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dołączono formularz do wniosku o dofinansowanie w zakresie OOŚ? Czy został właściwie wypełniony?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 załączony raport o oddziaływaniu na środowisko (jeżeli dotyczy) lub stosowny dokument potwierdzający, że dla danej inwestycji raport o oddziaływaniu na środowisko nie musi być sporządzony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) zaświadczenie organu odpowiedzialnego za monitorowanie obszarów Natura 2000 (jeśli dotyczy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ołączono zaświadczenie organu odpowiedzialnego za monitorowanie obszarów Natura 2000?(jeśli dotyczy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ecyzją organu projekt nie ma negatywnego wpływu na obszary objęte lub które mają być objęte siecią Natura 2000 zgodnie z pkt. C.16. wniosku oraz przedstawionym zaświadczeniem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) oświadczenie beneficjenta dotyczące wpływu projektu na obszary objęte siecią NATURA 2000? (jeśli dotyczy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braku zaświadczenia organu odpowiedzialnego za monitorowanie obszarów Natura 2000 dołączono oświadczenie beneficjenta dotyczące wpływu projektu na obszary objęte siecią NATURA 2000?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) Oświadczenie o zgodności projektu z wymaganiami prawa unijnego w zakresie postępowania OOŚ (jeśli dotyczy), lub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adczenie o braku konieczności przeprowadze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ępowania ws. oceny oddziaływania na środowisko (jeśli dotycz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został dołączony jeden z powyższych załączników (jeśli dotyczy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kumenty dotyczące zagospodarowania przestrzennego (jeśli dotyczy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) kopia decyzji o warunkach zabudow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b) kopia decyzji o ustaleniu lokalizacji inwestycji celu publicznego w przypadku braku pozwolenia na budowę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) wypis i wyrys z miejscowego planu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 załączony przynajmniej jeden z dokumentów dotyczących zagospodarowania przestrzennego w przypadku braku pozwolenia na budowę? Czy dokumenty są aktualne i dotyczą zakresu projekt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pia pozwolenia na budowę lub zgłoszenia robót budowlanych (jeśli dotyczy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została załączona kopia pozwolenia na budowę lub zgłoszenia budowy? Czy dokumenty: kopia pozwolenia na budowę lub zgłoszenia budowy są aktualne (np. pozwolenie na budowę nie jest starsze niż 3 lata, chyba że rozpoczęto już prace. W takim przypadku należy dołączyć kopię pierwszej strony stosownego dziennika budowy oraz stronę z pierwszym wpisem w dzienniku budowy) i dotyczą zakresu inwestycji?                      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iąg z dokumentacji technicznej (projekt i opis techniczny) poświadczony za zgodność z oryginał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ołączono wykaz z dokumentacji technicznej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dla projektów infrastrukturalny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łączono wykaz z projektu budowlanego zawierający: numery tomów, tytuły i autorów opracowań wraz z numerami uprawnień oraz opis techniczny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dla projektów dotyczących zakupu sprzęt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łączono dokumenty, z których wynika ilość, rodzaj, typ, główne parametry zakupywanego sprzętu (specyfikacja techniczna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dla projektów dotyczących usłu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łączono specyfikację usługi (rodzaj, charakter, zakres usługi przewidzianej w ramach projektu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dla projektów typu „zaprojektuj i wybuduj”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ołączono program funkcjonalno – użytkowy (zgodny z rozporządzeniem Ministra Infrastruktury z dnia 2 września w sprawie szczegółowego zakresu i formy dokumentacji projektowej, specyfikacji technicznych wykonania i odbioru robót budowlanych oraz programu funkcjonalno – użytkowego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py, szkice lokalizacyjne sytuujące projek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łączono mapy, szkice lokalizujące, sytuujące projekt w województwie (min. 2) oraz szczegółowo lokalizującą projekt w najbliższym otoczeniu (w mieście, gminie, powiecie)</w:t>
            </w:r>
            <w:r>
              <w:rPr>
                <w:rFonts w:cs="Verdana" w:ascii="Verdana" w:hAnsi="Verdana"/>
                <w:sz w:val="16"/>
              </w:rPr>
              <w:t xml:space="preserve"> a także w przypadku projektów z zakresu budowy infrastruktury teleinformatycznej czy załączono mapę inwentaryzacyjną obrazującą istniejącą infrastrukturę teleinformatyczną na obszarze realizowanej inwestycji z uwzględnieniem parametrów sieci, punktów styku, punktów dostępowych, projektów komplementarnych w minimalnym zarysie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W przypadku, gdy projekt realizowany jest na terenie całego województwa, istnieje możliwość załączenia jednej mapy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adczenie o prawie do dysponowania nieruchomością na cele budowlane/na cele realizacji projekt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załączono oświadczenie o prawie dysponowania nieruchomością na cele budowlane/ lub oraz na cele realizacji projektu? (jeśli dotyczy)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adczenie Beneficjenta o zabezpieczeniu środków na realizację inwestycji oraz zapewnieniu minimalnego wkładu własnego wraz z właściwym potwierdzającym dokumentem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adczenie Beneficjenta o planowanym zabezpieczeniu środków na realizację inwestycji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adczenia o współfinansowaniu projektu przez instytucje partycypujące finansowo w kosztach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pia zawartej umowy (porozumienia lub innego dokumentu) określającej role partnerów partycypujących w realizacji projektu, wzajemne zobowiązania stron, odpowiedzialność wobec dysponenta środków unijnych, inne dokumenty związane z partnerstwem w projekci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łączono dokument określający role partnerów partycypujących w realizacji projektu, wzajemne zobowiązania stron, odpowiedzialność wobec dysponenta środków unijnych, inne dokumenty związane z partnerstwem w projekcie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jeśli dotyczy) Czy dokument określający role podmiotów w realizacji projektu jest zatwierdzony przez wszystkich partnerów i zawiera określenie lidera porozumienia, wzajemne zobowiązania stron, odpowiedzialność wobec dysponenta środków unijnych, wielkość i czas zaangażowania środków własnych stron?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lans za ostatni rok obrachunkowy zgodnie z przepisami o rachunkowości; w przypadku jednostek samorządu terytorialnego – opinia składu orzekającego RIO o sprawozdaniu z wykonania budżetu za rok poprzedni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ek zysków i strat przynajmniej za ostatni rok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pis z Krajowego Rejestru Sądowego, Ewidencji Działalności Gospodarczej nie starszy niż 3 miesiące (jeśli dotyczy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pis z Krajowego Rejestru Sądowego, Ewidencji Działalności Gospodarczej jest aktualny na dzień składania wniosku (nie starszy niż 3 miesiące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tut beneficjenta lub inny dokument potwierdzający formę prawną beneficjenta (jeśli dotyczy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łączono statut beneficjenta lub inny dokument potwierdzający formę prawną beneficjenta?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Załącznik nie dotyczy JS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adczenie gwarantujące otwarty dostęp i/lub neutralność technologiczną (dotyczy projektów informatycznych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łączon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świadczenie gwarantujące </w:t>
            </w:r>
            <w:r>
              <w:rPr>
                <w:rFonts w:cs="Verdana" w:ascii="Verdana" w:hAnsi="Verdana"/>
                <w:sz w:val="16"/>
              </w:rPr>
              <w:t>otwarty dostęp oraz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neutralność technologiczną (dotyczy projektów z zakresu </w:t>
            </w:r>
            <w:r>
              <w:rPr>
                <w:rFonts w:cs="Verdana" w:ascii="Verdana" w:hAnsi="Verdana"/>
                <w:sz w:val="16"/>
              </w:rPr>
              <w:t xml:space="preserve">infrastruktury teleinformatycznej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lub oświadczenie gwarantujące neutralność technologiczną (dotyczy </w:t>
            </w:r>
            <w:r>
              <w:rPr>
                <w:rFonts w:cs="Verdana" w:ascii="Verdana" w:hAnsi="Verdana"/>
                <w:sz w:val="16"/>
              </w:rPr>
              <w:t>pozostałych projektów informatycznych</w:t>
            </w:r>
            <w:r>
              <w:rPr>
                <w:rFonts w:cs="Verdana" w:ascii="Verdana" w:hAnsi="Verdana"/>
                <w:sz w:val="16"/>
                <w:szCs w:val="16"/>
              </w:rPr>
              <w:t>)?</w:t>
            </w: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adczenie Beneficjenta w sprawie możliwości odzyskania podatku VAT (jeśli dotycz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oświadczenie Beneficjenta oraz wszystkich podmiotów, które będą dokonywały płatności w ramach projektu, tj. na które będą wystawiane faktury o możliwości odzyskania podatku VAT jest zgodne ze wzorem przedstawionym przez IZ RPO WSL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VATu została odpowiednio ujęta we wniosku aplikacyjnym jako kwalifikowana lub niekwalifikowana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,Bold;Arial"/>
                <w:sz w:val="16"/>
                <w:szCs w:val="16"/>
              </w:rPr>
            </w:pPr>
            <w:r>
              <w:rPr>
                <w:rFonts w:cs="Verdana,Bold;Arial" w:ascii="Verdana" w:hAnsi="Verdana"/>
                <w:b/>
                <w:bCs/>
                <w:sz w:val="16"/>
                <w:szCs w:val="16"/>
              </w:rPr>
              <w:t>Załączniki wymagane do poszczególnych działań/poddziałań/typów projektów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 xml:space="preserve">1.1.1. Infrastruktura rozwoju gospodarczego </w:t>
            </w:r>
            <w:r>
              <w:rPr>
                <w:rFonts w:cs="Verdana" w:ascii="Verdana" w:hAnsi="Verdana"/>
                <w:sz w:val="16"/>
                <w:szCs w:val="16"/>
              </w:rPr>
              <w:t>(typ projektu 7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pia regulaminu funduszu pożyczkowego lub doręczeniow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a uchwały odpowiedniego organu wnioskodawcy o wyodrębnieniu księgowym fundusz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ategia inwestycyjna (zawierająca się w części D Biznes Planu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4.1. Infrastruktura kultury (dla obiektów wpisanych do rejestru zabytków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yzja o wpisie zabytku do rejestru zabytków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wolenie wojewódzkiego konserwatora zabytków na prowadzenie prac (musi zostać dostarczone najpóźniej do czasu podpisania umowy o dofinansowani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5.1. Gospodarka wodno-ściekow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dotyczące umieszczenia aglomeracji w Krajowym Programie Oczyszczania Ścieków Komunalnych (aktualizacja z 2005 r. lub 2008 r.) oraz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porządzenie właściwego organu ochrony środowiska lub uchwała sejmiku województ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6.2. Rewitalizacja obszarów zdegradowan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chwała przyjmująca aktualny Lokalny Program Rewitalizacji wraz z przedmiotowym dokumentem (kopia dokumentu poświadczona za zgodność z oryginałem)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dotyczące strategicznej oceny oddziaływania na środowisko dla  Lokalnego Programu Rewitalizac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7.2. Transport publiczn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świadczeniu usług w publicznym systemie transportu zbiorowego wraz z określeniem zakresu działalności we wskazanym systemi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8.1. Infrastruktura szkolnictwa wyższeg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zytywna akredytacja dla danego kierunku wydana przez Państwową Komisję Akredytacyjną (kopia uchwały Państwowej Komisji Akredytacyjne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ceny jakości kształcenia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 xml:space="preserve">9.1. Infrastruktura lecznictwa zamkniętego 9.2. Infrastruktura lecznictwa otwartego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świadczeniu usług w publicznym systemie ochrony zdrowi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korzystaniu przedmiotu projekt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niezbędne dokumenty wymagane prawem lub kategorią beneficjenta bądź charakterem projekt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formalno -  merytoryczn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/D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y treść projektu przedłożonego na ocenę formalną zgodna jest z fiszką przedłożoną w ramach etapu preselekcji, wstępnej oceny formalnej PK, PRS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kres rzeczowy projektu jest zgodny z fiszką, ustaleniami poczynionymi z IZ RPO WSL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wota dofinansowania wniosku  nie przekracza kwoty dofinansowania zapisanej w umowie ramowej (PK), Programie Rozwoju Subregionu (PRS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zy projekt jest zgodny z celami Działania/Programu oraz czy jest opisany w sposób umożliwiający ocenę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asadnienie, opis i cele projektu, określone w części C.9. wniosku są zgodne z celami danego Działania/Poddziałania określonymi w Uszczegółowieniu RPO WSL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ójność między dokumentami (wniosek, studium wykonalności, dokumentacja techniczna, inne załączniki w zakresie rzeczowym projektu, wartości wskaźników, poziom dofinansowania, kwalifikowalność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prawność sporządzenia analizy finansowej (zakres analizy i spójność z wnioskiem aplikacyjnym)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analiza finansowa została sporządzona zgodnie z metodologią zawartą w wytycznych IZ RPO WSL? Czy zakres analizy jest zgodny z wytycznymi IZ RPO WSL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ane, wyniki analizy są spójne z wnioskiem aplikacyjnym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prawność sporządzenia analizy ekonomicznej (zakres analizy i spójność z wnioskiem aplikacyjnym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analiza ekonomiczna została sporządzona zgodnie z metodologią zawartą w wytycznych IZ RPO WSL? Czy zakres analizy jest zgodny z wytycznymi IZ RPO WSL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prawność ustalenia poziomu dofinansowania z uwzględnieniem przepisów dotyczących projektów generujących dochód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bliczono lukę w finansowaniu dla projektów generujących dochody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liczenia przeprowadzono zgodnie z metodologią zawartą w wytycznych IZ RPO WSL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liczenia są poprawne pod względem rachunkowym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prawność wskaźników - czy wskaźnik jest adekwatny do rodzaju Działania, czy jest prawidłowo sformułowany (narastająco, malejąco), czy dla każdego zakresu rzeczowego dobrano właściwy wskaźni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źniki zostały dobrane odpowiednio do typu /ów projektu, zakresu rzeczowego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źniki przedstawione są narastająco, malejąco we wniosku i lub SW? Wskazano odpowiedni rok bazowy, docelowy dla wskaźników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artość bazowa wskaźników rezultatów została prawidłowo określona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kreślono właściwie źródła wskaźników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odane wartości wskaźników produktu i rezultatu są zgodne z wartościami wskazanymi w studium wykonalności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miejsca pracy wskazane w polu D.3 są bezpośrednim efektem realizacji projekt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kt. D.5 lub w SW wykazano metodologię wyliczenia wskaźników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tawiona metodologia jest weryfikowalna – czy możliwe będzie rozliczenie wskaźników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y koszty są kwalifikowalne (czy zostały poniesione/będą poniesione) w okresie kwalifikowalności, czy kategorie kosztów są kwalifikowalne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oszty zostały poniesione/ będą poniesione w okresie kwalifikowalności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ategorie kosztów są kwalifikowane, zgodne z załącznikiem 2 URPO WSL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tawione koszty kwalifikowane są niezbędne dla realizacji projektu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godność projektu z politykami horyzontalnymi (na podstawie uzasadnienia Beneficjenta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ojekt wywiera pozytywny lub neutralny wpływ na polityki horyzontalne określone w części C.15 wniosku oraz SW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y Beneficjent deklaruje realizację projektu zgodnie z obowiązującymi przepisami krajowymi i unijnymi w szczególności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pisami dotyczącymi stosowania pomocy publicznej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dokonano analizy przesłanek wynikających z art. 107 TFUE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e względu na przedmiot projektu, istnieje możliwość wsparcia w ramach istniejącego programu pomocowego?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ojekt spełnia warunki określone w decyzji KE akceptującej dany program pomocowy?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odmiot ubiegający się o pomoc publiczną przedstawił niezbędne informacje, w oparciu o odpowiedni formularz informacji przedstawianych przy ubieganiu się o pomoc publiczną, oświadczenia, sprawozdania finansowe, umożliwiające dokonanie oceny podmiotowej i przedmiotowej w kontekście zapisów danego programu pomocowego?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tawione informacje są kompletne, spójne i umożliwiają dokonanie oceny?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cena projektu dopuszcza udzielenie pomocy publicznej w kontekście kryteriów wynikających z właściwego programu pomocowego?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istnieje podstawa notyfikacji projektu w KE (jeśli dotyczy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pisami dotyczącymi ochrony środowisk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innymi przepisami obowiązującymi w danym obszarze tematycznym RPO WS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a projektu</w:t>
      </w:r>
    </w:p>
    <w:p>
      <w:pPr>
        <w:pStyle w:val="Normal"/>
        <w:tabs>
          <w:tab w:val="clear" w:pos="708"/>
          <w:tab w:val="left" w:pos="88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</w:tblGrid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iosek spełnia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niosek odesłany do beneficjenta z prośbą o uzupeł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 do oceny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kt nie spełnia kryterium …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reść uwagi)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  <w:tab/>
        <w:tab/>
        <w:tab/>
        <w:tab/>
        <w:tab/>
        <w:t>Imię i nazwisko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</w:t>
        <w:tab/>
        <w:t>Podpis</w:t>
        <w:tab/>
        <w:tab/>
        <w:tab/>
        <w:tab/>
        <w:tab/>
        <w:tab/>
        <w:t xml:space="preserve">Data </w:t>
        <w:tab/>
        <w:t>Podpis</w:t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zupełni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Ocena projektu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</w:tblGrid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iosek spełnia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niosek odesłany do beneficjenta z prośbą o uzupeł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 do ocen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kt nie spełnia kryterium 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reść uwagi)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  <w:tab/>
        <w:tab/>
        <w:tab/>
        <w:tab/>
        <w:tab/>
        <w:t>Imię i nazwisko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</w:t>
        <w:tab/>
        <w:t>Podpis</w:t>
        <w:tab/>
        <w:tab/>
        <w:tab/>
        <w:tab/>
        <w:tab/>
        <w:tab/>
        <w:t xml:space="preserve">Data </w:t>
        <w:tab/>
        <w:t>Podpis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887720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88772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3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u w:val="single"/>
    </w:rPr>
  </w:style>
  <w:style w:type="character" w:styleId="WW8Num11z0">
    <w:name w:val="WW8Num11z0"/>
    <w:qFormat/>
    <w:rPr>
      <w:sz w:val="20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19:00Z</dcterms:created>
  <dc:creator>Bozena</dc:creator>
  <dc:description/>
  <cp:keywords/>
  <dc:language>en-US</dc:language>
  <cp:lastModifiedBy>antoszczaks</cp:lastModifiedBy>
  <cp:lastPrinted>2009-02-12T14:15:00Z</cp:lastPrinted>
  <dcterms:modified xsi:type="dcterms:W3CDTF">2012-04-11T13:19:00Z</dcterms:modified>
  <cp:revision>2</cp:revision>
  <dc:subject/>
  <dc:title>Lista sprawdzająca dla oceny formalnej wniosków o dofinansowanie złożonych w ramach Działań/Poddziałań wdrażanych przez IZ RPO WSL</dc:title>
</cp:coreProperties>
</file>