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772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jewództwo Śląskie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40"/>
        </w:rPr>
      </w:pPr>
      <w:r>
        <w:rPr>
          <w:sz w:val="40"/>
        </w:rPr>
        <w:t xml:space="preserve">Wniosek o dofinansowanie realizacji projektu </w:t>
        <w:br/>
        <w:t>w ramach Regionalnego Programu Operacyjnego Województwa Śląskiego na lata 2007-201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max 200 znakó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WNIOSKODAWCA / LI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kopiowane z pkt B.2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I. NR NABORU WNIOS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nadawane automatyczn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V. DATA WPŁYNIĘCIA WNIOSKU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wypełnia UMW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. NUMER WNIOSKU NADANY PRZY REJESTR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wypełnia UMW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. WNIOSKOWANA KWOTA DOFINANS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liczbowe (kopiowane z pkt F.4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I. KOSZT CAŁKOWIT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liczbowe (kopiowane z pkt E.5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% WNIOSKOWANEJ DOT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liczbowe (kopiowane z pkt F.4.)</w:t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. 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1. Nazwa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lny Program Operacyjny Województwa Śląskiego na lata 2007-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2. Nazwa i numer Priorytetu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3. Nazwa i numer 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.4. Nazwa i numer Pod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5. Typ(y) projektu(ów) i kategorie interwencji funduszy strukturalnych</w:t>
      </w:r>
    </w:p>
    <w:p>
      <w:pPr>
        <w:pStyle w:val="Normal"/>
        <w:rPr/>
      </w:pPr>
      <w:r>
        <w:rPr/>
        <w:t>+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L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6. Ścieżka wyboru projek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/>
      </w:pPr>
      <w:r>
        <w:rPr/>
        <w:t>(automatycznie) Konkursowa / Projekty kluczowe / Programy Rozwoju Subregionów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 INFORMACJE O BENEFICJENCIE (WNIOSKODAWCY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B.1. Partnerstwo w ramach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będzie realizowany przez więcej niż jednego beneficjenta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artnerów projektu (włącznie z lidere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2. Nazwa Podmiotu (beneficjen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 beneficj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1043"/>
        <w:gridCol w:w="356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Adres i dane teleadresowe siedziby podmiotu (beneficjent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dres korespondencyjny, jeśli inny niż siedzib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Osoba(y) prawnie upoważniona do podpisania wniosku o dofinansowanie</w:t>
      </w:r>
    </w:p>
    <w:p>
      <w:pPr>
        <w:pStyle w:val="Normal"/>
        <w:rPr/>
      </w:pPr>
      <w:r>
        <w:rPr/>
        <w:t>+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2340"/>
        <w:gridCol w:w="2340"/>
        <w:gridCol w:w="234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oba(y) do kontaktów w sprawie projektu</w:t>
      </w:r>
    </w:p>
    <w:p>
      <w:pPr>
        <w:pStyle w:val="Normal"/>
        <w:rPr/>
      </w:pPr>
      <w:r>
        <w:rPr/>
        <w:t>+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2340"/>
        <w:gridCol w:w="2340"/>
        <w:gridCol w:w="234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liczb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Dane osób kontaktowych, zapisanych we wniosku, nie stanowią elementu umowy zawieranej pomiędzy Województwem Śląskim a beneficjentem i mają charakter wyłącznie informacyjn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artnerzy projektu – warunkowo od B.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3. Podmiot realizujący projek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y realizacja projektu zostanie powierzona innemu podmiotowi niż beneficj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K/NI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Jeśli TAK: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Dane po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1043"/>
        <w:gridCol w:w="356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4 Typ beneficjenta (zgodnie z Uszczegółowieniem RPO WSL 2007 – 201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/>
            </w:pPr>
            <w:r>
              <w:rPr/>
              <w:t>Lista rozwijana ze słownik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br w:type="page"/>
      </w:r>
      <w:r>
        <w:rPr>
          <w:b/>
        </w:rPr>
        <w:t>C. DANE DOTYCZACE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.1. Tytuł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200 znaków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2. Krótki opis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7" w:color="000000"/>
          <w:right w:val="single" w:sz="4" w:space="4" w:color="000000"/>
        </w:pBdr>
        <w:rPr/>
      </w:pPr>
      <w:r>
        <w:rPr/>
        <w:t>Pole tekstowe (max 800 znaków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3. Miejsce realizacji projektu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ojekt realizowany na terenie całego województwa śląski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  <w:t>+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2267"/>
        <w:gridCol w:w="2000"/>
        <w:gridCol w:w="2880"/>
      </w:tblGrid>
      <w:tr>
        <w:trPr>
          <w:trHeight w:val="9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wia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Gm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</w:tr>
      <w:tr>
        <w:trPr>
          <w:trHeight w:val="25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Śląsk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3.b</w:t>
      </w:r>
      <w:r>
        <w:rPr/>
        <w:t xml:space="preserve"> Dominujące miejsce realizacji projektu - na terenie: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(y):  &gt;  50 000 mieszkańców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(y): &lt;= 50 000 mieszkańc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C.4. Dominujący typ obszaru realizacji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bszar miejski </w:t>
        <w:tab/>
        <w:t xml:space="preserve">/ </w:t>
        <w:tab/>
        <w:t xml:space="preserve">Obszar wiejski </w:t>
        <w:tab/>
        <w:t>/</w:t>
        <w:tab/>
        <w:t>Obszar górsk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5. Dział Gospodar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C.6. Występowanie cross-financingu (pole warunkowe – zależy od konkursu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>Tak / Ni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7. Poprawa efektywności energetycznej w modernizowanych budynkach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w wyniku realizacji projektu nastąpi redukcja zużycia energii w modernizowanych budynk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autoSpaceDE w:val="false"/>
        <w:rPr/>
      </w:pPr>
      <w:r>
        <w:rPr/>
        <w:t>C.8. Usuwanie barier funkcjonalnych dla osób niepełnosprawnych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/>
              <w:t>Czy w wyniku realizacji projektu powstaną udogodnienia dla osób niepełnosprawn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/ Ni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  <w:bCs/>
        </w:rPr>
        <w:t>C.9. Uzasadnienie, opis i cele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C.9.1. Tło i uzasadnienie - opis stanu istniejącego i uzasadnienie potrzeby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9.2. Opis przedmiotu projektu i uzasadnienie przyjętego rozwiązania technicz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9.3. Cele projektu, realizacja celów RPO, priorytetu, 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0. Wykonalność instytucjonaln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1. Trwałość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2. Zgodność z dokumentami strategicznymi krajowymi /wojewódzkimi / powiatowymi / gminn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3. Powiązanie projektu z innymi projektami realizowanymi ze środków własnych lub zewnętrznych (projekty zrealizowane lub będące w trakcie realiza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376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całkowi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asadnienie powiąza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x 1000 znaków w polu uzasadnien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4. Promocj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5. Polityki horyzontaln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pływ na politykę ochrony środowisk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pływ na politykę równych szans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</w:t>
            </w:r>
          </w:p>
        </w:tc>
      </w:tr>
    </w:tbl>
    <w:p>
      <w:pPr>
        <w:pStyle w:val="Normal"/>
        <w:rPr/>
      </w:pPr>
      <w:r>
        <w:rPr/>
        <w:t>W polach „uzasadnienie” – max 2000 znaków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6. Ocena wpływu na obszary objęte Siecią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decyzją stosownego organu uznano, iż projekt może wywierać istotny negatywny wpływ na obszary objęte, lub które mają być objęte siecią Natura 2000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k / Nie / Nie uzyskano decyzji/Nie dotyczy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. WSKAŹNIKI OSIĄGNIĘCIA CELÓW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.1. Wskaźniki produ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928"/>
        <w:gridCol w:w="2187"/>
        <w:gridCol w:w="1984"/>
        <w:gridCol w:w="2410"/>
      </w:tblGrid>
      <w:tr>
        <w:trPr>
          <w:trHeight w:val="9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docelowa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D.2. Wskaźniki rezultat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928"/>
        <w:gridCol w:w="2122"/>
        <w:gridCol w:w="1984"/>
        <w:gridCol w:w="2410"/>
      </w:tblGrid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docelowa 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.3. Wpływ projektu na zatrudnienie</w:t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3537"/>
        <w:gridCol w:w="2977"/>
      </w:tblGrid>
      <w:tr>
        <w:trPr>
          <w:trHeight w:val="9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ole tekstowe (max 3000 znaków)</w:t>
            </w:r>
          </w:p>
        </w:tc>
      </w:tr>
      <w:tr>
        <w:trPr>
          <w:trHeight w:val="703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owo utworzone miejsca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228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- w tym osoby niepełnosprawn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8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iczba etatów w przeliczeniu na ekwiwalent pełnego czasu prac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D.4. Wskaźniki odnoszące się do cross-financingu</w:t>
      </w:r>
      <w:r>
        <w:rPr/>
        <w:t xml:space="preserve"> (warunkowo, jeśli pkt. C.6.: Tak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ak / 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.4.1. Wskaźniki produkt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928"/>
        <w:gridCol w:w="2122"/>
        <w:gridCol w:w="1701"/>
        <w:gridCol w:w="2693"/>
      </w:tblGrid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ocelowa (Razem lub wartość najwyższa/ najniższa)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5. Sposoby monitorowania i pomiar wskaźników realizacji celów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E. HARMONOGRAM RZECZOWO-FINANS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/>
      </w:pPr>
      <w:r>
        <w:rPr/>
        <w:t>E.1.  Harmonogram rzeczowy – zadań/ etapów projektu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20"/>
        <w:gridCol w:w="1440"/>
        <w:gridCol w:w="15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tapu / zad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tapu/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 (dd/mm/rr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 (dd/mm/rr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Xl27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75"/>
        <w:gridCol w:w="1440"/>
        <w:gridCol w:w="1620"/>
      </w:tblGrid>
      <w:tr>
        <w:trPr>
          <w:trHeight w:val="3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luczowe etapy realizacji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(dd/mm/rr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(do tabel finansowych)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Termin rozpoczęcia prac przygotowawczych (termin poniesienia pierwszego wydatku na przygotowanie inwestycj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y termin wszczęcia postępowania o udzielenie zamówienia publiczneg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lanowany termin rzeczowego rozpoczęcia realizacji (data zawarcia umowy z wykonawcą prac inwestycyjnych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lanowany termin rzeczowego zakończenia realizacji inwestycji (lub termin poniesienia ostatniego wydatk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y termin finansowego zakończenia inwestycji</w:t>
            </w:r>
          </w:p>
          <w:p>
            <w:pPr>
              <w:pStyle w:val="Normal"/>
              <w:rPr/>
            </w:pPr>
            <w:r>
              <w:rPr/>
              <w:t>(poniesienia ostatniego wydatk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75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e rozliczenie projektu (przedstawienie ostatniego wniosku o płatność)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Opis stopnia zaawansowania prac, jeśli rzeczowa realizacja projektu została rozpoczęta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.2. Charakterystyka kontraktów z wykonawcami w ramach projektu</w:t>
      </w:r>
    </w:p>
    <w:p>
      <w:pPr>
        <w:pStyle w:val="Heading3"/>
        <w:ind w:left="-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-180" w:firstLine="180"/>
        <w:rPr/>
      </w:pPr>
      <w:r>
        <w:rPr/>
        <w:t>E.2.1 Kontrakty w procesie realizacji inwestycj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lość kontraktów w procesie realizacji inwesty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Kontrakt 1</w:t>
      </w:r>
    </w:p>
    <w:tbl>
      <w:tblPr>
        <w:tblW w:w="93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252"/>
        <w:gridCol w:w="1660"/>
      </w:tblGrid>
      <w:tr>
        <w:trPr>
          <w:trHeight w:val="2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zedmiot kontraktu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 (max 300 znaków)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.2.2 </w:t>
      </w:r>
      <w:r>
        <w:rPr>
          <w:b/>
          <w:bCs/>
        </w:rPr>
        <w:t>Opis sposobu przeprowadzenia zamówień publicznych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E.3. Pozycje kosztów kwalifikowalnych [PL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kwalifikowalne brutto (netto jeśli VAT jest niekwalifikowalny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18"/>
        <w:gridCol w:w="708"/>
        <w:gridCol w:w="708"/>
        <w:gridCol w:w="567"/>
        <w:gridCol w:w="567"/>
        <w:gridCol w:w="696"/>
        <w:gridCol w:w="567"/>
        <w:gridCol w:w="708"/>
        <w:gridCol w:w="709"/>
        <w:gridCol w:w="709"/>
        <w:gridCol w:w="709"/>
        <w:gridCol w:w="708"/>
        <w:gridCol w:w="741"/>
        <w:gridCol w:w="16"/>
        <w:gridCol w:w="693"/>
        <w:gridCol w:w="708"/>
        <w:gridCol w:w="709"/>
        <w:gridCol w:w="691"/>
        <w:gridCol w:w="708"/>
        <w:gridCol w:w="709"/>
        <w:gridCol w:w="709"/>
        <w:gridCol w:w="800"/>
      </w:tblGrid>
      <w:tr>
        <w:trPr>
          <w:trHeight w:val="270" w:hRule="atLeast"/>
          <w:cantSplit w:val="true"/>
        </w:trPr>
        <w:tc>
          <w:tcPr>
            <w:tcW w:w="356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szty kwalifikowalne (brutto)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moc publiczn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26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9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  <w:cantSplit w:val="true"/>
        </w:trPr>
        <w:tc>
          <w:tcPr>
            <w:tcW w:w="356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5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uma koszty kwalifikowalne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.4. Pozycje kosztów niekwalifikow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niekwalifikowalne brutto (lub wartość VAT – jeśli w E.3 VAT został wymieniony jako niekwalifikowalny)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134"/>
        <w:gridCol w:w="851"/>
        <w:gridCol w:w="709"/>
        <w:gridCol w:w="850"/>
        <w:gridCol w:w="851"/>
        <w:gridCol w:w="850"/>
        <w:gridCol w:w="709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709"/>
        <w:gridCol w:w="709"/>
      </w:tblGrid>
      <w:tr>
        <w:trPr>
          <w:trHeight w:val="270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szty niekwalifikowaln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/VAT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uma koszty niekwalifikowaln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07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E.5. Plan finansowy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280"/>
        <w:gridCol w:w="2280"/>
        <w:gridCol w:w="2280"/>
      </w:tblGrid>
      <w:tr>
        <w:trPr>
          <w:trHeight w:val="328" w:hRule="atLeast"/>
          <w:cantSplit w:val="true"/>
        </w:trPr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Rok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36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owan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kwalifikowane</w:t>
            </w:r>
          </w:p>
        </w:tc>
      </w:tr>
      <w:tr>
        <w:trPr>
          <w:trHeight w:val="285" w:hRule="atLeast"/>
        </w:trPr>
        <w:tc>
          <w:tcPr>
            <w:tcW w:w="217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=2+3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7 r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Razem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F. POZIOM DOFINANSOWANIA, MONTAŻ FINANS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.1. Pomoc Publiczna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projekt podlega zasadom pomocy publicznej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dla części / Ni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Jeśli tak - rodzaj pomocy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a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strony w Studium Wykonal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  <w:t>Jeśli F.1 Tak - to pole F.2 jest nieaktywne (Jeśli Nie - to aktywn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2. Dochody netto generowane przez projekt – dotyczy projektów o wartości całkowitej powyżej 1 mln EUR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projekt generuje przychód w okresie referencyjny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strony w Studium Wykonal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  <w:t>Jeśli F.2 Tak - to pole F.3a,b jest aktywne (Jeśli Nie, lub F1. Tak - to nieaktywn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.3a. Główne elementy i parametry wykorzystane do analizy finansowej - </w:t>
        <w:br/>
        <w:t>dla projektów generujących dochody o wartości całkowitej powyżej 1 mln EUR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46"/>
        <w:gridCol w:w="34"/>
        <w:gridCol w:w="2160"/>
        <w:gridCol w:w="2340"/>
      </w:tblGrid>
      <w:tr>
        <w:trPr>
          <w:trHeight w:val="449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elementy i parametry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iedyskontowan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yskontowana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odniesienia (lata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4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 stopa dyskontowa (%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4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y koszt inwestycji (niedyskontowany)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tab. E.5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y koszt inwestycji (dyskontowany)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ezydualna (niedyskontowana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ezydualna (dyskontowana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chody (dyskontowane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operacyjne (dyskontowane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hód netto = przychody – koszty operacyjne + wartość rezydualna (dyskontowany) = (7) – (8) + (6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 = 7 – 8 + 6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kwalifikowane = koszt inwestycji – dochód netto  = (4) – (9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= 4 – 9 </w:t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trony w Studium Wykonalności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3b. Maksymalny poziom dofinansowania dla projektów generujących dochody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145"/>
        <w:gridCol w:w="2340"/>
      </w:tblGrid>
      <w:tr>
        <w:trPr>
          <w:trHeight w:val="25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elementy i parame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kosztów kwalifikowanych (tab. E.5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a w finansowaniu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= (10 / 4)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skazana w decyzji (11*(10/4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= (11 * 12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a współfinansowania osi priorytet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oziom dofinansowania dla projektów generujących dochody netto = (13 * 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(13 * 14)</w:t>
            </w:r>
          </w:p>
        </w:tc>
      </w:tr>
    </w:tbl>
    <w:p>
      <w:pPr>
        <w:pStyle w:val="Heading3"/>
        <w:rPr/>
      </w:pPr>
      <w:r>
        <w:rPr/>
        <w:t>F.4. Wnioskowane dofinansowani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. Koszty kwalifikowalne projektu t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 = pkt E.3.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. Wnioskowane dofinans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C/A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. Wskaż poziom dofinansowania [%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(należy poda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5. Wymagane zabezpieczenie środków [PLN]</w:t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1802"/>
        <w:gridCol w:w="1802"/>
        <w:gridCol w:w="1802"/>
        <w:gridCol w:w="1802"/>
      </w:tblGrid>
      <w:tr>
        <w:trPr>
          <w:trHeight w:val="433" w:hRule="atLeast"/>
        </w:trPr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finansowanie RP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kład własny z wyłączeniem kosztów niekwalifikowalnych 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l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kład własny -suma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/>
              <w:t>5= 3+4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</w:tbl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F.6. Montaż finansowy</w:t>
      </w:r>
    </w:p>
    <w:tbl>
      <w:tblPr>
        <w:tblW w:w="22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1701"/>
        <w:gridCol w:w="2410"/>
        <w:gridCol w:w="2410"/>
        <w:gridCol w:w="2410"/>
        <w:gridCol w:w="2410"/>
        <w:gridCol w:w="2410"/>
        <w:gridCol w:w="2410"/>
      </w:tblGrid>
      <w:tr>
        <w:trPr>
          <w:trHeight w:val="270" w:hRule="atLeast"/>
        </w:trPr>
        <w:tc>
          <w:tcPr>
            <w:tcW w:w="59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Instytucje partycypujące w koszt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ydatków ogółe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ydatków kwalifikowalnyc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</w:rPr>
              <w:t>1. Dofinansowanie RPO W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Krajowe środki publicz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bCs/>
              </w:rPr>
              <w:t>a=b+f+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. budżet państwa w ty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>b=c+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1. dysponenci budżetu pa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2. państwowe jednostki budże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b. budżet jednostek samorządu terytori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f=f1+f2+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c. inne krajowe środki publ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g=g1+g2+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>g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  <w:bCs/>
              </w:rPr>
              <w:t>3. Prywa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Suma ogółem w PL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>i=a+</w:t>
            </w:r>
            <w:r>
              <w:rPr>
                <w:bCs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- w tym: EBI/ E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- w tym cross-financ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G. ZAŁĄCZNIKI DO WNIOSK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6359"/>
        <w:gridCol w:w="713"/>
        <w:gridCol w:w="715"/>
        <w:gridCol w:w="801"/>
      </w:tblGrid>
      <w:tr>
        <w:trPr>
          <w:trHeight w:val="52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łącznika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ium Wykonalności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łącznik  a – formularz do wniosku o dofinansowanie w zakresie OOŚ wraz z  raportem oddziaływaniu na środowisko *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b – zaświadczenie organu odpowiedzialnego za monitorowanie obszarów Natura 2000*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33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ącznik c – oświadczenie beneficjenta dotyczące wpływu projektu na obszary objęte siecią NATURA 2000 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32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łącznik d - Oświadczenie wnioskodawcy ws. procedury OOŚ (o zgodności projektu z wymaganiami prawa unijnego w zakresie postępowania ws. oceny oddziaływania na środowisk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ub o braku konieczności przeprowadzenia postępowania ws. oceny oddziaływania na środowisko)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Dokumenty dotyczące zagospodarowania przestrzen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kopia decyzji o warunkach zabudowy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kopia decyzji o ustaleniu lokalizacji inwestycji celu publicz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wypis i wyrys z miejscowego planu zagospodarowania przestrzen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a pozwolenia na budowę lub zgłoszenia robót budowlanych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ąg z dokumentacji technicznej (projekt i opis techniczny) poświadczony za zgodność z oryginałem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, szkice lokalizacyjne sytuujące projekt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isać ilość)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Oświadczenie o prawie dysponowania nieruchomością na cele budowlane/na cele realizacji projektu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52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Beneficjenta o zabezpieczeniu środków na realizację inwestycji oraz zapewnieniu minimalnego wkładu własnego wraz z właściwym potwierdzającym dokumentem.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52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a o współfinansowaniu projektu przez inne instytucje partycypujące w kosztach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78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pia zawartej umowy (porozumienia lub innego dokumentu) określającej role w realizacji projektu, wzajemne zobowiązania stron, odpowiedzialność wobec dysponenta środków unijnych,  inne dokumenty związane z partnerstwem w projekcie **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78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lans za ostatni rok obrachunkowy zgodnie z przepisami o rachunkowości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 z Krajowego Rejestru Sądowego, Ewidencji Działalności Gospodarczej nie starszy niż 3 miesiące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 beneficjenta lub inny dokument potwierdzający formę prawną beneficjenta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gwarantujące otwarty dostęp i/lub neutralność technologiczną (dotyczy projektów informatycznych)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beneficjenta w sprawie możliwości odzyskania podatku VAT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zbędne załączone dokumenty wymagane prawem polskim lub kategorią projektu (w tym: z</w:t>
            </w:r>
            <w:r>
              <w:rPr>
                <w:bCs/>
                <w:sz w:val="20"/>
                <w:szCs w:val="20"/>
              </w:rPr>
              <w:t>ałączniki wymagane do poszczególnych działań/poddziałań/typów projektów)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załączniki przygotowane - zgodnie z „Wytycznymi w zakresie postępowania w sprawie oceny oddziaływania na środowisko dla przedsięwzięć współfinansowanych z krajowych i regionalnych programów operacyjnych”. Załączniki należy wypełnić dla projektu wymagającego przeprowadzenia postępowania oceny oddziaływania na środowisko, należącego do I, II lub III grupy ale w oparciu o Aneks I albo II dyrektywy 85/37/EWG. W przypadku uznania przedsięwzięcia za niemogące znacząco oddziaływać na środowisko (przedsięwzięcie infrastrukturalne oraz nieinfrastrukturalne) załącznik 2a należy wypełnić w ograniczonym zakresie, zgodnie z w/w Wytycznymi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** dokumenty te powinny być załączone w przypadku realizacji Projektu przez więcej niż jeden podmi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H. Załączniki elektroniczne (w elektronicznym wniosku aplikacyjnym)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1. Załącznik nr 1 do Studium Wykonalności - </w:t>
      </w:r>
      <w:r>
        <w:rPr>
          <w:u w:val="single"/>
        </w:rPr>
        <w:t>tabele wynikowe z analizy finansowej i ekonomicznej.</w:t>
      </w:r>
    </w:p>
    <w:p>
      <w:pPr>
        <w:pStyle w:val="Heading4"/>
        <w:jc w:val="left"/>
        <w:rPr/>
      </w:pPr>
      <w:r>
        <w:rPr>
          <w:sz w:val="24"/>
        </w:rPr>
        <w:t>I. OŚWIADCZENIA BENEFICJENTA</w:t>
      </w:r>
    </w:p>
    <w:p>
      <w:pPr>
        <w:pStyle w:val="TextBody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zachowaniu trwałości projektu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przypadku otrzymania dofinansowania ze środków RPO WSL na realizację niniejszego projektu, zostaną zachowane cele projektu, zgodnie z zapisami znajdującymi się w niniejszym wniosku o przyznanie dofinansowania, w ciągu 5 lat (3 lat w przypadku MŚP objętych pomocą publiczną) od momentu rozliczenia projektu. 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nie nakładaniu się pomocy</w:t>
      </w:r>
    </w:p>
    <w:p>
      <w:pPr>
        <w:pStyle w:val="TextBody"/>
        <w:autoSpaceDE w:val="false"/>
        <w:ind w:left="360" w:hanging="0"/>
        <w:jc w:val="both"/>
        <w:rPr/>
      </w:pPr>
      <w:r>
        <w:rPr>
          <w:sz w:val="22"/>
          <w:szCs w:val="22"/>
        </w:rPr>
        <w:t>Oświadczam, iż że wydatki kwalifikowane podlegające refundacji w ramach RPO WSL nie są finansowane ze środków pochodzących z innego programu operacyjnego finansowanego z funduszy strukturalnych lub Funduszu Spójności oraz innych środków publicznych.</w:t>
      </w:r>
    </w:p>
    <w:p>
      <w:pPr>
        <w:pStyle w:val="TextBody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prawdziwości zawartych informacji</w:t>
      </w:r>
    </w:p>
    <w:p>
      <w:pPr>
        <w:pStyle w:val="TextBody"/>
        <w:autoSpaceDE w:val="false"/>
        <w:ind w:left="360" w:hanging="0"/>
        <w:jc w:val="both"/>
        <w:rPr/>
      </w:pPr>
      <w:r>
        <w:rPr>
          <w:sz w:val="22"/>
          <w:szCs w:val="22"/>
        </w:rPr>
        <w:t>Oświadczam, iż informacje zawarte w niniejszym wniosku oraz w dołączonych jako załączniki dokumentach są zgodne z prawdą. Jednocześnie oświadczam, iż jestem świadom praw i obowiązków związanych z realizacją Projektu dofinansowanego w ramach Regionalnego Programu Operacyjnego Województwa Śląskiego na lata 2007-2013.</w:t>
      </w:r>
    </w:p>
    <w:p>
      <w:pPr>
        <w:pStyle w:val="TextBody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stosowaniu przepisów ustawy Prawo zamówień publicznych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Emphasis"/>
          <w:i w:val="false"/>
          <w:iCs w:val="false"/>
          <w:sz w:val="22"/>
          <w:szCs w:val="22"/>
        </w:rPr>
        <w:t>a) Oświadczam, że wszystkie działania podejmowane w ramach projektu będą realizowane zgodnie z ustawą z dnia 29 stycznia 2004r. Prawo zamówień publicznych (</w:t>
      </w:r>
      <w:r>
        <w:rPr>
          <w:rFonts w:cs="Arial" w:ascii="Arial" w:hAnsi="Arial"/>
          <w:sz w:val="20"/>
          <w:szCs w:val="20"/>
        </w:rPr>
        <w:t>tekst jedn. Dz. U. z 2010 r. Nr 113, poz. 759 z późn. zm.</w:t>
      </w:r>
      <w:r>
        <w:rPr>
          <w:rStyle w:val="Emphasis"/>
          <w:i w:val="false"/>
          <w:iCs w:val="false"/>
          <w:sz w:val="22"/>
          <w:szCs w:val="22"/>
        </w:rPr>
        <w:t>) oraz z ustawą o finansach publicznych z dnia 27 sierpnia 2009 r. o finansach publicznych (Dz. U. z 2009 r. Nr 157, poz. 1240 z późn. zm.)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iCs w:val="false"/>
          <w:sz w:val="22"/>
          <w:szCs w:val="22"/>
        </w:rPr>
        <w:t xml:space="preserve">b)  Oświadczam, że zapoznałem/am się z treścią dokumentu regulującego kwestię korekt finansowych, nakładanych w przypadku naruszenia przepisów prawa zamówień publicznych wraz z załącznikiem tzw. "Taryfikatorem", zamieszczonym na stronie internetowej  www.rpo.slaskie.pl.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Oświadczenie o zobowiązaniu do prowadzenia działań informacyjno- promocyjnych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Oświadczam, iż </w:t>
      </w:r>
      <w:r>
        <w:rPr>
          <w:sz w:val="22"/>
          <w:szCs w:val="22"/>
        </w:rPr>
        <w:t>w przypadku otrzymania dofinansowania ze środków RPO, prowadzone będą</w:t>
      </w:r>
      <w:r>
        <w:rPr>
          <w:rStyle w:val="Emphasis"/>
          <w:i w:val="false"/>
          <w:iCs w:val="false"/>
          <w:sz w:val="22"/>
          <w:szCs w:val="22"/>
        </w:rPr>
        <w:t xml:space="preserve"> działania informacyjno – promocyjnych, zarówno podczas realizacji projektu, jak również w okresie zachowania jego trwałości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>Jednocześnie oświadczam, iż prowadzone działania informacyjno- promocyjne będą zgodne z art. 8-9 Rozporządzenia Komisji (WE) nr 1828 z dnia 8 grudnia 2006 roku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a także z Wytycznymi Instytucji Zarządzającej Regionalnym Programem Operacyjnym Województwa Śląskiego na lata 2007-2013 dla beneficjentów w zakresie informacji i promocji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Oświadczenie o weryfikacji projektu z  przepisami dotyczącymi pomocy publicznej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Oświadczam, iż dokonano weryfikacji czy projekt podlega zasadom pomocy publicznej, w myśl zapisów </w:t>
      </w:r>
      <w:r>
        <w:rPr>
          <w:rStyle w:val="Emphasis"/>
          <w:i w:val="false"/>
        </w:rPr>
        <w:t xml:space="preserve">art. 107 ust. 1 TFUE </w:t>
      </w:r>
      <w:r>
        <w:rPr/>
        <w:t>oraz krajowych programów pomocowych w ramach RPO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  <w:u w:val="single"/>
        </w:rPr>
        <w:t>Oświadczenie o zapoznaniu się z regulaminem naboru oraz innymi dokumentami zawartymi w ogłoszeniu o naborze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>Oświadczam, że zapoznałem/am się z zapisami Regulaminu konkursu/ naboru oraz innymi dokumentami zawartymi w ogłoszeniu o konkursie/naborze i akceptuję ich zapisy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xtBody"/>
        <w:autoSpaceDE w:val="false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  <w:u w:val="single"/>
        </w:rPr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1"/>
        <w:gridCol w:w="38"/>
      </w:tblGrid>
      <w:tr>
        <w:trPr>
          <w:trHeight w:val="5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Imię i nazwisko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Zajmowane stanowisko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Cs/>
              </w:rPr>
              <w:t>Automatycznie z B.2. (tylko dane lider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Cs/>
              </w:rPr>
              <w:t>Automatycznie z B.2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06" w:hRule="atLeast"/>
        </w:trPr>
        <w:tc>
          <w:tcPr>
            <w:tcW w:w="9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: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2"/>
        <w:rPr/>
      </w:pPr>
      <w:r>
        <w:rPr>
          <w:iCs w:val="false"/>
        </w:rPr>
        <w:t xml:space="preserve">Podpis i pieczęć </w:t>
      </w:r>
      <w:r>
        <w:rPr/>
        <w:t>osoby(osób) upoważnionej(-ych) do podpisania wniosku</w:t>
      </w:r>
      <w:r>
        <w:rPr>
          <w:iCs w:val="false"/>
        </w:rPr>
        <w:t xml:space="preserve"> </w:t>
      </w:r>
    </w:p>
    <w:p>
      <w:pPr>
        <w:pStyle w:val="TextBody"/>
        <w:ind w:left="720" w:hanging="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  <w:szCs w:val="40"/>
    </w:rPr>
  </w:style>
  <w:style w:type="paragraph" w:styleId="ZnakZnakZnakZnak">
    <w:name w:val="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27:00Z</dcterms:created>
  <dc:creator>Bozena S</dc:creator>
  <dc:description/>
  <cp:keywords/>
  <dc:language>en-US</dc:language>
  <cp:lastModifiedBy>sochackaa</cp:lastModifiedBy>
  <cp:lastPrinted>2011-03-31T09:31:00Z</cp:lastPrinted>
  <dcterms:modified xsi:type="dcterms:W3CDTF">2013-12-02T13:23:00Z</dcterms:modified>
  <cp:revision>26</cp:revision>
  <dc:subject/>
  <dc:title>Wniosek o dofinansowanie realizacji projektu ze środków Europejskiego Funduszu Rozwoju Regionalnego w ramach Regionalnego Programu Operacyjnego Województwa Śląskiego na lata 2007-2013</dc:title>
</cp:coreProperties>
</file>