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toszczaksantoszczaks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2X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oc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