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5763260" cy="751205"/>
            <wp:effectExtent l="0" t="0" r="0" b="0"/>
            <wp:docPr id="1" name="banner na dokumenty z logo wojwodztwa - kolor NOWY no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 na dokumenty z logo wojwodztwa - kolor NOWY now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5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kład RPO WSL na lata 2007-2013 w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alizację celów  Strategii Lizbońskiej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zczegółowy opis priorytetów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gionalnego Programu Operacyjnego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ojewództwa Śląskiego na lata 2007 - 201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Katowice, grudzień 2013 r.</w:t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Wkład RPO WSL na lata 2007-2013 w realizację celów Strategii Lizbońskiej, według indykatywnego podziału wkładu funduszy </w:t>
        <w:br/>
        <w:t>w program operacyjny (€), z podziałem na kategorie interwencj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</w:tblGrid>
      <w:tr>
        <w:trPr>
          <w:trHeight w:val="438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westie priorytetowe</w:t>
            </w:r>
          </w:p>
        </w:tc>
      </w:tr>
      <w:tr>
        <w:trPr>
          <w:trHeight w:val="3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kategorii interwenc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wo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 633 9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 744 1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1 6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 918 74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 061 3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 779 3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 717 7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 881 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 957 8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 932 9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 765 3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 293 7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 676 82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6 0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2 29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 500 9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 287 661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 powyższego zestawienia wynika, że 673 111 917 € – około 39% środków finansowych w ramach Regionalnego Programu Operacyjnego Województwa Śląskiego na lata 2007-2013 zostało przeznaczone na realizację celów Strategii Lizbońskiej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Regionalny Program Operacyjny Województwa Śląskiego na lata 2007 – 2013</w: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www.rpo.slaskie.pl</w: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Załącznik nr 5 do </w:t>
    </w:r>
    <w:r>
      <w:rPr>
        <w:rFonts w:cs="Arial" w:ascii="Verdana" w:hAnsi="Verdana"/>
        <w:sz w:val="16"/>
        <w:szCs w:val="16"/>
      </w:rPr>
      <w:t>Szczegółowego opisu priorytetów</w:t>
    </w:r>
    <w:r>
      <w:rPr>
        <w:rFonts w:cs="Verdana" w:ascii="Verdana" w:hAnsi="Verdana"/>
        <w:sz w:val="16"/>
        <w:szCs w:val="16"/>
      </w:rPr>
      <w:t xml:space="preserve"> RPO WSL na lata 2007-2013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kład RPO WSL w realizację celów Strategii Lizbońskiej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7:00Z</dcterms:created>
  <dc:creator>Urszula</dc:creator>
  <dc:description/>
  <cp:keywords/>
  <dc:language>en-US</dc:language>
  <cp:lastModifiedBy>UMWS</cp:lastModifiedBy>
  <cp:lastPrinted>2012-02-22T11:19:00Z</cp:lastPrinted>
  <dcterms:modified xsi:type="dcterms:W3CDTF">2013-11-27T07:18:00Z</dcterms:modified>
  <cp:revision>17</cp:revision>
  <dc:subject/>
  <dc:title> </dc:title>
</cp:coreProperties>
</file>