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bCs/>
          <w:sz w:val="20"/>
          <w:szCs w:val="20"/>
        </w:rPr>
        <w:t>Załącznik nr 3 do Regulaminu Konkursu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gulamin Pracy Komisji Konkursow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 i zadania Komisji Konkursowej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Komisja Konkursowa (zwana dalej Komisj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) powołana jest przez Województwo, w celu oceny oraz wyboru oferty do przyznania dotacji cel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składa si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Przewodniczącego Komisji, Wiceprzewodniczącego Komisji, Sekretarza Komisji oraz co najmniej 3 członków Komisji, wchodzących w skład zespołu ds. oceny merytorycz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zie zespołu ds. oceny merytorycznej uwzględniany jest przedstawiciel Ministerstwa Funduszy i Polityki Regional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Województwo wyznacza Przewodnicz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 Komisji, który jest odpowiedzialny z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sz w:val="20"/>
          <w:szCs w:val="20"/>
        </w:rPr>
        <w:t>organizacj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ac Komis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sz w:val="20"/>
          <w:szCs w:val="20"/>
        </w:rPr>
        <w:t>wyznaczenie członków Komisji, w tym wiceprzewodniczącego i sekretarz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adamianie członków Komisji za pośrednictwem sekretarza o miejscu i terminie posiedzeń Komis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spotkania na platformie internetowej, w przypadku organizacji posiedzeń Komisji w formie zdal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sz w:val="20"/>
          <w:szCs w:val="20"/>
        </w:rPr>
        <w:t>zapewnienie bezstronno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przejrzysto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st</w:t>
      </w:r>
      <w:r>
        <w:rPr>
          <w:rFonts w:eastAsia="TimesNewRoman;Yu Gothic UI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Komis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e protokołów z posiedzenia Komis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W czasie nieobecności przewodniczącego funkcje opisane w </w:t>
      </w:r>
      <w:r>
        <w:rPr>
          <w:rFonts w:cs="Arial" w:ascii="Arial" w:hAnsi="Arial"/>
          <w:bCs/>
          <w:sz w:val="20"/>
          <w:szCs w:val="20"/>
        </w:rPr>
        <w:t>ust. 4, z wyłączeniem punktu 4 b),</w:t>
      </w:r>
      <w:r>
        <w:rPr>
          <w:rFonts w:cs="Arial" w:ascii="Arial" w:hAnsi="Arial"/>
          <w:sz w:val="20"/>
          <w:szCs w:val="20"/>
        </w:rPr>
        <w:t xml:space="preserve"> pełni Wiceprzewodniczący Komisj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Województwo na wniosek Przewodnicz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 Komisji, mo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powoła</w:t>
      </w:r>
      <w:r>
        <w:rPr>
          <w:rFonts w:eastAsia="TimesNewRoman;Yu Gothic UI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skład Komisji, ekspertów zewnętrznych, którzy uczestniczą w pracach Komisji na zasadach przewidzianych dla członków Komis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z Komisji, zwany dalej „sekretarzem” wyznaczany jest przez Przewodniczącego Komisji spośród pracowników Głównego Punktu Informacyjnego Funduszy Europejskich w Katowic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kowie Komisji Konkursowej zobowiązują się do przestrzegania zasad bezstronności i poufności w procedurze oceny oraz wyboru oferty do przyznania dotacji celowej. W celu potwierdzenia przestrzegania ww. zasad, każdy członek Komisji Konkursowej podpisuje deklarację bezstronności i poufności, która stanowi załącznik do Karty Oceny Ofert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ocedura oceny ofert przez Komisję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Oceniając oferty Komisja posługuje się Kartą Oceny Ofert stanowiącą Załącznik nr 2 do Regulaminu Konkurs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z umieszcza numer oferty na każdym egzemplarzu ofert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Ocena formalna dokonywana jest w oparciu o zasadę dwóch par oczu przez sekretarza Komisji oraz jednego z członków Komisji ds. oceny merytorycznej. Po dokonaniu oceny formalnej wszystkich ofert, sekretarz sporządza listę ofert, które pozytywnie przeszły ocenę formalną i zostaną poddane ocenie merytorycznej. Sporządza również listę ofert, które nie przeszły oceny formalnej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Po przyjęciu listy ofert do oceny merytorycznej Przewodniczący ustala harmonogram prac zespołu </w:t>
        <w:br/>
        <w:t>ds. oceny merytoryczn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oceny merytorycznej ka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da oferta oceniana jest indywidualnie przez przynajmniej dwóch członków zespołu ds. oceny merytorycznej projektów. Ocena zapisywana jest w Karcie Oceny Ofer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Przedstawiciel Ministerstwa Funduszy i Polityki Regionalnej wchodzący w skład zespołu ds. oceny merytorycznej projektów dokonuje oceny na podstawie przekazanych przez Sekretarza elektronicznej wersji dokumentów, a podpisane Karty Oceny Ofert przekazuje drogą pocztową i elektroniczn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rakcie oceny merytorycznej Komisja może zwracać się do Wykonawcy w celu uzyskania wyjaśnień, zgodnie procedurą, o której mowa w </w:t>
      </w:r>
      <w:r>
        <w:rPr>
          <w:rFonts w:cs="Arial" w:ascii="Arial" w:hAnsi="Arial"/>
          <w:bCs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głoszenia uwag możliwe jest dokonywanie korekt zgodnie z </w:t>
      </w:r>
      <w:r>
        <w:rPr>
          <w:rFonts w:cs="Arial" w:ascii="Arial" w:hAnsi="Arial"/>
          <w:bCs/>
          <w:sz w:val="20"/>
          <w:szCs w:val="20"/>
        </w:rPr>
        <w:t>§ 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ocenione pod wzgl</w:t>
      </w:r>
      <w:r>
        <w:rPr>
          <w:rFonts w:eastAsia="TimesNewRoman;Yu Gothic UI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dem merytorycznym są umieszczane na liście rankingowej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008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dura wyjaśniają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Komisja mo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zwraca</w:t>
      </w:r>
      <w:r>
        <w:rPr>
          <w:rFonts w:eastAsia="TimesNewRoman;Yu Gothic UI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o Wykonawców o wyja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nia dotycz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re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Wezwanie do wyja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nia, podpisane przez Przewodnicz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 Komisji lub Wiceprzewodniczącego Komisji</w:t>
      </w:r>
      <w:r>
        <w:rPr>
          <w:rFonts w:eastAsia="TimesNewRoman;Yu Gothic UI"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kierowane jest do osoby wskazanej w ofercie jako „osoba uprawniona do reprezentowania podmiotu”, wysyłane jest mailem na adres podany w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Termin udzielenia odpowiedzi wyznacza Przewodnicz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 lub Wiceprzewodniczący Komisji. Termin ten nie mo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by</w:t>
      </w:r>
      <w:r>
        <w:rPr>
          <w:rFonts w:eastAsia="TimesNewRoman;Yu Gothic UI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rótszy ni</w:t>
      </w:r>
      <w:r>
        <w:rPr>
          <w:rFonts w:eastAsia="TimesNewRoman;Yu Gothic UI"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z w:val="20"/>
          <w:szCs w:val="20"/>
        </w:rPr>
        <w:t>1 dzie</w:t>
      </w:r>
      <w:r>
        <w:rPr>
          <w:rFonts w:eastAsia="TimesNewRoman;Yu Gothic UI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roboczy i dłu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szy ni</w:t>
      </w:r>
      <w:r>
        <w:rPr>
          <w:rFonts w:eastAsia="TimesNewRoman;Yu Gothic UI"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z w:val="20"/>
          <w:szCs w:val="20"/>
        </w:rPr>
        <w:t>5 dni robocz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W wezwaniu, o którym mowa w ust. 2, Wykonawca informowany jest o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autoSpaceDE w:val="false"/>
        <w:ind w:left="720" w:hanging="357"/>
        <w:rPr/>
      </w:pPr>
      <w:r>
        <w:rPr>
          <w:rFonts w:cs="Arial" w:ascii="Arial" w:hAnsi="Arial"/>
          <w:sz w:val="20"/>
          <w:szCs w:val="20"/>
        </w:rPr>
        <w:t xml:space="preserve">formie odpowiedzi,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autoSpaceDE w:val="false"/>
        <w:ind w:left="720" w:hanging="357"/>
        <w:rPr/>
      </w:pPr>
      <w:r>
        <w:rPr>
          <w:rFonts w:cs="Arial" w:ascii="Arial" w:hAnsi="Arial"/>
          <w:sz w:val="20"/>
          <w:szCs w:val="20"/>
        </w:rPr>
        <w:t>terminie, w którym udzieli</w:t>
      </w:r>
      <w:r>
        <w:rPr>
          <w:rFonts w:eastAsia="TimesNewRoman;Yu Gothic UI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ma odpowiedzi,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autoSpaceDE w:val="false"/>
        <w:ind w:left="720" w:hanging="357"/>
        <w:rPr/>
      </w:pPr>
      <w:r>
        <w:rPr>
          <w:rFonts w:cs="Arial" w:ascii="Arial" w:hAnsi="Arial"/>
          <w:sz w:val="20"/>
          <w:szCs w:val="20"/>
        </w:rPr>
        <w:t>adresie e-mail, na który ma przesłać odpowied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Odpowiedzi Wykonawcy są doł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ane do dokumentacji konkursu, o której mowa w § 6 ust.2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rekta budżet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Komisja mo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zaproponowa</w:t>
      </w:r>
      <w:r>
        <w:rPr>
          <w:rFonts w:eastAsia="TimesNewRoman;Yu Gothic UI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sz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i</w:t>
      </w:r>
      <w:r>
        <w:rPr>
          <w:rFonts w:eastAsia="TimesNewRoman;Yu Gothic UI"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z w:val="20"/>
          <w:szCs w:val="20"/>
        </w:rPr>
        <w:t>wnioskowana kwot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ofinansowania w przypadku zidentyfikowania kosztów, które uzna za niekwalifikowane lub zawy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one w porównaniu ze stawkami rynkowymi, a także </w:t>
        <w:br/>
        <w:t>w przypadku rezygnacji z określonych działań ujętych w ofercie (etap negocjacji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Przewodnicz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 przedstawia Wykonawcy propozycj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i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szej kwoty dofinansowania na pi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ie, które wysyłane jest mailem, wraz z zapytaniem, czy Wykonawca zgadza si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a</w:t>
      </w:r>
      <w:r>
        <w:rPr>
          <w:rFonts w:eastAsia="TimesNewRoman;Yu Gothic UI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ojekt po takiej zmianie przy utrzymaniu standardów i wskaźników działania LP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dnym wypadku kwota zaproponowana przez Komisj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ie mo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przekroczy</w:t>
      </w:r>
      <w:r>
        <w:rPr>
          <w:rFonts w:eastAsia="TimesNewRoman;Yu Gothic UI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woty, o któr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ubiega si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awc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Zapisy § 3 ust. 2-5 stosuje si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dpowiednio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odejmowania decyzj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/>
      </w:pPr>
      <w:r>
        <w:rPr>
          <w:rFonts w:cs="Arial" w:ascii="Arial" w:hAnsi="Arial"/>
          <w:bCs/>
          <w:sz w:val="20"/>
          <w:szCs w:val="20"/>
        </w:rPr>
        <w:t xml:space="preserve">Dofinansowanie może otrzymać oferta lub oferty umieszczone na liście rankingowej, które uzyskały największą liczbę punktów w trakcie oceny merytorycznej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/>
      </w:pPr>
      <w:r>
        <w:rPr>
          <w:rFonts w:cs="Arial" w:ascii="Arial" w:hAnsi="Arial"/>
          <w:bCs/>
          <w:sz w:val="20"/>
          <w:szCs w:val="20"/>
        </w:rPr>
        <w:t>W przypadku uzyskania przez dwie lub więcej ofert, takiej samej liczby punktów, o przyznaniu dofinansowania decyduje suma Liczby uczestników form szkoleniowych zaproponowana przez Wykonawcę w latach 2024-2025 w ofercie powyżej minimum założonego przez Województw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tateczną decyzję o przyznaniu dofinansowania podejmuje Komisja na podstawie wyników z listy rankingowej, na posiedzeniu plenarnym w obecności co najmniej 50% członkó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Komisja zastrzega sobie prawo pozostawienia bez biegu oferty nieuzupełnionej w trybie określonym </w:t>
        <w:br/>
        <w:t xml:space="preserve">w </w:t>
      </w:r>
      <w:r>
        <w:rPr>
          <w:rFonts w:cs="Arial" w:ascii="Arial" w:hAnsi="Arial"/>
          <w:bCs/>
          <w:sz w:val="20"/>
          <w:szCs w:val="20"/>
        </w:rPr>
        <w:t>§ 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Komisja podejmuje decyzje kolegialnie, dążąc w swoich pracach do osiągnięcia konsensusu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Jeżeli konsensus, o którym mowa </w:t>
      </w:r>
      <w:r>
        <w:rPr>
          <w:rFonts w:cs="Arial" w:ascii="Arial" w:hAnsi="Arial"/>
          <w:bCs/>
          <w:sz w:val="20"/>
          <w:szCs w:val="20"/>
        </w:rPr>
        <w:t>§ 5 ust. 5,</w:t>
      </w:r>
      <w:r>
        <w:rPr>
          <w:rFonts w:cs="Arial" w:ascii="Arial" w:hAnsi="Arial"/>
          <w:sz w:val="20"/>
          <w:szCs w:val="20"/>
        </w:rPr>
        <w:t xml:space="preserve"> jest niemożliwy do osiągnięcia, Komisja podejmuje rozstrzygnięcia większością głosów obecnych członków. W razie równej liczby członków decyduje głos Przewodniczącego Komisji lub w przypadku nieobecności Przewodniczącego Komisji, Wiceprzewodniczącego Komis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podmiotu, który otrzymuje dotację wraz z podaniem kwoty dofinansowania publikowana jest na stronach internetowych: funduszeeuropejskie.gov.pl, slaskie.pl. 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ługa prac Komisji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Obsług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rganizacyjn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techniczn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rac zapewnia sekretarz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2.   Do zada</w:t>
      </w:r>
      <w:r>
        <w:rPr>
          <w:rFonts w:eastAsia="TimesNewRoman;Yu Gothic UI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sekretarza nale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oceny formalnej ofert wraz z jednym z członków Komisji ds. oceny merytorycz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sz w:val="20"/>
          <w:szCs w:val="20"/>
        </w:rPr>
        <w:t>dostarczanie ofert przeznaczonych do rozpatrzenia członkom Komis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sz w:val="20"/>
          <w:szCs w:val="20"/>
        </w:rPr>
        <w:t>gromadzenie i przechowywanie dokumentacji zwi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ej z posiedzeniami Komisji, przygotowanie </w:t>
        <w:br/>
        <w:t>i obsługa posiedze</w:t>
      </w:r>
      <w:r>
        <w:rPr>
          <w:rFonts w:eastAsia="TimesNewRoman;Yu Gothic UI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Komis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sz w:val="20"/>
          <w:szCs w:val="20"/>
        </w:rPr>
        <w:t>prowadzenie dokumentacji dla każdej ofer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sz w:val="20"/>
          <w:szCs w:val="20"/>
        </w:rPr>
        <w:t>przygotowanie listy rankingowej ofer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sz w:val="20"/>
          <w:szCs w:val="20"/>
        </w:rPr>
        <w:t>sporządzenie protokołu z prac Komis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924" w:gutter="0" w:header="709" w:top="765" w:footer="645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3313430" cy="6413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20" w:hanging="0"/>
      <w:contextualSpacing/>
    </w:pPr>
    <w:rPr>
      <w:rFonts w:ascii="Liberation Serif" w:hAnsi="Liberation Serif" w:eastAsia="NSimSun" w:cs="Arial"/>
      <w:kern w:val="2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48:00Z</dcterms:created>
  <dc:creator>Michał Siestrzeńcewicz</dc:creator>
  <dc:description/>
  <cp:keywords/>
  <dc:language>en-US</dc:language>
  <cp:lastModifiedBy>Tofilski Łukasz</cp:lastModifiedBy>
  <cp:lastPrinted>2021-11-10T11:13:00Z</cp:lastPrinted>
  <dcterms:modified xsi:type="dcterms:W3CDTF">2023-11-06T14:47:00Z</dcterms:modified>
  <cp:revision>6</cp:revision>
  <dc:subject/>
  <dc:title>Regulamin Pracy Komisji Konkursowej</dc:title>
</cp:coreProperties>
</file>