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1.2- Załącznik 1 </w:t>
      </w:r>
      <w:r>
        <w:rPr>
          <w:rFonts w:cs="Arial" w:ascii="Arial" w:hAnsi="Arial"/>
          <w:i/>
          <w:sz w:val="18"/>
          <w:szCs w:val="18"/>
        </w:rPr>
        <w:t>Wzór listy sprawdzającej dotyczącej korygowania stwierdzonych nieprawidłowoś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before="0" w:after="1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 xml:space="preserve">Lista sprawdzająca dotycząca korygowania stwierdzonych nieprawidłowości 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720"/>
        <w:gridCol w:w="2217"/>
        <w:gridCol w:w="1613"/>
        <w:gridCol w:w="1707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umer projektu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azwa beneficjenta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Tytuł projektu: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umery spraw dot. nieprawidłowoś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Status spraw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Występowanie obciążenia (korekty finansowej) nr spraw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IM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Uwagi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Obciążenia bez nieprawidłowoś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 xml:space="preserve">Nr sprawy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Uwagi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porządził: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akceptował:………………………………………..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twierdził:…………………………………………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10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3:00Z</dcterms:created>
  <dc:creator>Justyna</dc:creator>
  <dc:description/>
  <cp:keywords/>
  <dc:language>en-US</dc:language>
  <cp:lastModifiedBy>Idczak Anita</cp:lastModifiedBy>
  <cp:lastPrinted>2015-12-02T12:03:00Z</cp:lastPrinted>
  <dcterms:modified xsi:type="dcterms:W3CDTF">2024-03-18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6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