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Header"/>
        <w:jc w:val="right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</w:rPr>
        <w:t>5.</w:t>
      </w:r>
      <w:r>
        <w:rPr>
          <w:rFonts w:cs="Arial" w:ascii="Arial" w:hAnsi="Arial"/>
          <w:i/>
          <w:sz w:val="21"/>
          <w:szCs w:val="21"/>
          <w:lang w:val="pl-PL"/>
        </w:rPr>
        <w:t>2 -</w:t>
      </w:r>
      <w:r>
        <w:rPr>
          <w:rFonts w:cs="Arial" w:ascii="Arial" w:hAnsi="Arial"/>
          <w:i/>
          <w:sz w:val="21"/>
          <w:szCs w:val="21"/>
        </w:rPr>
        <w:t xml:space="preserve"> Zał</w:t>
      </w:r>
      <w:r>
        <w:rPr>
          <w:rFonts w:cs="Arial" w:ascii="Arial" w:hAnsi="Arial"/>
          <w:i/>
          <w:sz w:val="21"/>
          <w:szCs w:val="21"/>
          <w:lang w:val="pl-PL"/>
        </w:rPr>
        <w:t>ącznik</w:t>
      </w:r>
      <w:r>
        <w:rPr>
          <w:rFonts w:cs="Arial" w:ascii="Arial" w:hAnsi="Arial"/>
          <w:i/>
          <w:sz w:val="21"/>
          <w:szCs w:val="21"/>
        </w:rPr>
        <w:t xml:space="preserve"> 1</w:t>
      </w:r>
      <w:r>
        <w:rPr>
          <w:rFonts w:cs="Arial" w:ascii="Arial" w:hAnsi="Arial"/>
          <w:i/>
          <w:sz w:val="21"/>
          <w:szCs w:val="21"/>
          <w:lang w:val="pl-PL"/>
        </w:rPr>
        <w:t xml:space="preserve"> Wzór l</w:t>
      </w:r>
      <w:r>
        <w:rPr>
          <w:rFonts w:cs="Arial" w:ascii="Arial" w:hAnsi="Arial"/>
          <w:i/>
          <w:sz w:val="21"/>
          <w:szCs w:val="21"/>
        </w:rPr>
        <w:t>ist</w:t>
      </w:r>
      <w:r>
        <w:rPr>
          <w:rFonts w:cs="Arial" w:ascii="Arial" w:hAnsi="Arial"/>
          <w:i/>
          <w:sz w:val="21"/>
          <w:szCs w:val="21"/>
          <w:lang w:val="pl-PL"/>
        </w:rPr>
        <w:t>y</w:t>
      </w:r>
      <w:r>
        <w:rPr>
          <w:rFonts w:cs="Arial" w:ascii="Arial" w:hAnsi="Arial"/>
          <w:i/>
          <w:sz w:val="21"/>
          <w:szCs w:val="21"/>
        </w:rPr>
        <w:t xml:space="preserve"> sprawdzając</w:t>
      </w:r>
      <w:r>
        <w:rPr>
          <w:rFonts w:cs="Arial" w:ascii="Arial" w:hAnsi="Arial"/>
          <w:i/>
          <w:sz w:val="21"/>
          <w:szCs w:val="21"/>
          <w:lang w:val="pl-PL"/>
        </w:rPr>
        <w:t>ej</w:t>
      </w:r>
      <w:r>
        <w:rPr>
          <w:rFonts w:cs="Arial" w:ascii="Arial" w:hAnsi="Arial"/>
          <w:i/>
          <w:sz w:val="21"/>
          <w:szCs w:val="21"/>
        </w:rPr>
        <w:t xml:space="preserve"> do </w:t>
      </w:r>
      <w:r>
        <w:rPr>
          <w:rFonts w:cs="Arial" w:ascii="Arial" w:hAnsi="Arial"/>
          <w:i/>
          <w:sz w:val="21"/>
          <w:szCs w:val="21"/>
          <w:lang w:val="pl-PL"/>
        </w:rPr>
        <w:t>weryfikacji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  <w:lang w:val="pl-PL"/>
        </w:rPr>
        <w:t xml:space="preserve">Wykazu wydatków </w:t>
      </w:r>
    </w:p>
    <w:p>
      <w:pPr>
        <w:pStyle w:val="Header"/>
        <w:jc w:val="right"/>
        <w:rPr/>
      </w:pPr>
      <w:r>
        <w:rPr>
          <w:rFonts w:cs="Arial" w:ascii="Arial" w:hAnsi="Arial"/>
          <w:i/>
          <w:sz w:val="21"/>
          <w:szCs w:val="21"/>
          <w:lang w:val="pl-PL"/>
        </w:rPr>
        <w:t xml:space="preserve">w ramach </w:t>
      </w:r>
      <w:r>
        <w:rPr>
          <w:rFonts w:cs="Arial" w:ascii="Arial" w:hAnsi="Arial"/>
          <w:i/>
          <w:sz w:val="21"/>
          <w:szCs w:val="21"/>
        </w:rPr>
        <w:t>Rocznego Zestawienia Wydatków (RZW)</w:t>
      </w:r>
      <w:r>
        <w:rPr>
          <w:rFonts w:cs="Arial" w:ascii="Arial" w:hAnsi="Arial"/>
          <w:i/>
          <w:sz w:val="21"/>
          <w:szCs w:val="21"/>
          <w:lang w:val="pl-PL"/>
        </w:rPr>
        <w:t xml:space="preserve"> - FR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1"/>
          <w:szCs w:val="21"/>
          <w:lang w:val="pl-PL"/>
        </w:rPr>
      </w:pPr>
      <w:r>
        <w:rPr>
          <w:rFonts w:cs="Arial" w:ascii="Arial" w:hAnsi="Arial"/>
          <w:b/>
          <w:i/>
          <w:sz w:val="21"/>
          <w:szCs w:val="21"/>
          <w:lang w:val="pl-PL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</w:rPr>
        <w:t xml:space="preserve">Lista sprawdzająca do </w:t>
      </w:r>
      <w:r>
        <w:rPr>
          <w:rFonts w:cs="Arial" w:ascii="Arial" w:hAnsi="Arial"/>
          <w:b/>
          <w:sz w:val="21"/>
          <w:szCs w:val="21"/>
          <w:lang w:val="pl-PL"/>
        </w:rPr>
        <w:t>weryfikacji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lang w:val="pl-PL"/>
        </w:rPr>
        <w:t xml:space="preserve">Wykazu wydatków w ramach </w:t>
      </w:r>
      <w:r>
        <w:rPr>
          <w:rFonts w:cs="Arial" w:ascii="Arial" w:hAnsi="Arial"/>
          <w:b/>
          <w:sz w:val="21"/>
          <w:szCs w:val="21"/>
        </w:rPr>
        <w:t>Rocznego Zestawienia Wydatków (RZW)</w:t>
      </w:r>
      <w:r>
        <w:rPr>
          <w:rFonts w:cs="Arial" w:ascii="Arial" w:hAnsi="Arial"/>
          <w:b/>
          <w:sz w:val="21"/>
          <w:szCs w:val="21"/>
          <w:lang w:val="pl-PL"/>
        </w:rPr>
        <w:t xml:space="preserve"> - FR</w:t>
      </w:r>
    </w:p>
    <w:p>
      <w:pPr>
        <w:pStyle w:val="Header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kres sprawozdawczy (rok obrachunkowy): od ………. do 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850"/>
        <w:gridCol w:w="851"/>
        <w:gridCol w:w="850"/>
        <w:gridCol w:w="8080"/>
      </w:tblGrid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/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wagi/Uzasadnie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naliza Wykazu wydatków w ramach Rocznego Zestawienia Wydatkó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y projekty, którego WNP został ujęty w wykazie wydatków znajduje się w wykazie nieprawidłowości w ramach FR-RPWi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y wobec projektu, którego WNP został ujęty w wykazie wydatków trwa weryfikacja podejrzenie nieprawidłowośc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dla projektów ujętych w ramach wykazu wydatków, stwierdzone wobec nich nieprawidłowości  mają negatywny wpływ na wysokość kwoty wydatków deklarowanych do K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Nie dotyczy w przypadku gdy nieprawidłowości zostały w całości usunięte pomniejszając odpowiednio deklarowane kwoty. W przypadku wystąpienia nieprawidłowości/podejrzenia nieprawidłowości mogącej skutkować koniecznością pomniejszenia deklarowanych kwot wydatek podlega wykluczeniu z wykazu wydatkó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obec projektów, którego WNP został ujęty w wykazie wpłynęła informacja mająca/mogąca mieć wpływ na wysokość wykazywanych kwo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obec projektów, którego WNP został ujęty w wykazie trwają obecnie czynności wyjaśniające z beneficjentem w zakresie rozliczeń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dla projektów ujętych w ramach wykazu wydatków, trwające czynności wyjaśniające mogą mieć negatywny wpływ na wysokość kwoty wydatków deklarowanych do K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przypadku podstaw wszczęcia czynności wyjaśniających mogących mieć negatywny wpływ na deklarowane wydatki – wykazane wydatki podlegają wykluczeniu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obec projektu, którego WNP został ujęty w wykazie wydatków trwają obecnie czynności kontrole IZ lub jest zaplanowana kontrola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przypadku podstaw wszczęcia kontroli mogących mieć negatywny wpływ na deklarowane wydatki – wykazane wydatki podlegają wykluczeni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obec projektu, którego WNP został ujęty w wykazie wydatków uwzględniono wyniki czynności kontrolnych w zakresie kwot poświadczanych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obec projektu, którego WNP został ujęty w wykazie wydatków trwają obecnie czynności kontrolne realizowane przez uprawnione instytucje kontrolne (IA, KAS, US,NIK,RIO,KE,ETO,OLAF) lub jest zaplanowana kontrola projekt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przypadku podstaw wszczęcia kontroli mogących mieć negatywny wpływ na deklarowane wydatki – wykazane wydatki podlegają wykluczeniu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zy dokonana została weryfikacja Rejestru obciążeń na Projekcie w zakresie spraw związanych z wykazem wydatków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y wszystkie informacje o zwrotach środków zostały ujęte w Rejestrze obciążeń na projekc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szystkie obciążenia uwzględnione zostały w ramach Wykazu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do wszystkich komórek wdrażających FR przekazany został wykaz wydatków celem ich weryfikacji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RRW, RKPR, RKP1, RPK2 RMKT, ROP1, ROP2, ROP3, RPWZ, RRP, RPA czy w ramach przekazanej listy projektów zaistniały/występują w ramach działalności danej komórki zdarzenia niepozwalające na wykazanie wydatków projektu w ramach rocznego zestawienia wydatków do KE. Mające wpływ lub mogące mieć wpływ na wysokość wykazywanych kwo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szystkie komórki wdrażające FR przekazały uwagi do wykazu wydatków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Należy wskazać uwagi i wyklucze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 ramach weryfikacji zestawienia wydatków pojawiły się nowe wykluczenia wobec przedstawionego wykazu otrzymanego od RT-RC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przygotowana została odpowiedz do RT-RCW w zakresie wykluczenia/braku wykluczenia dodatkowych wydatk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 ramach odpowiedzi do RT-RCW uwzględniono wszystkie uwagi weryfikacji FR-RPW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leży wskazać wykluczenia i ich powó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Czy w ramach odpowiedzi do RT-RCW uwzględniono wszystkie uwagi weryfikacji komórek wdrażających F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ządził (podpis i data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eryfikował (podpis i data)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twierdził (podpis i data)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  <w:lang w:val="pl-PL"/>
      </w:rPr>
    </w:pPr>
    <w:r>
      <w:rPr>
        <w:rFonts w:cs="Times New Roman" w:ascii="Times New Roman" w:hAnsi="Times New Roman"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50135</wp:posOffset>
          </wp:positionH>
          <wp:positionV relativeFrom="margin">
            <wp:posOffset>-612140</wp:posOffset>
          </wp:positionV>
          <wp:extent cx="5756910" cy="42164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1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Pluta Katarzyna</dc:creator>
  <dc:description/>
  <cp:keywords/>
  <dc:language>en-US</dc:language>
  <cp:lastModifiedBy>Idczak Anita</cp:lastModifiedBy>
  <cp:lastPrinted>2015-04-24T12:48:00Z</cp:lastPrinted>
  <dcterms:modified xsi:type="dcterms:W3CDTF">2024-03-18T09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20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activity">
    <vt:lpwstr/>
  </property>
  <property fmtid="{D5CDD505-2E9C-101B-9397-08002B2CF9AE}" pid="10" name="display_urn:schemas-microsoft-com:office:office#Author">
    <vt:lpwstr>Idczak Anita</vt:lpwstr>
  </property>
  <property fmtid="{D5CDD505-2E9C-101B-9397-08002B2CF9AE}" pid="11" name="display_urn:schemas-microsoft-com:office:office#Editor">
    <vt:lpwstr>Idczak Anita</vt:lpwstr>
  </property>
  <property fmtid="{D5CDD505-2E9C-101B-9397-08002B2CF9AE}" pid="12" name="lcf76f155ced4ddcb4097134ff3c332f">
    <vt:lpwstr/>
  </property>
</Properties>
</file>