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.2 – Załącznik 3 Wzór Informacji o przyjęciu osiągniętych wartości wskaźników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</w:rPr>
      </w:pPr>
      <w:bookmarkStart w:id="0" w:name="_Hlk151645592"/>
      <w:bookmarkEnd w:id="0"/>
      <w:r>
        <w:rPr>
          <w:rStyle w:val="StrongEmphasis"/>
          <w:rFonts w:cs="Arial" w:ascii="Arial" w:hAnsi="Arial"/>
        </w:rPr>
        <w:t>Dotyczy projektu: tytuł/ id projektu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</w:rPr>
      </w:pPr>
      <w:r>
        <w:rPr/>
      </w:r>
      <w:bookmarkStart w:id="1" w:name="_Hlk151645592"/>
      <w:bookmarkStart w:id="2" w:name="_Hlk151645592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anowni Państwo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ękuję za przekazanie informacji (pismo z dnia…) o osiągnięciu następujących wskaźników rezultatu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"/>
        <w:gridCol w:w="6125"/>
        <w:gridCol w:w="1362"/>
        <w:gridCol w:w="1279"/>
      </w:tblGrid>
      <w:tr>
        <w:trPr>
          <w:tblHeader w:val="true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p.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</w:rPr>
              <w:t>Nazwa wskaźnika rezultatu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</w:rPr>
              <w:t>Wartość osiągnięta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opień realizacji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 dalej?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uszą Państwo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rzymać założone we wniosku o dofinasowanie wartości wskaźników przez cały okres trwałoś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chowywać dokumentację potwierdzającą te wartości w swojej siedzibie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Mogą Państwo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284" w:hanging="284"/>
        <w:jc w:val="both"/>
        <w:rPr/>
      </w:pPr>
      <w:r>
        <w:rPr>
          <w:rFonts w:cs="Arial" w:ascii="Arial" w:hAnsi="Arial"/>
          <w:b/>
          <w:bCs/>
        </w:rPr>
        <w:t xml:space="preserve">zostać wezwani </w:t>
      </w:r>
      <w:r>
        <w:rPr>
          <w:rFonts w:cs="Arial" w:ascii="Arial" w:hAnsi="Arial"/>
        </w:rPr>
        <w:t xml:space="preserve">w okresie trwałości </w:t>
      </w:r>
      <w:r>
        <w:rPr>
          <w:rFonts w:cs="Arial" w:ascii="Arial" w:hAnsi="Arial"/>
          <w:b/>
          <w:bCs/>
        </w:rPr>
        <w:t>do przedstawienia informacji</w:t>
      </w:r>
      <w:r>
        <w:rPr>
          <w:rFonts w:cs="Arial" w:ascii="Arial" w:hAnsi="Arial"/>
        </w:rPr>
        <w:t xml:space="preserve"> o utrzymaniu wskaźników rezultatu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right="-284" w:hanging="284"/>
        <w:jc w:val="both"/>
        <w:rPr/>
      </w:pPr>
      <w:r>
        <w:rPr>
          <w:rFonts w:cs="Arial" w:ascii="Arial" w:hAnsi="Arial"/>
          <w:b/>
          <w:bCs/>
        </w:rPr>
        <w:t>zostać poddani kontroli</w:t>
      </w:r>
      <w:r>
        <w:rPr>
          <w:rFonts w:cs="Arial" w:ascii="Arial" w:hAnsi="Arial"/>
        </w:rPr>
        <w:t xml:space="preserve"> pod kątem poziomu osiągnięcia i utrzymania wskaźników w okresie trwałości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ind w:hanging="7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przejmie proszę o potwierdzenie otrzymania tej wiadomości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przypadku jakichkolwiek wątpliwości proszę o kontakt .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Pozdrawiam,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Imię i Nazwisko opiekuna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at monitoringu i kontroli trwałości</w:t>
        <w:br/>
        <w:t>Departament Europejskiego Funduszu Rozwoju Regionalnego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2"/>
          <w:szCs w:val="22"/>
        </w:rPr>
        <w:t>Urząd Marszałkowski Województwa Śląskiego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6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7060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37:00Z</dcterms:created>
  <dc:creator>Beata Różalska</dc:creator>
  <dc:description/>
  <cp:keywords/>
  <dc:language>en-US</dc:language>
  <cp:lastModifiedBy>Idczak Anita</cp:lastModifiedBy>
  <dcterms:modified xsi:type="dcterms:W3CDTF">2024-03-18T07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A1F3B16C8C704DA37A63ACA9CA61DD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