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27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1276" w:hanging="1276"/>
        <w:rPr>
          <w:b w:val="false"/>
          <w:b w:val="false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116955" cy="44640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rPr>
          <w:i/>
          <w:i/>
          <w:iCs/>
          <w:sz w:val="23"/>
          <w:szCs w:val="23"/>
          <w:lang w:val="en-US" w:eastAsia="en-US"/>
        </w:rPr>
      </w:pPr>
      <w:r>
        <w:rPr>
          <w:i/>
          <w:iCs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val="en-US" w:eastAsia="en-US"/>
        </w:rPr>
        <w:t>7.8 Załącznik 6 Wzór listy sprawdzającej z wykonanie zaleceń pokontrolnych z kontroli trwałości projektu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Lista sprawdzająca dotycząca weryfikacji wykonania zaleceń pokontrolnych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lang w:val="en-US" w:eastAsia="en-US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en-US" w:eastAsia="en-US"/>
        </w:rPr>
      </w:r>
    </w:p>
    <w:p>
      <w:pPr>
        <w:pStyle w:val="Heading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Tytuł projektu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.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Nazwa Beneficjenta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..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umer umowy/decyzji o dofinansowanie projektu/ nr projektu:</w:t>
      </w:r>
      <w:r>
        <w:rPr>
          <w:rFonts w:cs="Arial" w:ascii="Arial" w:hAnsi="Arial"/>
          <w:sz w:val="21"/>
          <w:szCs w:val="21"/>
        </w:rPr>
        <w:t xml:space="preserve">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ygnatura informacji pokontrolnej zawierającej zalecenia pokontrolne:.</w:t>
      </w:r>
      <w:r>
        <w:rPr>
          <w:rFonts w:cs="Arial" w:ascii="Arial" w:hAnsi="Arial"/>
          <w:sz w:val="21"/>
          <w:szCs w:val="21"/>
        </w:rPr>
        <w:t>……………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739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4744"/>
        <w:gridCol w:w="593"/>
        <w:gridCol w:w="593"/>
        <w:gridCol w:w="593"/>
        <w:gridCol w:w="2816"/>
      </w:tblGrid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 xml:space="preserve">Lp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highlight w:val="lightGray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>Pytania kontroln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>Ta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>Ni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>N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>Uwagi</w:t>
            </w:r>
          </w:p>
        </w:tc>
      </w:tr>
      <w:tr>
        <w:trPr>
          <w:trHeight w:val="23" w:hRule="atLeast"/>
          <w:cantSplit w:val="true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  <w:t xml:space="preserve">Weryfikacja zaleceń </w:t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 przedstawione przez Beneficjenta dokumenty potwierdzają wykonanie wszystkich zaleceń pokontrolnych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prawidłowy sposób wykonano wszystkie zalecenia IZ FE SL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data wykonania zaleceń pokontrolnych:</w:t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1"/>
                <w:szCs w:val="21"/>
              </w:rPr>
              <w:t>Czy dotrzymano terminu na wykonanie zaleceń pokontrolnych?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i/>
                <w:i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pl-PL" w:eastAsia="pl-PL"/>
              </w:rPr>
              <w:t>[termin ten wynika z treści zaleceń pokontrolnych]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wagi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Sporządził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Data i podpis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Zatwierdził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i podpis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-42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28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25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1:23:00Z</dcterms:created>
  <dc:creator>Bartek</dc:creator>
  <dc:description/>
  <cp:keywords/>
  <dc:language>en-US</dc:language>
  <cp:lastModifiedBy>Idczak Anita</cp:lastModifiedBy>
  <cp:lastPrinted>2008-07-28T08:15:00Z</cp:lastPrinted>
  <dcterms:modified xsi:type="dcterms:W3CDTF">2024-03-18T08:26:00Z</dcterms:modified>
  <cp:revision>3</cp:revision>
  <dc:subject/>
  <dc:title>7.3.1 – Zał.12  Wzór listy sprawdzającej z wykonania zaleceń pokont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