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łącznik nr 2 do Regulaminu Konkursu </w:t>
      </w:r>
    </w:p>
    <w:p>
      <w:pPr>
        <w:pStyle w:val="Normal"/>
        <w:autoSpaceDE w:val="false"/>
        <w:ind w:left="-18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-18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r ……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OCENY FORMALNEJ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720"/>
        <w:gridCol w:w="563"/>
        <w:gridCol w:w="3594"/>
      </w:tblGrid>
      <w:tr>
        <w:trPr>
          <w:trHeight w:val="419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ryteria obligatoryjne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ie spełnienie któregokolwiek z poniższych skutkuje odrzuceniem ofert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ferta stanowi odpowiedź na konkurs (wpłynęła w odpowiedzi na ogłoszenie </w:t>
              <w:br/>
              <w:t>o konkursie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złożył oświadczenie o nie wykluczeniu z udziału konkursie (pkt 9.1 ppkt 6 Regulaminu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ferta uwzględnia realizację Zadań bez współudziału innych podmiotów (pkt 6.3 Regulaminu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Oferta jest sporz</w:t>
            </w:r>
            <w:r>
              <w:rPr>
                <w:rFonts w:eastAsia="TimesNewRoman;Yu Gothic UI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ona zgodnie ze wzorem stanowi</w:t>
            </w:r>
            <w:r>
              <w:rPr>
                <w:rFonts w:eastAsia="TimesNewRoman;Yu Gothic UI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ym Zał</w:t>
            </w:r>
            <w:r>
              <w:rPr>
                <w:rFonts w:eastAsia="TimesNewRoman;Yu Gothic UI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znik nr 1 do Regulaminu (pkt 8.1.1 Regulaminu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Oferta jest przygotowana w j</w:t>
            </w:r>
            <w:r>
              <w:rPr>
                <w:rFonts w:eastAsia="TimesNewRoman;Yu Gothic UI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ku polskim (pkt 8.1.2 Regulaminu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Oferta w wersji papierowej jest spięta wzdłuż grzbietu w sposób uniemo</w:t>
            </w:r>
            <w:r>
              <w:rPr>
                <w:rFonts w:eastAsia="TimesNewRoman;Yu Gothic UI"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liwiaj</w:t>
            </w:r>
            <w:r>
              <w:rPr>
                <w:rFonts w:eastAsia="TimesNewRoman;Yu Gothic UI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y jej dekompletacj</w:t>
            </w:r>
            <w:r>
              <w:rPr>
                <w:rFonts w:eastAsia="TimesNewRoman;Yu Gothic UI" w:cs="Arial" w:ascii="Arial" w:hAnsi="Arial"/>
                <w:sz w:val="20"/>
                <w:szCs w:val="20"/>
              </w:rPr>
              <w:t>ę, podpisana czytelnie i parafowana na każdej ze stron (pkt 8.2.5 Regulaminu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ferta spełnia kryteria opisane w pkt 8.2.1-8.2.5 Regulamin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</w:rPr>
              <w:t>Oferta spełnia kryteria opisane w pkt 8.1.6 Regulamin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ferta spełnia kryteria opisane w pkt I/1 (1.1 – 1.6) Standardów Funkcjonowania Sieci Punktów Informacyjnych Funduszy Europejsk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ferta spełnia kryteria opisane w pkt I/2 (2.1, 2.2, 2.3) Standardów Funkcjonowania Sieci Punktów Informacyjnych Funduszy Europejsk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ferta spełnia kryteria opisane w pkt I/3 (3.1b, 3.1c) Standardów Funkcjonowania Sieci Punktów Informacyjnych Funduszy Europejskic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warunkow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ie spełnienie któregokolwiek z poniższych powoduje </w:t>
              <w:br/>
              <w:t>wezwanie Wykonawcy do uzupełnień lub poprawe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7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Wersja elektroniczna i papierowa s</w:t>
            </w:r>
            <w:r>
              <w:rPr>
                <w:rFonts w:eastAsia="TimesNewRoman;Yu Gothic UI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sz w:val="20"/>
                <w:szCs w:val="20"/>
              </w:rPr>
              <w:t>zgodne (pkt 8.2.4 Regulaminu - dotyczy papierowej wersji oferty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Do oferty załączono niezbędne załączniki (pkt  – z wyłączeniem ppkt 6 Regulaminu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ARTA OCENY MERYTORYCZNEJ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Oferta Nr. </w:t>
      </w:r>
      <w:r>
        <w:rPr>
          <w:rFonts w:cs="Arial" w:ascii="Arial" w:hAnsi="Arial"/>
          <w:bCs/>
          <w:sz w:val="20"/>
          <w:szCs w:val="20"/>
        </w:rPr>
        <w:t>………….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898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right="88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5"/>
        <w:gridCol w:w="1176"/>
        <w:gridCol w:w="1134"/>
        <w:gridCol w:w="1134"/>
        <w:gridCol w:w="4417"/>
      </w:tblGrid>
      <w:tr>
        <w:trPr/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oce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y cząs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yznana liczba pun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x liczba punktów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</w:t>
            </w:r>
          </w:p>
        </w:tc>
      </w:tr>
      <w:tr>
        <w:trPr>
          <w:trHeight w:val="640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kalizacja i infrastruktura lokalowa LPI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stępność miejsc parkingowych przed budynkiem (3 pkt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scowienie wyposażonej sali konferencyjnej w budynku, w którym znajduje się punkt (3 pkt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pewnienie wydzielonego pomieszczenia do przeprowadzania konsultacji (3 pkt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pewnienie wyodrębnionego stanowiska komputerowego dla klientów LPI z dostępem do Internetu (3 pkt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5"/>
        <w:gridCol w:w="1176"/>
        <w:gridCol w:w="1134"/>
        <w:gridCol w:w="1134"/>
        <w:gridCol w:w="4417"/>
      </w:tblGrid>
      <w:tr>
        <w:trPr>
          <w:trHeight w:val="386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zaproponowanych usług powyżej wymaganego minimum w latach 2024-2025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zaplanowanych spotkań informacyjnych lub szkoleń w 2024 r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5 – 0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8 – 4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8 –  8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zaplanowanych spotkań w szkołach ponadpodstawowych w 2024 r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0 – 0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powyżej 10 – 4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zaplanowanych Mobilnych Punktów Informacyjnych/ Całodziennych dyżurów w 2024 r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2 – 0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powyżej 12 – 3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zaplanowanych spotkań informacyjnych lub szkoleń w 2025 r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0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8 – 4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8 –  8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zaplanowanych spotkań w szkołach ponadpodstawowych w 2025 r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0 – 0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0 – 4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zaplanowanych Mobilnych Punktów Informacyjnych/ Całodziennych dyżurów w 2025 r.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12 – 0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2 – 3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wskaźnik Liczby uczestników form szkoleniowych w latach 2024-2025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estników form szkoleniowych w 2024 r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550 – 0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660 – 5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powyżej 660 –  10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zycja Wykonawcy dot. Liczby uczestników form szkoleniowych w 2024 r. powyżej wymaganego minimum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uczestników form szkoleniowych w 2025 r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550 – 0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660 – 5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powyżej 660 –  10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zycja Wykonawcy dot. Liczby uczestników form szkoleniowych w 2025 r powyżej wymaganego minimum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Doświadczenie i potencjał Wykonawcy, w tym pracow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projektów zrealizowanych przez Wykonawcę, współfinansowanych ze środków Unii Europejski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5 – 7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doświadczenia Wykonawcy w prowadzeniu punktu informacyjnego świadczącego usługi informacyjne z zakresu środków pomocowy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3 do 5 – 10 pk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5 – 15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zadań Wykonawcy zleconych przez jednostki samorządu terytorialnego lub zrealizowanych we współpracy z jednostkami samorządu terytorialneg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ej 10 – 6 pk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78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lat doświadczenia zawodowego (we wdrażaniu lub realizacji projektów finansowanych z FE lub udzielaniu informacji o FE) pracowników wskazanych w ofercie na stanowiska </w:t>
            </w:r>
            <w:r>
              <w:rPr>
                <w:rFonts w:cs="Arial" w:ascii="Arial" w:hAnsi="Arial"/>
                <w:sz w:val="20"/>
              </w:rPr>
              <w:t>specjalistów ds. Funduszy Europejski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ej 4 lat doświadczenia jednego pracownika – 5 pkt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yżej 4 lat doświadczenia dwóch pracowników - 10 pkt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 Ocena finans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sugerowanej korekty finansowej (niekwalifikowane lub zawyżone pozycje w budżecie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</w:tr>
      <w:tr>
        <w:trPr>
          <w:trHeight w:val="448" w:hRule="atLeast"/>
        </w:trPr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4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do Karty oceny 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KLARACJA BEZSTRONNO</w:t>
      </w:r>
      <w:r>
        <w:rPr>
          <w:rFonts w:eastAsia="TimesNewRoman;Yu Gothic UI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>CI I POUFNO</w:t>
      </w:r>
      <w:r>
        <w:rPr>
          <w:rFonts w:eastAsia="TimesNewRoman;Yu Gothic UI" w:cs="Arial" w:ascii="Arial" w:hAnsi="Arial"/>
          <w:sz w:val="28"/>
          <w:szCs w:val="28"/>
        </w:rPr>
        <w:t>Ś</w:t>
      </w:r>
      <w:r>
        <w:rPr>
          <w:rFonts w:cs="Arial" w:ascii="Arial" w:hAnsi="Arial"/>
          <w:b/>
          <w:bCs/>
          <w:sz w:val="28"/>
          <w:szCs w:val="28"/>
        </w:rPr>
        <w:t xml:space="preserve">CI  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8"/>
          <w:szCs w:val="28"/>
        </w:rPr>
        <w:t>dot. konkursu na wybór operatora LPI w woj. śląskim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940" w:leader="none"/>
          <w:tab w:val="left" w:pos="15120" w:leader="none"/>
        </w:tabs>
        <w:autoSpaceDE w:val="false"/>
        <w:spacing w:lineRule="auto" w:line="276"/>
        <w:ind w:left="-181" w:right="-3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940" w:leader="none"/>
          <w:tab w:val="left" w:pos="15120" w:leader="none"/>
        </w:tabs>
        <w:autoSpaceDE w:val="false"/>
        <w:spacing w:lineRule="auto" w:line="276"/>
        <w:ind w:left="-181" w:right="-340" w:hanging="0"/>
        <w:rPr/>
      </w:pPr>
      <w:r>
        <w:rPr>
          <w:rFonts w:cs="Arial" w:ascii="Arial" w:hAnsi="Arial"/>
          <w:sz w:val="20"/>
          <w:szCs w:val="20"/>
        </w:rPr>
        <w:t>Ja, ni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y/-a, o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wiadczam, 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składaj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 t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eklaracj</w:t>
      </w:r>
      <w:r>
        <w:rPr>
          <w:rFonts w:eastAsia="TimesNewRoman;Yu Gothic UI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, potwierdzam, 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zapoznałem si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informacjami dotycz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procedury konkursowej i b</w:t>
      </w:r>
      <w:r>
        <w:rPr>
          <w:rFonts w:eastAsia="TimesNewRoman;Yu Gothic UI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ich przestrzegał/-a. Ponadto deklaruj</w:t>
      </w:r>
      <w:r>
        <w:rPr>
          <w:rFonts w:eastAsia="TimesNewRoman;Yu Gothic UI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swoje obowi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ki b</w:t>
      </w:r>
      <w:r>
        <w:rPr>
          <w:rFonts w:eastAsia="TimesNewRoman;Yu Gothic UI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ywa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czciwie i rzetelnie.</w:t>
      </w:r>
    </w:p>
    <w:p>
      <w:pPr>
        <w:pStyle w:val="Normal"/>
        <w:tabs>
          <w:tab w:val="clear" w:pos="708"/>
          <w:tab w:val="left" w:pos="14940" w:leader="none"/>
          <w:tab w:val="left" w:pos="15120" w:leader="none"/>
        </w:tabs>
        <w:autoSpaceDE w:val="false"/>
        <w:spacing w:lineRule="auto" w:line="276"/>
        <w:ind w:left="-181" w:right="-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spacing w:lineRule="auto" w:line="276"/>
        <w:ind w:left="-181" w:right="-340" w:hanging="0"/>
        <w:rPr/>
      </w:pPr>
      <w:r>
        <w:rPr>
          <w:rFonts w:cs="Arial" w:ascii="Arial" w:hAnsi="Arial"/>
          <w:sz w:val="20"/>
          <w:szCs w:val="20"/>
        </w:rPr>
        <w:t>Nie ma zale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i</w:t>
      </w:r>
      <w:r>
        <w:rPr>
          <w:rFonts w:eastAsia="TimesNewRoman;Yu Gothic UI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y mn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a wnioskodawc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współpracuj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z nim osobami, które mog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wa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sposób nieuzasadniony pozytywnie lub negatywnie na wyniku mojej oceny/opinii. Zgodnie z moj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ajlepsz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iedz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przekonaniem, nie istniej</w:t>
      </w:r>
      <w:r>
        <w:rPr>
          <w:rFonts w:eastAsia="TimesNewRoman;Yu Gothic UI" w:cs="Arial" w:ascii="Arial" w:hAnsi="Arial"/>
          <w:sz w:val="20"/>
          <w:szCs w:val="20"/>
        </w:rPr>
        <w:t>ą ż</w:t>
      </w:r>
      <w:r>
        <w:rPr>
          <w:rFonts w:cs="Arial" w:ascii="Arial" w:hAnsi="Arial"/>
          <w:sz w:val="20"/>
          <w:szCs w:val="20"/>
        </w:rPr>
        <w:t>adne fakty ani okoliczno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w przeszło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lub obecnie, b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imesNewRoman;Yu Gothic UI" w:cs="Arial" w:ascii="Arial" w:hAnsi="Arial"/>
          <w:sz w:val="20"/>
          <w:szCs w:val="20"/>
        </w:rPr>
        <w:t xml:space="preserve">ź </w:t>
      </w:r>
      <w:r>
        <w:rPr>
          <w:rFonts w:cs="Arial" w:ascii="Arial" w:hAnsi="Arial"/>
          <w:sz w:val="20"/>
          <w:szCs w:val="20"/>
        </w:rPr>
        <w:t>takie, które mog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istnie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najbli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szej przyszło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 kwestionuj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moj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niezale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no</w:t>
      </w:r>
      <w:r>
        <w:rPr>
          <w:rFonts w:eastAsia="TimesNewRoman;Yu Gothic UI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 oczach którejkolwiek ze stron; je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li oka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si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podczas procesu oceny, 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taki zwi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istnieje lub powstał, niezwłocznie zaprzestan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udziału w procesie oceny.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spacing w:lineRule="auto" w:line="276"/>
        <w:ind w:left="-181" w:right="-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spacing w:lineRule="auto" w:line="276"/>
        <w:ind w:left="-181" w:right="-340" w:hanging="0"/>
        <w:rPr/>
      </w:pPr>
      <w:r>
        <w:rPr>
          <w:rFonts w:cs="Arial" w:ascii="Arial" w:hAnsi="Arial"/>
          <w:sz w:val="20"/>
          <w:szCs w:val="20"/>
        </w:rPr>
        <w:t>Zobowi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do zachowania poufno</w:t>
      </w:r>
      <w:r>
        <w:rPr>
          <w:rFonts w:eastAsia="TimesNewRoman;Yu Gothic UI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szystkich informacji lub dokumentów („poufnych informacji”) ujawnionych wobec mnie lub uzyskanych przeze mnie b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imesNewRoman;Yu Gothic UI" w:cs="Arial" w:ascii="Arial" w:hAnsi="Arial"/>
          <w:sz w:val="20"/>
          <w:szCs w:val="20"/>
        </w:rPr>
        <w:t xml:space="preserve">ź </w:t>
      </w:r>
      <w:r>
        <w:rPr>
          <w:rFonts w:cs="Arial" w:ascii="Arial" w:hAnsi="Arial"/>
          <w:sz w:val="20"/>
          <w:szCs w:val="20"/>
        </w:rPr>
        <w:t>przygotowanych przeze mnie w toku czy w wyniku oceny. Zobowi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tak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do wykorzystywania ich wył</w:t>
      </w:r>
      <w:r>
        <w:rPr>
          <w:rFonts w:eastAsia="TimesNewRoman;Yu Gothic UI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znie do celów oceny i nie ujawniania stronom trzecim. Ponadto zgadzam si</w:t>
      </w:r>
      <w:r>
        <w:rPr>
          <w:rFonts w:eastAsia="TimesNewRoman;Yu Gothic UI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NewRoman;Yu Gothic UI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nie b</w:t>
      </w:r>
      <w:r>
        <w:rPr>
          <w:rFonts w:eastAsia="TimesNewRoman;Yu Gothic UI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</w:t>
      </w:r>
      <w:r>
        <w:rPr>
          <w:rFonts w:eastAsia="TimesNewRoman;Yu Gothic UI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echowywa</w:t>
      </w:r>
      <w:r>
        <w:rPr>
          <w:rFonts w:eastAsia="TimesNewRoman;Yu Gothic UI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opii pisemnych lub elektronicznych informacji lub pierwowzorów, które zostan</w:t>
      </w:r>
      <w:r>
        <w:rPr>
          <w:rFonts w:eastAsia="TimesNewRoman;Yu Gothic UI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 xml:space="preserve">mi dostarczone.    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ind w:right="-338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…………………    Podpis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5840" w:h="12240"/>
      <w:pgMar w:left="1418" w:right="1080" w:gutter="0" w:header="709" w:top="1811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Arial Unicode MS"/>
      </w:rPr>
    </w:pPr>
    <w:r>
      <w:rPr>
        <w:rFonts w:eastAsia="Arial" w:cs="Arial" w:ascii="Arial" w:hAnsi="Arial"/>
        <w:b/>
        <w:bCs/>
        <w:sz w:val="28"/>
        <w:szCs w:val="28"/>
      </w:rPr>
      <w:t xml:space="preserve">             </w:t>
    </w:r>
  </w:p>
  <w:p>
    <w:pPr>
      <w:pStyle w:val="Normal"/>
      <w:jc w:val="center"/>
      <w:rPr>
        <w:rFonts w:ascii="Arial" w:hAnsi="Arial" w:eastAsia="Arial Unicode MS" w:cs="Arial"/>
        <w:b/>
        <w:b/>
        <w:bCs/>
        <w:spacing w:val="-20"/>
        <w:sz w:val="28"/>
        <w:szCs w:val="28"/>
      </w:rPr>
    </w:pPr>
    <w:r>
      <w:rPr>
        <w:rFonts w:eastAsia="Arial Unicode MS" w:cs="Arial" w:ascii="Arial" w:hAnsi="Arial"/>
        <w:b/>
        <w:bCs/>
        <w:spacing w:val="-2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iczą się tylko projekty, które Wykonawca realizował samodzielnie lub był liderem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3430" cy="641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3430" cy="64135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313430" cy="641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06:00Z</dcterms:created>
  <dc:creator>Michal Siestrzencewicz-Kuczuk</dc:creator>
  <dc:description/>
  <cp:keywords/>
  <dc:language>en-US</dc:language>
  <cp:lastModifiedBy>Tofilski Łukasz</cp:lastModifiedBy>
  <cp:lastPrinted>2016-05-04T15:03:00Z</cp:lastPrinted>
  <dcterms:modified xsi:type="dcterms:W3CDTF">2023-11-06T15:13:00Z</dcterms:modified>
  <cp:revision>5</cp:revision>
  <dc:subject/>
  <dc:title>KARTA OCENY FORMALNEJ</dc:title>
</cp:coreProperties>
</file>