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bookmarkStart w:id="0" w:name="_Hlk148600238"/>
      <w:bookmarkEnd w:id="0"/>
      <w:r>
        <w:rPr>
          <w:rFonts w:cs="Arial" w:ascii="Arial" w:hAnsi="Arial"/>
          <w:bCs/>
          <w:sz w:val="18"/>
          <w:szCs w:val="18"/>
        </w:rPr>
        <w:t>Załącznik nr 7 do Regulaminu Konkursu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1" w:name="_Hlk148600238"/>
      <w:bookmarkStart w:id="2" w:name="_Hlk148600238"/>
      <w:bookmarkEnd w:id="2"/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  <w:t xml:space="preserve">Minimalny poziom wskaźników </w:t>
        <w:br/>
        <w:t xml:space="preserve">dla Lokalnego Punktu Informacyjnego Funduszy Europejskich </w:t>
        <w:br/>
        <w:t>w Bielsku-Białej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  <w:sz w:val="26"/>
          <w:szCs w:val="26"/>
        </w:rPr>
      </w:pPr>
      <w:r>
        <w:rPr>
          <w:rFonts w:eastAsia="Calibri"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Lokalny Punkt Informacyjny Funduszy Europejskich jest zobowiązany do osiągnięcia wskaźnika liczby uczestników form szkoleniowych dla potencjalnych beneficjentów i beneficjentów. Jego osiągnięcie realizowane będzie przez świadczenie usług informacyjnych w postaci: szkoleń, spotkań informacyjnych, webinarów, spotkań w szkołach ponad podstawowych oraz wystąpień w charakterze prelegenta.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>2. Harmonogram realizacji wskaźnika dla Lokalnego Punktu Informacyjnego Funduszy Europejskich w woj. śląskim na lata 2024 – 2025 przedstawia się następująco:</w:t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30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estników form szkoleni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inimalny poziom usług:</w:t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</w:rPr>
        <w:t>Lokalny Punkt Informacyjny Funduszy Europejskich w Bielsku-Białej w latach 2024 – 2025 zobowiązany jest do zrealizowania przynajmniej: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2024 i 2025 roku po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 Mobilnych Punktów Informacyjnych/ Całodziennych dyżurów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1 spotkań informacyjnych lub szkoleń – w formie stacjonarnej lub online, z zastrzeżeniem, że minimum </w:t>
        <w:br/>
        <w:t>2 spotkania muszą się odbyć w formie stacjonarnej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 spotkań w szkołach ponadpodstawowych </w:t>
      </w:r>
    </w:p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924" w:gutter="0" w:header="709" w:top="765" w:footer="645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bookmarkStart w:id="3" w:name="_Hlk148600264"/>
    <w:r>
      <w:rPr/>
      <w:drawing>
        <wp:inline distT="0" distB="0" distL="0" distR="0">
          <wp:extent cx="3313430" cy="6413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hanging="0"/>
      <w:contextualSpacing/>
    </w:pPr>
    <w:rPr>
      <w:rFonts w:ascii="Liberation Serif;Times New Roman" w:hAnsi="Liberation Serif;Times New Roman" w:eastAsia="NSimSun" w:cs="Arial"/>
      <w:kern w:val="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56:00Z</dcterms:created>
  <dc:creator>Michał Siestrzeńcewicz</dc:creator>
  <dc:description/>
  <cp:keywords/>
  <dc:language>en-US</dc:language>
  <cp:lastModifiedBy>Tofilski Łukasz</cp:lastModifiedBy>
  <cp:lastPrinted>2021-11-10T11:13:00Z</cp:lastPrinted>
  <dcterms:modified xsi:type="dcterms:W3CDTF">2024-05-13T11:58:00Z</dcterms:modified>
  <cp:revision>3</cp:revision>
  <dc:subject/>
  <dc:title>Regulamin Pracy Komisji Konkursowej</dc:title>
</cp:coreProperties>
</file>